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6"/>
        <w:gridCol w:w="376"/>
        <w:gridCol w:w="376"/>
        <w:gridCol w:w="376"/>
        <w:gridCol w:w="376"/>
        <w:gridCol w:w="456"/>
        <w:gridCol w:w="456"/>
        <w:gridCol w:w="376"/>
        <w:gridCol w:w="376"/>
        <w:gridCol w:w="376"/>
        <w:gridCol w:w="376"/>
        <w:gridCol w:w="456"/>
        <w:gridCol w:w="456"/>
        <w:gridCol w:w="305"/>
        <w:gridCol w:w="376"/>
        <w:gridCol w:w="456"/>
        <w:gridCol w:w="376"/>
        <w:gridCol w:w="376"/>
        <w:gridCol w:w="456"/>
        <w:gridCol w:w="376"/>
        <w:gridCol w:w="456"/>
        <w:gridCol w:w="376"/>
        <w:gridCol w:w="376"/>
        <w:gridCol w:w="456"/>
        <w:gridCol w:w="376"/>
        <w:gridCol w:w="376"/>
        <w:gridCol w:w="456"/>
        <w:gridCol w:w="376"/>
        <w:gridCol w:w="376"/>
        <w:gridCol w:w="376"/>
        <w:gridCol w:w="376"/>
        <w:gridCol w:w="45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 N</w:t>
            </w:r>
            <w:r>
              <w:rPr>
                <w:sz w:val="16"/>
                <w:vertAlign w:val="superscript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-710565</wp:posOffset>
                      </wp:positionV>
                      <wp:extent cx="205232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23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IUGR Non-Smoker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6pt;height:36pt;mso-wrap-distance-left:9.05pt;mso-wrap-distance-right:9.05pt;mso-wrap-distance-top:0pt;mso-wrap-distance-bottom:0pt;margin-top:-55.9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UGR Non-Smoker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it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il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47752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7.65pt;mso-wrap-distance-left:9.05pt;mso-wrap-distance-right:9.05pt;mso-wrap-distance-top:0pt;mso-wrap-distance-bottom:0pt;margin-top:1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0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5600</wp:posOffset>
                </wp:positionH>
                <wp:positionV relativeFrom="paragraph">
                  <wp:posOffset>170180</wp:posOffset>
                </wp:positionV>
                <wp:extent cx="1295400" cy="142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95280" cy="142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Placantal Mass, g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05pt;margin-top:13.4pt;width:101.95pt;height:112.2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Placantal Mass,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080</wp:posOffset>
                </wp:positionH>
                <wp:positionV relativeFrom="paragraph">
                  <wp:posOffset>366395</wp:posOffset>
                </wp:positionV>
                <wp:extent cx="8056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8.85pt" to="664.75pt,28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671195</wp:posOffset>
                </wp:positionV>
                <wp:extent cx="8056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52.85pt" to="665.55pt,52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080</wp:posOffset>
                </wp:positionH>
                <wp:positionV relativeFrom="paragraph">
                  <wp:posOffset>975995</wp:posOffset>
                </wp:positionV>
                <wp:extent cx="8056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76.85pt" to="664.75pt,7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080</wp:posOffset>
                </wp:positionH>
                <wp:positionV relativeFrom="paragraph">
                  <wp:posOffset>1270635</wp:posOffset>
                </wp:positionV>
                <wp:extent cx="8056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00.05pt" to="664.75pt,100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1778635</wp:posOffset>
                </wp:positionV>
                <wp:extent cx="8128000" cy="3810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40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2388235</wp:posOffset>
                </wp:positionV>
                <wp:extent cx="8128000" cy="3810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88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2997835</wp:posOffset>
                </wp:positionV>
                <wp:extent cx="812800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36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9120</wp:posOffset>
                </wp:positionH>
                <wp:positionV relativeFrom="paragraph">
                  <wp:posOffset>1875155</wp:posOffset>
                </wp:positionV>
                <wp:extent cx="1065530" cy="1485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1485360"/>
                          <a:chOff x="0" y="0"/>
                          <a:chExt cx="106560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29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stem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120"/>
                            <a:ext cx="912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inter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7880"/>
                            <a:ext cx="106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ot(term vill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147.65pt;width:83.9pt;height:116.95pt" coordorigin="-912,2953" coordsize="1678,2339">
                <v:shape id="shape_0" stroked="f" o:allowincell="f" style="position:absolute;left:-912;top:2953;width:143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stem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2;top:3912;width:143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inter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2;top:4871;width:167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ot(term vill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9880</wp:posOffset>
                </wp:positionH>
                <wp:positionV relativeFrom="paragraph">
                  <wp:posOffset>3698875</wp:posOffset>
                </wp:positionV>
                <wp:extent cx="8128000" cy="3810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291.2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80</wp:posOffset>
                </wp:positionH>
                <wp:positionV relativeFrom="paragraph">
                  <wp:posOffset>1153160</wp:posOffset>
                </wp:positionV>
                <wp:extent cx="414020" cy="2241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90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0</wp:posOffset>
                </wp:positionH>
                <wp:positionV relativeFrom="paragraph">
                  <wp:posOffset>1457960</wp:posOffset>
                </wp:positionV>
                <wp:extent cx="286385" cy="2241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7.65pt;mso-wrap-distance-left:9.05pt;mso-wrap-distance-right:9.05pt;mso-wrap-distance-top:0pt;mso-wrap-distance-bottom:0pt;margin-top:114.8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848360</wp:posOffset>
                </wp:positionV>
                <wp:extent cx="414020" cy="2241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66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543560</wp:posOffset>
                </wp:positionV>
                <wp:extent cx="414020" cy="2241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42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6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80</wp:posOffset>
                </wp:positionH>
                <wp:positionV relativeFrom="paragraph">
                  <wp:posOffset>238760</wp:posOffset>
                </wp:positionV>
                <wp:extent cx="414020" cy="2241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18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8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457065</wp:posOffset>
                </wp:positionH>
                <wp:positionV relativeFrom="paragraph">
                  <wp:posOffset>147955</wp:posOffset>
                </wp:positionV>
                <wp:extent cx="149225" cy="73152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3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0.95pt;margin-top:11.65pt;width:11.7pt;height:57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7001510</wp:posOffset>
                </wp:positionH>
                <wp:positionV relativeFrom="paragraph">
                  <wp:posOffset>107315</wp:posOffset>
                </wp:positionV>
                <wp:extent cx="179705" cy="77216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51.3pt;margin-top:8.45pt;width:14.1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7255510</wp:posOffset>
                </wp:positionH>
                <wp:positionV relativeFrom="paragraph">
                  <wp:posOffset>97155</wp:posOffset>
                </wp:positionV>
                <wp:extent cx="169545" cy="7823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82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71.3pt;margin-top:7.65pt;width:13.3pt;height:61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7510145</wp:posOffset>
                </wp:positionH>
                <wp:positionV relativeFrom="paragraph">
                  <wp:posOffset>56515</wp:posOffset>
                </wp:positionV>
                <wp:extent cx="169545" cy="82296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2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91.35pt;margin-top:4.45pt;width:13.3pt;height:6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86080</wp:posOffset>
                </wp:positionH>
                <wp:positionV relativeFrom="paragraph">
                  <wp:posOffset>23495</wp:posOffset>
                </wp:positionV>
                <wp:extent cx="179705" cy="68072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0.4pt;margin-top:1.85pt;width:14.1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40715</wp:posOffset>
                </wp:positionH>
                <wp:positionV relativeFrom="paragraph">
                  <wp:posOffset>23495</wp:posOffset>
                </wp:positionV>
                <wp:extent cx="179705" cy="68072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0.45pt;margin-top:1.85pt;width:14.1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43815</wp:posOffset>
                </wp:positionV>
                <wp:extent cx="179705" cy="6604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90.5pt;margin-top:3.45pt;width:14.1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403985</wp:posOffset>
                </wp:positionH>
                <wp:positionV relativeFrom="paragraph">
                  <wp:posOffset>125095</wp:posOffset>
                </wp:positionV>
                <wp:extent cx="189865" cy="57912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579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10.55pt;margin-top:9.85pt;width:14.9pt;height:4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-6985</wp:posOffset>
                </wp:positionV>
                <wp:extent cx="179705" cy="71120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1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30.55pt;margin-top:-0.55pt;width:14.1pt;height:5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912620</wp:posOffset>
                </wp:positionH>
                <wp:positionV relativeFrom="paragraph">
                  <wp:posOffset>23495</wp:posOffset>
                </wp:positionV>
                <wp:extent cx="159385" cy="68072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50.6pt;margin-top:1.85pt;width:12.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930525</wp:posOffset>
                </wp:positionH>
                <wp:positionV relativeFrom="paragraph">
                  <wp:posOffset>165735</wp:posOffset>
                </wp:positionV>
                <wp:extent cx="169545" cy="53848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38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0.75pt;margin-top:13.05pt;width:13.3pt;height:4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4525</wp:posOffset>
                </wp:positionH>
                <wp:positionV relativeFrom="paragraph">
                  <wp:posOffset>84455</wp:posOffset>
                </wp:positionV>
                <wp:extent cx="180340" cy="6197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19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0.75pt;margin-top:6.65pt;width:14.15pt;height:48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693795</wp:posOffset>
                </wp:positionH>
                <wp:positionV relativeFrom="paragraph">
                  <wp:posOffset>84455</wp:posOffset>
                </wp:positionV>
                <wp:extent cx="179705" cy="61976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19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90.85pt;margin-top:6.65pt;width:14.1pt;height:48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202430</wp:posOffset>
                </wp:positionH>
                <wp:positionV relativeFrom="paragraph">
                  <wp:posOffset>33655</wp:posOffset>
                </wp:positionV>
                <wp:extent cx="169545" cy="67056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70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0.9pt;margin-top:2.65pt;width:13.3pt;height:52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1065</wp:posOffset>
                </wp:positionH>
                <wp:positionV relativeFrom="paragraph">
                  <wp:posOffset>114935</wp:posOffset>
                </wp:positionV>
                <wp:extent cx="160020" cy="5892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89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70.95pt;margin-top:9.05pt;width:12.55pt;height:4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4965700</wp:posOffset>
                </wp:positionH>
                <wp:positionV relativeFrom="paragraph">
                  <wp:posOffset>165735</wp:posOffset>
                </wp:positionV>
                <wp:extent cx="169545" cy="53848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38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1pt;margin-top:13.05pt;width:13.3pt;height:4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220335</wp:posOffset>
                </wp:positionH>
                <wp:positionV relativeFrom="paragraph">
                  <wp:posOffset>145415</wp:posOffset>
                </wp:positionV>
                <wp:extent cx="179705" cy="5588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5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11.05pt;margin-top:11.45pt;width:14.1pt;height:4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4335</wp:posOffset>
                </wp:positionH>
                <wp:positionV relativeFrom="paragraph">
                  <wp:posOffset>64135</wp:posOffset>
                </wp:positionV>
                <wp:extent cx="170180" cy="6400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40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31.05pt;margin-top:5.05pt;width:13.35pt;height:50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983605</wp:posOffset>
                </wp:positionH>
                <wp:positionV relativeFrom="paragraph">
                  <wp:posOffset>84455</wp:posOffset>
                </wp:positionV>
                <wp:extent cx="179705" cy="61976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19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71.15pt;margin-top:6.65pt;width:14.1pt;height:48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6492240</wp:posOffset>
                </wp:positionH>
                <wp:positionV relativeFrom="paragraph">
                  <wp:posOffset>53975</wp:posOffset>
                </wp:positionV>
                <wp:extent cx="169545" cy="6502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11.2pt;margin-top:4.25pt;width:13.3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6746875</wp:posOffset>
                </wp:positionH>
                <wp:positionV relativeFrom="paragraph">
                  <wp:posOffset>64135</wp:posOffset>
                </wp:positionV>
                <wp:extent cx="169545" cy="64008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40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31.25pt;margin-top:5.05pt;width:13.3pt;height:50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7764780</wp:posOffset>
                </wp:positionH>
                <wp:positionV relativeFrom="paragraph">
                  <wp:posOffset>155575</wp:posOffset>
                </wp:positionV>
                <wp:extent cx="169545" cy="54864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48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11.4pt;margin-top:12.25pt;width:13.3pt;height:43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8018780</wp:posOffset>
                </wp:positionH>
                <wp:positionV relativeFrom="paragraph">
                  <wp:posOffset>125095</wp:posOffset>
                </wp:positionV>
                <wp:extent cx="179705" cy="57912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79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1.4pt;margin-top:9.85pt;width:14.1pt;height:4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273415</wp:posOffset>
                </wp:positionH>
                <wp:positionV relativeFrom="paragraph">
                  <wp:posOffset>145415</wp:posOffset>
                </wp:positionV>
                <wp:extent cx="179705" cy="55880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5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51.45pt;margin-top:11.45pt;width:14.1pt;height:4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894715</wp:posOffset>
                </wp:positionH>
                <wp:positionV relativeFrom="paragraph">
                  <wp:posOffset>41275</wp:posOffset>
                </wp:positionV>
                <wp:extent cx="189865" cy="48768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487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70.45pt;margin-top:3.25pt;width:14.9pt;height:3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22555</wp:posOffset>
                </wp:positionV>
                <wp:extent cx="179705" cy="4064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406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70.65pt;margin-top:9.65pt;width:14.1pt;height:3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1255</wp:posOffset>
                </wp:positionH>
                <wp:positionV relativeFrom="paragraph">
                  <wp:posOffset>20955</wp:posOffset>
                </wp:positionV>
                <wp:extent cx="180340" cy="5080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0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90.65pt;margin-top:1.65pt;width:14.15pt;height:3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10795</wp:posOffset>
                </wp:positionV>
                <wp:extent cx="159385" cy="51816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518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.7pt;margin-top:0.85pt;width:12.5pt;height:4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439160</wp:posOffset>
                </wp:positionH>
                <wp:positionV relativeFrom="paragraph">
                  <wp:posOffset>102235</wp:posOffset>
                </wp:positionV>
                <wp:extent cx="159385" cy="42672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426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0.8pt;margin-top:8.05pt;width:12.5pt;height:3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7795</wp:posOffset>
                </wp:positionH>
                <wp:positionV relativeFrom="paragraph">
                  <wp:posOffset>41275</wp:posOffset>
                </wp:positionV>
                <wp:extent cx="180340" cy="4876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87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10.85pt;margin-top:3.25pt;width:14.15pt;height:3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728970</wp:posOffset>
                </wp:positionH>
                <wp:positionV relativeFrom="paragraph">
                  <wp:posOffset>81915</wp:posOffset>
                </wp:positionV>
                <wp:extent cx="189865" cy="44704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447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51.1pt;margin-top:6.45pt;width:14.9pt;height:3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37605</wp:posOffset>
                </wp:positionH>
                <wp:positionV relativeFrom="paragraph">
                  <wp:posOffset>20955</wp:posOffset>
                </wp:positionV>
                <wp:extent cx="160020" cy="5080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50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91.15pt;margin-top:1.65pt;width:12.55pt;height:3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2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7.85pt;width:12pt;height:18pt" coordorigin="4208,157" coordsize="240,360">
                <v:rect id="shape_0" fillcolor="silver" stroked="t" o:allowincell="f" style="position:absolute;left:42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2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624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pt;margin-top:9.45pt;width:12pt;height:18pt" coordorigin="4624,189" coordsize="240,360">
                <v:rect id="shape_0" fillcolor="silver" stroked="t" o:allowincell="f" style="position:absolute;left:4624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24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624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7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8.65pt;width:12pt;height:18pt" coordorigin="3792,173" coordsize="240,360">
                <v:rect id="shape_0" fillcolor="silver" stroked="t" o:allowincell="f" style="position:absolute;left:37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7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9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8.65pt;width:12pt;height:18pt" coordorigin="2992,173" coordsize="240,360">
                <v:rect id="shape_0" fillcolor="silver" stroked="t" o:allowincell="f" style="position:absolute;left:29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9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48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pt;margin-top:8.65pt;width:12pt;height:18pt" coordorigin="9840,173" coordsize="240,360">
                <v:rect id="shape_0" fillcolor="silver" stroked="t" o:allowincell="f" style="position:absolute;left:98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8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7.85pt;width:12pt;height:18pt" coordorigin="5824,157" coordsize="240,360">
                <v:rect id="shape_0" fillcolor="silver" stroked="t" o:allowincell="f" style="position:absolute;left:58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64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pt;margin-top:9.45pt;width:12pt;height:18pt" coordorigin="11440,189" coordsize="240,360">
                <v:rect id="shape_0" fillcolor="silver" stroked="t" o:allowincell="f" style="position:absolute;left:114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4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44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665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8.65pt;width:12pt;height:18pt" coordorigin="10656,173" coordsize="240,360">
                <v:rect id="shape_0" fillcolor="silver" stroked="t" o:allowincell="f" style="position:absolute;left:1065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5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5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40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8.65pt;width:12pt;height:18pt" coordorigin="9040,173" coordsize="240,360">
                <v:rect id="shape_0" fillcolor="silver" stroked="t" o:allowincell="f" style="position:absolute;left:90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22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7.85pt;width:12pt;height:18pt" coordorigin="8224,157" coordsize="240,360">
                <v:rect id="shape_0" fillcolor="silver" stroked="t" o:allowincell="f" style="position:absolute;left:82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4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8.65pt;width:12pt;height:18pt" coordorigin="7424,173" coordsize="240,360">
                <v:rect id="shape_0" fillcolor="silver" stroked="t" o:allowincell="f" style="position:absolute;left:74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4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2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8.65pt;width:12pt;height:18pt" coordorigin="6224,173" coordsize="240,360">
                <v:rect id="shape_0" fillcolor="silver" stroked="t" o:allowincell="f" style="position:absolute;left:62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43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8.65pt;width:12pt;height:18pt" coordorigin="3376,173" coordsize="240,360">
                <v:rect id="shape_0" fillcolor="silver" stroked="t" o:allowincell="f" style="position:absolute;left:33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3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27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8.65pt;width:12pt;height:18pt" coordorigin="1776,173" coordsize="240,360">
                <v:rect id="shape_0" fillcolor="silver" stroked="t" o:allowincell="f" style="position:absolute;left:17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7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5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8.65pt;width:12pt;height:18pt" coordorigin="592,173" coordsize="240,360">
                <v:rect id="shape_0" fillcolor="silver" stroked="t" o:allowincell="f" style="position:absolute;left:5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62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2pt;margin-top:8.65pt;width:12pt;height:18pt" coordorigin="12224,173" coordsize="240,360">
                <v:rect id="shape_0" fillcolor="silver" stroked="t" o:allowincell="f" style="position:absolute;left:122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2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18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pt;margin-top:9.45pt;width:12pt;height:18pt" coordorigin="11840,189" coordsize="240,360">
                <v:rect id="shape_0" fillcolor="silver" stroked="t" o:allowincell="f" style="position:absolute;left:118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4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84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10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pt;margin-top:9.45pt;width:12pt;height:18pt" coordorigin="11040,189" coordsize="240,360">
                <v:rect id="shape_0" fillcolor="silver" stroked="t" o:allowincell="f" style="position:absolute;left:110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4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4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84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2pt;margin-top:8.65pt;width:12pt;height:18pt" coordorigin="9424,173" coordsize="240,360">
                <v:rect id="shape_0" fillcolor="silver" stroked="t" o:allowincell="f" style="position:absolute;left:94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4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76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2pt;margin-top:8.65pt;width:12pt;height:18pt" coordorigin="8624,173" coordsize="240,360">
                <v:rect id="shape_0" fillcolor="silver" stroked="t" o:allowincell="f" style="position:absolute;left:86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6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1624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1.2pt;margin-top:9.45pt;width:12pt;height:18pt" coordorigin="12624,189" coordsize="240,360">
                <v:rect id="shape_0" fillcolor="silver" stroked="t" o:allowincell="f" style="position:absolute;left:12624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24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624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12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8.65pt;width:12pt;height:18pt" coordorigin="2224,173" coordsize="240,360">
                <v:rect id="shape_0" fillcolor="silver" stroked="t" o:allowincell="f" style="position:absolute;left:22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224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2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12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7.85pt;width:12pt;height:18pt" coordorigin="10256,157" coordsize="240,360">
                <v:rect id="shape_0" fillcolor="silver" stroked="t" o:allowincell="f" style="position:absolute;left:102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70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8.65pt;width:12pt;height:18pt" coordorigin="7040,173" coordsize="240,360">
                <v:rect id="shape_0" fillcolor="silver" stroked="t" o:allowincell="f" style="position:absolute;left:70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0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56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8.65pt;width:12pt;height:18pt" coordorigin="2608,173" coordsize="240,360">
                <v:rect id="shape_0" fillcolor="silver" stroked="t" o:allowincell="f" style="position:absolute;left:26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08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6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260080</wp:posOffset>
                </wp:positionH>
                <wp:positionV relativeFrom="paragraph">
                  <wp:posOffset>130175</wp:posOffset>
                </wp:positionV>
                <wp:extent cx="152400" cy="2286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4pt;margin-top:10.25pt;width:12pt;height:18pt" coordorigin="13008,205" coordsize="240,360">
                <v:rect id="shape_0" fillcolor="silver" stroked="t" o:allowincell="f" style="position:absolute;left:13008;top:20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008;top:32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008;top:4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68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pt;margin-top:8.65pt;width:12pt;height:18pt" coordorigin="7824,173" coordsize="240,360">
                <v:rect id="shape_0" fillcolor="silver" stroked="t" o:allowincell="f" style="position:absolute;left:7824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24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24;top:4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54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pt;margin-top:9.45pt;width:12pt;height:18pt" coordorigin="5440,189" coordsize="240,360">
                <v:rect id="shape_0" fillcolor="silver" stroked="t" o:allowincell="f" style="position:absolute;left:54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40;top:30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40;top:42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9024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9.45pt;width:12pt;height:18pt" coordorigin="5024,189" coordsize="240,360">
                <v:rect id="shape_0" fillcolor="silver" stroked="t" o:allowincell="f" style="position:absolute;left:5024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024;top:30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24;top:42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83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8.65pt;width:12pt;height:18pt" coordorigin="1392,173" coordsize="240,360">
                <v:rect id="shape_0" fillcolor="silver" stroked="t" o:allowincell="f" style="position:absolute;left:13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92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92;top:4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9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8.65pt;width:12pt;height:18pt" coordorigin="992,173" coordsize="240,360">
                <v:rect id="shape_0" fillcolor="silver" stroked="t" o:allowincell="f" style="position:absolute;left:9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92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4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06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8.65pt;width:12pt;height:18pt" coordorigin="6624,173" coordsize="240,360">
                <v:rect id="shape_0" fillcolor="#666699" stroked="t" o:allowincell="f" style="position:absolute;left:6624;top:17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29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66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94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pt;margin-top:1.45pt;width:12pt;height:18pt" coordorigin="9440,29" coordsize="240,360">
                <v:rect id="shape_0" fillcolor="#33cccc" stroked="t" o:allowincell="f" style="position:absolute;left:94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084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2.25pt;width:12pt;height:18pt" coordorigin="5840,45" coordsize="240,360">
                <v:rect id="shape_0" fillcolor="#33cccc" stroked="t" o:allowincell="f" style="position:absolute;left:584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840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40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72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.45pt;width:12pt;height:18pt" coordorigin="6256,29" coordsize="240,360">
                <v:rect id="shape_0" fillcolor="#33cccc" stroked="t" o:allowincell="f" style="position:absolute;left:62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62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60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1.45pt;width:12pt;height:18pt" coordorigin="7024,29" coordsize="240,360">
                <v:rect id="shape_0" fillcolor="#33cccc" stroked="t" o:allowincell="f" style="position:absolute;left:70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024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24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345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2.25pt;width:12pt;height:18pt" coordorigin="7456,45" coordsize="240,360">
                <v:rect id="shape_0" fillcolor="#33cccc" stroked="t" o:allowincell="f" style="position:absolute;left:745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456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56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12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1.45pt;width:12pt;height:18pt" coordorigin="10256,29" coordsize="240,360">
                <v:rect id="shape_0" fillcolor="#33cccc" stroked="t" o:allowincell="f" style="position:absolute;left:102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72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1.45pt;width:12pt;height:18pt" coordorigin="12240,29" coordsize="240,360">
                <v:rect id="shape_0" fillcolor="#33cccc" stroked="t" o:allowincell="f" style="position:absolute;left:122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6008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4pt;margin-top:2.25pt;width:12pt;height:18pt" coordorigin="13008,45" coordsize="240,360">
                <v:rect id="shape_0" fillcolor="#33cccc" stroked="t" o:allowincell="f" style="position:absolute;left:13008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3008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008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6072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0.65pt;width:12pt;height:18pt" coordorigin="9072,13" coordsize="240,360">
                <v:rect id="shape_0" fillcolor="#33cccc" stroked="t" o:allowincell="f" style="position:absolute;left:9072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072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72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06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6pt;margin-top:1.45pt;width:12pt;height:18pt" coordorigin="8672,29" coordsize="240,360">
                <v:rect id="shape_0" fillcolor="#33cccc" stroked="t" o:allowincell="f" style="position:absolute;left:86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67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7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437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1.45pt;width:12pt;height:18pt" coordorigin="3376,29" coordsize="240,360">
                <v:rect id="shape_0" fillcolor="#33cccc" stroked="t" o:allowincell="f" style="position:absolute;left:337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37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7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69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pt;margin-top:1.45pt;width:12pt;height:18pt" coordorigin="4992,29" coordsize="240,360">
                <v:rect id="shape_0" fillcolor="#33cccc" stroked="t" o:allowincell="f" style="position:absolute;left:49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99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99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57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.45pt;width:12pt;height:18pt" coordorigin="576,29" coordsize="240,360">
                <v:rect id="shape_0" fillcolor="#33cccc" stroked="t" o:allowincell="f" style="position:absolute;left:57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7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94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1.45pt;width:12pt;height:18pt" coordorigin="944,29" coordsize="240,360">
                <v:rect id="shape_0" fillcolor="#33cccc" stroked="t" o:allowincell="f" style="position:absolute;left:94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432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pt;margin-top:1.45pt;width:12pt;height:18pt" coordorigin="1328,29" coordsize="240,360">
                <v:rect id="shape_0" fillcolor="#33cccc" stroked="t" o:allowincell="f" style="position:absolute;left:132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2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2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71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pt;margin-top:1.45pt;width:12pt;height:18pt" coordorigin="1712,29" coordsize="240,360">
                <v:rect id="shape_0" fillcolor="#33cccc" stroked="t" o:allowincell="f" style="position:absolute;left:171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1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1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849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2.25pt;width:12pt;height:18pt" coordorigin="2496,45" coordsize="240,360">
                <v:rect id="shape_0" fillcolor="#33cccc" stroked="t" o:allowincell="f" style="position:absolute;left:249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49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49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7960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0.65pt;width:12pt;height:18pt" coordorigin="2960,13" coordsize="240,360">
                <v:rect id="shape_0" fillcolor="#33cccc" stroked="t" o:allowincell="f" style="position:absolute;left:2960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60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960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87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2.25pt;width:12pt;height:18pt" coordorigin="3760,45" coordsize="240,360">
                <v:rect id="shape_0" fillcolor="#33cccc" stroked="t" o:allowincell="f" style="position:absolute;left:37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6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76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51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2.25pt;width:12pt;height:18pt" coordorigin="4176,45" coordsize="240,360">
                <v:rect id="shape_0" fillcolor="#33cccc" stroked="t" o:allowincell="f" style="position:absolute;left:41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1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1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2608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2.25pt;width:12pt;height:18pt" coordorigin="4608,45" coordsize="240,360">
                <v:rect id="shape_0" fillcolor="#33cccc" stroked="t" o:allowincell="f" style="position:absolute;left:4608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08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08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64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pt;margin-top:1.45pt;width:12pt;height:18pt" coordorigin="5456,29" coordsize="240,360">
                <v:rect id="shape_0" fillcolor="#33cccc" stroked="t" o:allowincell="f" style="position:absolute;left:54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5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5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0205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pt;margin-top:2.25pt;width:12pt;height:18pt" coordorigin="11056,45" coordsize="240,360">
                <v:rect id="shape_0" fillcolor="#33cccc" stroked="t" o:allowincell="f" style="position:absolute;left:1105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5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5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766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1.45pt;width:12pt;height:18pt" coordorigin="10656,29" coordsize="240,360">
                <v:rect id="shape_0" fillcolor="#33cccc" stroked="t" o:allowincell="f" style="position:absolute;left:106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5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5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987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2.25pt;width:12pt;height:18pt" coordorigin="7872,45" coordsize="240,360">
                <v:rect id="shape_0" fillcolor="#33cccc" stroked="t" o:allowincell="f" style="position:absolute;left:787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72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72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425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pt;margin-top:2.25pt;width:12pt;height:18pt" coordorigin="8256,45" coordsize="240,360">
                <v:rect id="shape_0" fillcolor="#33cccc" stroked="t" o:allowincell="f" style="position:absolute;left:825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5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5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65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pt;margin-top:2.25pt;width:12pt;height:18pt" coordorigin="6656,45" coordsize="240,360">
                <v:rect id="shape_0" fillcolor="#33cccc" stroked="t" o:allowincell="f" style="position:absolute;left:665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5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5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26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1.45pt;width:12pt;height:18pt" coordorigin="12640,29" coordsize="240,360">
                <v:rect id="shape_0" fillcolor="#33cccc" stroked="t" o:allowincell="f" style="position:absolute;left:126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309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pt;margin-top:1.45pt;width:12pt;height:18pt" coordorigin="2096,29" coordsize="240,360">
                <v:rect id="shape_0" fillcolor="#666699" stroked="t" o:allowincell="f" style="position:absolute;left:2096;top:2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096;top:14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09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2644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pt;margin-top:2.25pt;width:12pt;height:18pt" coordorigin="11440,45" coordsize="240,360">
                <v:rect id="shape_0" fillcolor="#666699" stroked="t" o:allowincell="f" style="position:absolute;left:11440;top:4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440;top:16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4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528560</wp:posOffset>
                </wp:positionH>
                <wp:positionV relativeFrom="paragraph">
                  <wp:posOffset>28575</wp:posOffset>
                </wp:positionV>
                <wp:extent cx="142240" cy="22860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228600"/>
                          <a:chOff x="0" y="0"/>
                          <a:chExt cx="142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20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4220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4220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2.25pt;width:11.2pt;height:18pt" coordorigin="11856,45" coordsize="224,360">
                <v:rect id="shape_0" fillcolor="#33cccc" stroked="t" o:allowincell="f" style="position:absolute;left:11856;top:45;width:223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165;width:223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56;top:285;width:223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26872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0.65pt;width:12pt;height:18pt" coordorigin="9872,13" coordsize="240,360">
                <v:rect id="shape_0" fillcolor="#33cccc" stroked="t" o:allowincell="f" style="position:absolute;left:9872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0624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8.9pt;width:12pt;height:18pt" coordorigin="6624,178" coordsize="240,360">
                <v:rect id="shape_0" fillcolor="#33cccc" stroked="t" o:allowincell="f" style="position:absolute;left:6624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56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pt;margin-top:8.1pt;width:12pt;height:18pt" coordorigin="4656,162" coordsize="240,360">
                <v:rect id="shape_0" fillcolor="#33cccc" stroked="t" o:allowincell="f" style="position:absolute;left:46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224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8.9pt;width:12pt;height:18pt" coordorigin="2224,178" coordsize="240,360">
                <v:rect id="shape_0" fillcolor="#33cccc" stroked="t" o:allowincell="f" style="position:absolute;left:2224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224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224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3792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8.9pt;width:12pt;height:18pt" coordorigin="1792,178" coordsize="240,360">
                <v:rect id="shape_0" fillcolor="#33cccc" stroked="t" o:allowincell="f" style="position:absolute;left:1792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6240</wp:posOffset>
                </wp:positionH>
                <wp:positionV relativeFrom="paragraph">
                  <wp:posOffset>123190</wp:posOffset>
                </wp:positionV>
                <wp:extent cx="152400" cy="2286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9.7pt;width:12pt;height:18pt" coordorigin="2624,194" coordsize="240,360">
                <v:rect id="shape_0" fillcolor="#33cccc" stroked="t" o:allowincell="f" style="position:absolute;left:2624;top:194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24;top:314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624;top:434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824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8.9pt;width:12pt;height:18pt" coordorigin="5824,178" coordsize="240,360">
                <v:rect id="shape_0" fillcolor="#33cccc" stroked="t" o:allowincell="f" style="position:absolute;left:5824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6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7.3pt;width:12pt;height:18pt" coordorigin="608,146" coordsize="240,360">
                <v:rect id="shape_0" fillcolor="#33cccc" stroked="t" o:allowincell="f" style="position:absolute;left:6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24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8.1pt;width:12pt;height:18pt" coordorigin="4240,162" coordsize="240,360">
                <v:rect id="shape_0" fillcolor="#33cccc" stroked="t" o:allowincell="f" style="position:absolute;left:424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4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4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437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8pt;margin-top:8.9pt;width:12pt;height:18pt" coordorigin="3376,178" coordsize="240,360">
                <v:rect id="shape_0" fillcolor="#33cccc" stroked="t" o:allowincell="f" style="position:absolute;left:337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76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76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58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8pt;margin-top:8.1pt;width:12pt;height:18pt" coordorigin="9856,162" coordsize="240,360">
                <v:rect id="shape_0" fillcolor="#33cccc" stroked="t" o:allowincell="f" style="position:absolute;left:98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704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8.9pt;width:12pt;height:18pt" coordorigin="7040,178" coordsize="240,360">
                <v:rect id="shape_0" fillcolor="#33cccc" stroked="t" o:allowincell="f" style="position:absolute;left:704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4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272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pt;margin-top:8.9pt;width:12pt;height:18pt" coordorigin="8272,178" coordsize="240,360">
                <v:rect id="shape_0" fillcolor="#33cccc" stroked="t" o:allowincell="f" style="position:absolute;left:8272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72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72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04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8.1pt;width:12pt;height:18pt" coordorigin="7408,162" coordsize="240,360">
                <v:rect id="shape_0" fillcolor="#33cccc" stroked="t" o:allowincell="f" style="position:absolute;left:74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52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8.1pt;width:12pt;height:18pt" coordorigin="6224,162" coordsize="240,360">
                <v:rect id="shape_0" fillcolor="#33cccc" stroked="t" o:allowincell="f" style="position:absolute;left:62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205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pt;margin-top:8.9pt;width:12pt;height:18pt" coordorigin="11056,178" coordsize="240,360">
                <v:rect id="shape_0" fillcolor="#33cccc" stroked="t" o:allowincell="f" style="position:absolute;left:1105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56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56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36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8pt;margin-top:7.3pt;width:12pt;height:18pt" coordorigin="12656,146" coordsize="240,360">
                <v:rect id="shape_0" fillcolor="#33cccc" stroked="t" o:allowincell="f" style="position:absolute;left:126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5285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8.9pt;width:12pt;height:18pt" coordorigin="11856,178" coordsize="240,360">
                <v:rect id="shape_0" fillcolor="#33cccc" stroked="t" o:allowincell="f" style="position:absolute;left:1185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56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76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6pt;margin-top:8.1pt;width:12pt;height:18pt" coordorigin="10672,162" coordsize="240,360">
                <v:rect id="shape_0" fillcolor="#33cccc" stroked="t" o:allowincell="f" style="position:absolute;left:106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7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79272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6pt;margin-top:8.9pt;width:12pt;height:18pt" coordorigin="12272,178" coordsize="240,360">
                <v:rect id="shape_0" fillcolor="#33cccc" stroked="t" o:allowincell="f" style="position:absolute;left:12272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72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72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0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7.3pt;width:12pt;height:18pt" coordorigin="1024,146" coordsize="240,360">
                <v:rect id="shape_0" fillcolor="#33cccc" stroked="t" o:allowincell="f" style="position:absolute;left:10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9408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8.9pt;width:12pt;height:18pt" coordorigin="1408,178" coordsize="240,360">
                <v:rect id="shape_0" fillcolor="#33cccc" stroked="t" o:allowincell="f" style="position:absolute;left:1408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408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408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10080</wp:posOffset>
                </wp:positionH>
                <wp:positionV relativeFrom="paragraph">
                  <wp:posOffset>123190</wp:posOffset>
                </wp:positionV>
                <wp:extent cx="152400" cy="2286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9.7pt;width:12pt;height:18pt" coordorigin="3008,194" coordsize="240,360">
                <v:rect id="shape_0" fillcolor="#33cccc" stroked="t" o:allowincell="f" style="position:absolute;left:3008;top:194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008;top:314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008;top:434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10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8pt;margin-top:8.1pt;width:12pt;height:18pt" coordorigin="5056,162" coordsize="240,360">
                <v:rect id="shape_0" fillcolor="#33cccc" stroked="t" o:allowincell="f" style="position:absolute;left:50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544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pt;margin-top:8.1pt;width:12pt;height:18pt" coordorigin="5440,162" coordsize="240,360">
                <v:rect id="shape_0" fillcolor="#33cccc" stroked="t" o:allowincell="f" style="position:absolute;left:544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4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4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864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8.9pt;width:12pt;height:18pt" coordorigin="8640,178" coordsize="240,360">
                <v:rect id="shape_0" fillcolor="#33cccc" stroked="t" o:allowincell="f" style="position:absolute;left:864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4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4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024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4pt;margin-top:7.3pt;width:12pt;height:18pt" coordorigin="9488,146" coordsize="240,360">
                <v:rect id="shape_0" fillcolor="#33cccc" stroked="t" o:allowincell="f" style="position:absolute;left:94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8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8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7456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8pt;margin-top:8.9pt;width:12pt;height:18pt" coordorigin="11456,178" coordsize="240,360">
                <v:rect id="shape_0" fillcolor="#33cccc" stroked="t" o:allowincell="f" style="position:absolute;left:11456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56;top:29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56;top:41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784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8.1pt;width:12pt;height:18pt" coordorigin="7840,162" coordsize="240,360">
                <v:rect id="shape_0" fillcolor="#33cccc" stroked="t" o:allowincell="f" style="position:absolute;left:784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840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40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24992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8.9pt;width:12pt;height:18pt" coordorigin="12992,178" coordsize="240,360">
                <v:rect id="shape_0" fillcolor="#666699" stroked="t" o:allowincell="f" style="position:absolute;left:12992;top:17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992;top:29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532880</wp:posOffset>
                </wp:positionH>
                <wp:positionV relativeFrom="paragraph">
                  <wp:posOffset>123190</wp:posOffset>
                </wp:positionV>
                <wp:extent cx="152400" cy="22860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4pt;margin-top:9.7pt;width:12pt;height:18pt" coordorigin="10288,194" coordsize="240,360">
                <v:rect id="shape_0" fillcolor="#666699" stroked="t" o:allowincell="f" style="position:absolute;left:10288;top:194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88;top:314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88;top:434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60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8.1pt;width:12pt;height:18pt" coordorigin="9072,162" coordsize="240,360">
                <v:rect id="shape_0" fillcolor="#666699" stroked="t" o:allowincell="f" style="position:absolute;left:9072;top:16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72;top:28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0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07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8.1pt;width:12pt;height:18pt" coordorigin="3792,162" coordsize="240,360">
                <v:rect id="shape_0" fillcolor="#666699" stroked="t" o:allowincell="f" style="position:absolute;left:3792;top:16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792;top:28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7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30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8.1pt;width:12pt;height:18pt" coordorigin="-52,162" coordsize="240,360">
                <v:rect id="shape_0" fillcolor="#33cccc" stroked="t" o:allowincell="f" style="position:absolute;left:-5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-5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-5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8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8.1pt;width:12pt;height:18pt" coordorigin="332,162" coordsize="240,360">
                <v:rect id="shape_0" fillcolor="#33cccc" stroked="t" o:allowincell="f" style="position:absolute;left:33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2pt;height:18pt" coordorigin="700,146" coordsize="240,360">
                <v:rect id="shape_0" fillcolor="#33cccc" stroked="t" o:allowincell="f" style="position:absolute;left:70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188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8.1pt;width:12pt;height:18pt" coordorigin="1132,162" coordsize="240,360">
                <v:rect id="shape_0" fillcolor="#33cccc" stroked="t" o:allowincell="f" style="position:absolute;left:113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3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3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29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8.1pt;width:12pt;height:18pt" coordorigin="1548,162" coordsize="240,360">
                <v:rect id="shape_0" fillcolor="#33cccc" stroked="t" o:allowincell="f" style="position:absolute;left:154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54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54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34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7.3pt;width:12pt;height:18pt" coordorigin="2732,146" coordsize="240,360">
                <v:rect id="shape_0" fillcolor="#33cccc" stroked="t" o:allowincell="f" style="position:absolute;left:27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7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7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9pt;width:12pt;height:18pt" coordorigin="1980,178" coordsize="240,360">
                <v:rect id="shape_0" fillcolor="#33cccc" stroked="t" o:allowincell="f" style="position:absolute;left:198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98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98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5298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pt;margin-top:6.5pt;width:12pt;height:18pt" coordorigin="3548,130" coordsize="240,360">
                <v:rect id="shape_0" fillcolor="#33cccc" stroked="t" o:allowincell="f" style="position:absolute;left:3548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548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548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989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8.1pt;width:12pt;height:18pt" coordorigin="3148,162" coordsize="240,360">
                <v:rect id="shape_0" fillcolor="#33cccc" stroked="t" o:allowincell="f" style="position:absolute;left:314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14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14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96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pt;margin-top:7.3pt;width:12pt;height:18pt" coordorigin="3932,146" coordsize="240,360">
                <v:rect id="shape_0" fillcolor="#33cccc" stroked="t" o:allowincell="f" style="position:absolute;left:39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9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9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689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8.1pt;width:12pt;height:18pt" coordorigin="5148,162" coordsize="240,360">
                <v:rect id="shape_0" fillcolor="#33cccc" stroked="t" o:allowincell="f" style="position:absolute;left:514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14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14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66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pt;margin-top:7.3pt;width:12pt;height:18pt" coordorigin="5932,146" coordsize="240,360">
                <v:rect id="shape_0" fillcolor="#33cccc" stroked="t" o:allowincell="f" style="position:absolute;left:59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3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93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7482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pt;margin-top:6.5pt;width:12pt;height:18pt" coordorigin="6732,130" coordsize="240,360">
                <v:rect id="shape_0" fillcolor="#33cccc" stroked="t" o:allowincell="f" style="position:absolute;left:6732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732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732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3098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4pt;margin-top:6.5pt;width:12pt;height:18pt" coordorigin="6348,130" coordsize="240,360">
                <v:rect id="shape_0" fillcolor="#33cccc" stroked="t" o:allowincell="f" style="position:absolute;left:6348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348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348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031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2pt;margin-top:7.3pt;width:12pt;height:18pt" coordorigin="7564,146" coordsize="240,360">
                <v:rect id="shape_0" fillcolor="#33cccc" stroked="t" o:allowincell="f" style="position:absolute;left:756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56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56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314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8pt;margin-top:7.3pt;width:12pt;height:18pt" coordorigin="8396,146" coordsize="240,360">
                <v:rect id="shape_0" fillcolor="#33cccc" stroked="t" o:allowincell="f" style="position:absolute;left:839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39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39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293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7.3pt;width:12pt;height:18pt" coordorigin="9180,146" coordsize="240,360">
                <v:rect id="shape_0" fillcolor="#33cccc" stroked="t" o:allowincell="f" style="position:absolute;left:918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18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18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3474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8pt;margin-top:7.3pt;width:12pt;height:18pt" coordorigin="9996,146" coordsize="240,360">
                <v:rect id="shape_0" fillcolor="#33cccc" stroked="t" o:allowincell="f" style="position:absolute;left:999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9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99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46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4pt;margin-top:7.3pt;width:12pt;height:18pt" coordorigin="7948,146" coordsize="240,360">
                <v:rect id="shape_0" fillcolor="#33cccc" stroked="t" o:allowincell="f" style="position:absolute;left:79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9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9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993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pt;margin-top:7.3pt;width:12pt;height:18pt" coordorigin="11180,146" coordsize="240,360">
                <v:rect id="shape_0" fillcolor="#33cccc" stroked="t" o:allowincell="f" style="position:absolute;left:1118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18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18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6014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8pt;margin-top:8.1pt;width:12pt;height:18pt" coordorigin="10396,162" coordsize="240,360">
                <v:rect id="shape_0" fillcolor="#33cccc" stroked="t" o:allowincell="f" style="position:absolute;left:1039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39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39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869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4pt;margin-top:7.3pt;width:12pt;height:18pt" coordorigin="11948,146" coordsize="240,360">
                <v:rect id="shape_0" fillcolor="#33cccc" stroked="t" o:allowincell="f" style="position:absolute;left:1194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94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94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214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pt;margin-top:8.1pt;width:12pt;height:18pt" coordorigin="2396,162" coordsize="240,360">
                <v:rect id="shape_0" fillcolor="#33cccc" stroked="t" o:allowincell="f" style="position:absolute;left:239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39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39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554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8pt;margin-top:8.1pt;width:12pt;height:18pt" coordorigin="10796,162" coordsize="240,360">
                <v:rect id="shape_0" fillcolor="#33cccc" stroked="t" o:allowincell="f" style="position:absolute;left:1079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79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79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3533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9pt;margin-top:7.3pt;width:12pt;height:18pt" coordorigin="11580,146" coordsize="240,360">
                <v:rect id="shape_0" fillcolor="#33cccc" stroked="t" o:allowincell="f" style="position:absolute;left:1158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580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580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854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.3pt;width:12pt;height:18pt" coordorigin="8796,146" coordsize="240,360">
                <v:rect id="shape_0" fillcolor="#33cccc" stroked="t" o:allowincell="f" style="position:absolute;left:879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796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796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2298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pt;margin-top:8.9pt;width:12pt;height:18pt" coordorigin="5548,178" coordsize="240,360">
                <v:rect id="shape_0" fillcolor="#33cccc" stroked="t" o:allowincell="f" style="position:absolute;left:5548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548;top:29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548;top:41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3898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6.5pt;width:12pt;height:18pt" coordorigin="7148,130" coordsize="240,360">
                <v:rect id="shape_0" fillcolor="#33cccc" stroked="t" o:allowincell="f" style="position:absolute;left:7148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148;top:25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148;top:37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04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pt;margin-top:7.3pt;width:12pt;height:18pt" coordorigin="4732,146" coordsize="240,360">
                <v:rect id="shape_0" fillcolor="#33cccc" stroked="t" o:allowincell="f" style="position:absolute;left:47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73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73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508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7.3pt;width:12pt;height:18pt" coordorigin="4332,146" coordsize="240,360">
                <v:rect id="shape_0" fillcolor="#33cccc" stroked="t" o:allowincell="f" style="position:absolute;left:433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33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33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8105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5pt;margin-top:7.3pt;width:12pt;height:18pt" coordorigin="12300,146" coordsize="240,360">
                <v:rect id="shape_0" fillcolor="#666699" stroked="t" o:allowincell="f" style="position:absolute;left:12300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300;top:26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30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833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pt;margin-top:7.3pt;width:12pt;height:18pt" coordorigin="9580,146" coordsize="240,360">
                <v:rect id="shape_0" fillcolor="#666699" stroked="t" o:allowincell="f" style="position:absolute;left:9580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580;top:26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58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50240</wp:posOffset>
                </wp:positionH>
                <wp:positionV relativeFrom="paragraph">
                  <wp:posOffset>31750</wp:posOffset>
                </wp:positionV>
                <wp:extent cx="944880" cy="355600"/>
                <wp:effectExtent l="0" t="0" r="0" b="0"/>
                <wp:wrapSquare wrapText="bothSides"/>
                <wp:docPr id="1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tot(TVF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8pt;mso-wrap-distance-left:9.05pt;mso-wrap-distance-right:9.05pt;mso-wrap-distance-top:0pt;mso-wrap-distance-bottom:0pt;margin-top:2.5pt;mso-position-vertical-relative:text;margin-left:-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tot(TVF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7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40:00Z</dcterms:created>
  <dc:creator>charlie orton</dc:creator>
  <dc:description/>
  <dc:language>en-US</dc:language>
  <cp:lastModifiedBy>charlie orton</cp:lastModifiedBy>
  <dcterms:modified xsi:type="dcterms:W3CDTF">2002-01-21T16:43:00Z</dcterms:modified>
  <cp:revision>6</cp:revision>
  <dc:subject/>
  <dc:title>Case No</dc:title>
</cp:coreProperties>
</file>