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6"/>
        <w:gridCol w:w="376"/>
        <w:gridCol w:w="376"/>
        <w:gridCol w:w="376"/>
        <w:gridCol w:w="376"/>
        <w:gridCol w:w="456"/>
        <w:gridCol w:w="456"/>
        <w:gridCol w:w="456"/>
        <w:gridCol w:w="376"/>
        <w:gridCol w:w="376"/>
        <w:gridCol w:w="376"/>
        <w:gridCol w:w="376"/>
        <w:gridCol w:w="376"/>
        <w:gridCol w:w="456"/>
        <w:gridCol w:w="376"/>
        <w:gridCol w:w="376"/>
        <w:gridCol w:w="376"/>
        <w:gridCol w:w="376"/>
        <w:gridCol w:w="376"/>
        <w:gridCol w:w="376"/>
        <w:gridCol w:w="456"/>
        <w:gridCol w:w="456"/>
        <w:gridCol w:w="456"/>
        <w:gridCol w:w="376"/>
        <w:gridCol w:w="376"/>
        <w:gridCol w:w="376"/>
        <w:gridCol w:w="376"/>
        <w:gridCol w:w="376"/>
        <w:gridCol w:w="456"/>
        <w:gridCol w:w="456"/>
        <w:gridCol w:w="376"/>
        <w:gridCol w:w="3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 N</w:t>
            </w:r>
            <w:r>
              <w:rPr>
                <w:sz w:val="16"/>
                <w:vertAlign w:val="superscript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903605</wp:posOffset>
                      </wp:positionV>
                      <wp:extent cx="2672080" cy="436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208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rol Non-Smoker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4pt;height:34.4pt;mso-wrap-distance-left:9.05pt;mso-wrap-distance-right:9.05pt;mso-wrap-distance-top:0pt;mso-wrap-distance-bottom:0pt;margin-top:-71.15pt;mso-position-vertical-relative:text;margin-left: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rol Non-Smok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67119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2.85pt" to="665.55pt,52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080</wp:posOffset>
                </wp:positionH>
                <wp:positionV relativeFrom="paragraph">
                  <wp:posOffset>975995</wp:posOffset>
                </wp:positionV>
                <wp:extent cx="8056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6.85pt" to="664.75pt,7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693795</wp:posOffset>
                </wp:positionH>
                <wp:positionV relativeFrom="paragraph">
                  <wp:posOffset>142875</wp:posOffset>
                </wp:positionV>
                <wp:extent cx="159385" cy="10871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8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0.85pt;margin-top:11.25pt;width:12.5pt;height:8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983605</wp:posOffset>
                </wp:positionH>
                <wp:positionV relativeFrom="paragraph">
                  <wp:posOffset>92075</wp:posOffset>
                </wp:positionV>
                <wp:extent cx="159385" cy="113792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13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1.15pt;margin-top:7.25pt;width:12.5pt;height:89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6746875</wp:posOffset>
                </wp:positionH>
                <wp:positionV relativeFrom="paragraph">
                  <wp:posOffset>153035</wp:posOffset>
                </wp:positionV>
                <wp:extent cx="149225" cy="107696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07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1.25pt;margin-top:12.05pt;width:11.7pt;height:8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159385" cy="94488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945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0.65pt;margin-top:8.65pt;width:12.5pt;height:7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965700</wp:posOffset>
                </wp:positionH>
                <wp:positionV relativeFrom="paragraph">
                  <wp:posOffset>140335</wp:posOffset>
                </wp:positionV>
                <wp:extent cx="159385" cy="9144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1pt;margin-top:11.05pt;width:12.5pt;height:7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728970</wp:posOffset>
                </wp:positionH>
                <wp:positionV relativeFrom="paragraph">
                  <wp:posOffset>140335</wp:posOffset>
                </wp:positionV>
                <wp:extent cx="169545" cy="9144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1.1pt;margin-top:11.05pt;width:13.3pt;height:7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76835</wp:posOffset>
                </wp:positionV>
                <wp:extent cx="149225" cy="80264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02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45pt;margin-top:6.05pt;width:11.7pt;height:63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56515</wp:posOffset>
                </wp:positionV>
                <wp:extent cx="159385" cy="8229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0.5pt;margin-top:4.45pt;width:12.5pt;height:6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403985</wp:posOffset>
                </wp:positionH>
                <wp:positionV relativeFrom="paragraph">
                  <wp:posOffset>15875</wp:posOffset>
                </wp:positionV>
                <wp:extent cx="159385" cy="8636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6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0.55pt;margin-top:1.25pt;width:12.5pt;height:6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12620</wp:posOffset>
                </wp:positionH>
                <wp:positionV relativeFrom="paragraph">
                  <wp:posOffset>158115</wp:posOffset>
                </wp:positionV>
                <wp:extent cx="159385" cy="72136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72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0.6pt;margin-top:12.45pt;width:12.5pt;height:5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4525</wp:posOffset>
                </wp:positionH>
                <wp:positionV relativeFrom="paragraph">
                  <wp:posOffset>5715</wp:posOffset>
                </wp:positionV>
                <wp:extent cx="170180" cy="8737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873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0.75pt;margin-top:0.45pt;width:13.35pt;height:6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439160</wp:posOffset>
                </wp:positionH>
                <wp:positionV relativeFrom="paragraph">
                  <wp:posOffset>46355</wp:posOffset>
                </wp:positionV>
                <wp:extent cx="159385" cy="83312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33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0.8pt;margin-top:3.65pt;width:12.5pt;height:6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7795</wp:posOffset>
                </wp:positionH>
                <wp:positionV relativeFrom="paragraph">
                  <wp:posOffset>158115</wp:posOffset>
                </wp:positionV>
                <wp:extent cx="160020" cy="721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2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0.85pt;margin-top:12.45pt;width:12.55pt;height:5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457065</wp:posOffset>
                </wp:positionH>
                <wp:positionV relativeFrom="paragraph">
                  <wp:posOffset>127635</wp:posOffset>
                </wp:positionV>
                <wp:extent cx="169545" cy="75184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5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0.95pt;margin-top:10.05pt;width:13.3pt;height:59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220335</wp:posOffset>
                </wp:positionH>
                <wp:positionV relativeFrom="paragraph">
                  <wp:posOffset>137795</wp:posOffset>
                </wp:positionV>
                <wp:extent cx="169545" cy="74168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41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1.05pt;margin-top:10.85pt;width:13.3pt;height:5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4335</wp:posOffset>
                </wp:positionH>
                <wp:positionV relativeFrom="paragraph">
                  <wp:posOffset>66675</wp:posOffset>
                </wp:positionV>
                <wp:extent cx="149860" cy="812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81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1.05pt;margin-top:5.25pt;width:11.75pt;height:6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37605</wp:posOffset>
                </wp:positionH>
                <wp:positionV relativeFrom="paragraph">
                  <wp:posOffset>107315</wp:posOffset>
                </wp:positionV>
                <wp:extent cx="160020" cy="7721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1.15pt;margin-top:8.45pt;width:12.55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7001510</wp:posOffset>
                </wp:positionH>
                <wp:positionV relativeFrom="paragraph">
                  <wp:posOffset>36195</wp:posOffset>
                </wp:positionV>
                <wp:extent cx="149225" cy="84328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1.3pt;margin-top:2.85pt;width:11.7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273415</wp:posOffset>
                </wp:positionH>
                <wp:positionV relativeFrom="paragraph">
                  <wp:posOffset>36195</wp:posOffset>
                </wp:positionV>
                <wp:extent cx="149225" cy="84328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1.45pt;margin-top:2.85pt;width:11.7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23495</wp:posOffset>
                </wp:positionV>
                <wp:extent cx="149225" cy="68072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85pt;width:11.7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40715</wp:posOffset>
                </wp:positionH>
                <wp:positionV relativeFrom="paragraph">
                  <wp:posOffset>13335</wp:posOffset>
                </wp:positionV>
                <wp:extent cx="159385" cy="69088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45pt;margin-top:1.05pt;width:12.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1255</wp:posOffset>
                </wp:positionH>
                <wp:positionV relativeFrom="paragraph">
                  <wp:posOffset>94615</wp:posOffset>
                </wp:positionV>
                <wp:extent cx="160020" cy="609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0.65pt;margin-top:7.45pt;width:12.55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23495</wp:posOffset>
                </wp:positionV>
                <wp:extent cx="159385" cy="68072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.7pt;margin-top:1.85pt;width:12.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930525</wp:posOffset>
                </wp:positionH>
                <wp:positionV relativeFrom="paragraph">
                  <wp:posOffset>53975</wp:posOffset>
                </wp:positionV>
                <wp:extent cx="159385" cy="6502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0.75pt;margin-top:4.25pt;width:12.5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202430</wp:posOffset>
                </wp:positionH>
                <wp:positionV relativeFrom="paragraph">
                  <wp:posOffset>53975</wp:posOffset>
                </wp:positionV>
                <wp:extent cx="169545" cy="6502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0.9pt;margin-top:4.25pt;width:13.3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065</wp:posOffset>
                </wp:positionH>
                <wp:positionV relativeFrom="paragraph">
                  <wp:posOffset>43815</wp:posOffset>
                </wp:positionV>
                <wp:extent cx="160020" cy="6604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0.95pt;margin-top:3.45pt;width:12.5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6492240</wp:posOffset>
                </wp:positionH>
                <wp:positionV relativeFrom="paragraph">
                  <wp:posOffset>13335</wp:posOffset>
                </wp:positionV>
                <wp:extent cx="159385" cy="69088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1.2pt;margin-top:1.05pt;width:12.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510145</wp:posOffset>
                </wp:positionH>
                <wp:positionV relativeFrom="paragraph">
                  <wp:posOffset>3175</wp:posOffset>
                </wp:positionV>
                <wp:extent cx="149225" cy="70104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0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1.35pt;margin-top:0.25pt;width:11.7pt;height:5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7764780</wp:posOffset>
                </wp:positionH>
                <wp:positionV relativeFrom="paragraph">
                  <wp:posOffset>104775</wp:posOffset>
                </wp:positionV>
                <wp:extent cx="159385" cy="59944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99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1.4pt;margin-top:8.25pt;width:12.5pt;height:4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41275</wp:posOffset>
                </wp:positionV>
                <wp:extent cx="159385" cy="48768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87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0.55pt;margin-top:3.25pt;width:12.5pt;height:3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255510</wp:posOffset>
                </wp:positionH>
                <wp:positionV relativeFrom="paragraph">
                  <wp:posOffset>20955</wp:posOffset>
                </wp:positionV>
                <wp:extent cx="149225" cy="5080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1.3pt;margin-top:1.65pt;width:11.7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8018780</wp:posOffset>
                </wp:positionH>
                <wp:positionV relativeFrom="paragraph">
                  <wp:posOffset>10795</wp:posOffset>
                </wp:positionV>
                <wp:extent cx="169545" cy="51816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18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1.4pt;margin-top:0.85pt;width:13.3pt;height:4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26035</wp:posOffset>
                </wp:positionV>
                <wp:extent cx="8128000" cy="38100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9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65pt;width:12pt;height:18pt" coordorigin="992,173" coordsize="240,360">
                <v:rect id="shape_0" fillcolor="silver" stroked="t" o:allowincell="f" style="position:absolute;left:9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0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7.85pt;width:12pt;height:18pt" coordorigin="7008,157" coordsize="240,360">
                <v:rect id="shape_0" fillcolor="silver" stroked="t" o:allowincell="f" style="position:absolute;left:70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08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08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424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7.05pt;width:12pt;height:18pt" coordorigin="7424,141" coordsize="240,360">
                <v:rect id="shape_0" fillcolor="silver" stroked="t" o:allowincell="f" style="position:absolute;left:7424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24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24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6824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7.05pt;width:12pt;height:18pt" coordorigin="7824,141" coordsize="240,360">
                <v:rect id="shape_0" fillcolor="silver" stroked="t" o:allowincell="f" style="position:absolute;left:7824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24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3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7.85pt;width:12pt;height:18pt" coordorigin="8240,157" coordsize="240,360">
                <v:rect id="shape_0" fillcolor="silver" stroked="t" o:allowincell="f" style="position:absolute;left:8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34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7.85pt;width:12pt;height:18pt" coordorigin="5408,157" coordsize="240,360">
                <v:rect id="shape_0" fillcolor="silver" stroked="t" o:allowincell="f" style="position:absolute;left:54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2272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6pt;margin-top:7.05pt;width:12pt;height:18pt" coordorigin="10272,141" coordsize="240,360">
                <v:rect id="shape_0" fillcolor="silver" stroked="t" o:allowincell="f" style="position:absolute;left:10272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72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72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792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7.05pt;width:12pt;height:18pt" coordorigin="1792,141" coordsize="240,360">
                <v:rect id="shape_0" fillcolor="silver" stroked="t" o:allowincell="f" style="position:absolute;left:1792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92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10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pt;margin-top:7.85pt;width:12pt;height:18pt" coordorigin="11040,157" coordsize="240,360">
                <v:rect id="shape_0" fillcolor="silver" stroked="t" o:allowincell="f" style="position:absolute;left:110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74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7.85pt;width:12pt;height:18pt" coordorigin="11456,157" coordsize="240,360">
                <v:rect id="shape_0" fillcolor="silver" stroked="t" o:allowincell="f" style="position:absolute;left:114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28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7.85pt;width:12pt;height:18pt" coordorigin="11856,157" coordsize="240,360">
                <v:rect id="shape_0" fillcolor="silver" stroked="t" o:allowincell="f" style="position:absolute;left:118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85pt;width:12pt;height:18pt" coordorigin="8640,157" coordsize="240,360">
                <v:rect id="shape_0" fillcolor="silver" stroked="t" o:allowincell="f" style="position:absolute;left:8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60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7.85pt;width:12pt;height:18pt" coordorigin="9072,157" coordsize="240,360">
                <v:rect id="shape_0" fillcolor="silver" stroked="t" o:allowincell="f" style="position:absolute;left:90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7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1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7.85pt;width:12pt;height:18pt" coordorigin="2192,157" coordsize="240,360">
                <v:rect id="shape_0" fillcolor="silver" stroked="t" o:allowincell="f" style="position:absolute;left:21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1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7.85pt;width:12pt;height:18pt" coordorigin="2592,157" coordsize="240,360">
                <v:rect id="shape_0" fillcolor="silver" stroked="t" o:allowincell="f" style="position:absolute;left:25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5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9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7.85pt;width:12pt;height:18pt" coordorigin="2992,157" coordsize="240,360">
                <v:rect id="shape_0" fillcolor="silver" stroked="t" o:allowincell="f" style="position:absolute;left:29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9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4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7.85pt;width:12pt;height:18pt" coordorigin="3408,157" coordsize="240,360">
                <v:rect id="shape_0" fillcolor="silver" stroked="t" o:allowincell="f" style="position:absolute;left:34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4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4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98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7.85pt;width:12pt;height:18pt" coordorigin="5824,157" coordsize="240,360">
                <v:rect id="shape_0" fillcolor="silver" stroked="t" o:allowincell="f" style="position:absolute;left:58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14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6pt;margin-top:7.85pt;width:12pt;height:18pt" coordorigin="9472,157" coordsize="240,360">
                <v:rect id="shape_0" fillcolor="silver" stroked="t" o:allowincell="f" style="position:absolute;left:94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7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7240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7.05pt;width:12pt;height:18pt" coordorigin="12240,141" coordsize="240,360">
                <v:rect id="shape_0" fillcolor="silver" stroked="t" o:allowincell="f" style="position:absolute;left:12240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40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8760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8.65pt;width:12pt;height:18pt" coordorigin="3760,173" coordsize="240,360">
                <v:rect id="shape_0" fillcolor="silver" stroked="t" o:allowincell="f" style="position:absolute;left:3760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60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760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7.85pt;width:12pt;height:18pt" coordorigin="4176,157" coordsize="240,360">
                <v:rect id="shape_0" fillcolor="silver" stroked="t" o:allowincell="f" style="position:absolute;left:417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7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17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7.85pt;width:12pt;height:18pt" coordorigin="6240,157" coordsize="240,360">
                <v:rect id="shape_0" fillcolor="silver" stroked="t" o:allowincell="f" style="position:absolute;left:6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5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pt;margin-top:8.65pt;width:12pt;height:18pt" coordorigin="4592,173" coordsize="240,360">
                <v:rect id="shape_0" fillcolor="silver" stroked="t" o:allowincell="f" style="position:absolute;left:45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5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5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97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7.85pt;width:12pt;height:18pt" coordorigin="4976,157" coordsize="240,360">
                <v:rect id="shape_0" fillcolor="silver" stroked="t" o:allowincell="f" style="position:absolute;left:497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7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97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06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7.85pt;width:12pt;height:18pt" coordorigin="6624,157" coordsize="240,360">
                <v:rect id="shape_0" fillcolor="silver" stroked="t" o:allowincell="f" style="position:absolute;left:66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5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65pt;width:12pt;height:18pt" coordorigin="592,173" coordsize="240,360">
                <v:rect id="shape_0" fillcolor="#666699" stroked="t" o:allowincell="f" style="position:absolute;left:592;top:173;width:239;height:119;mso-wrap-style:none;v-text-anchor:middle">
                  <v:fill o:detectmouseclick="t" type="solid" color2="#999966"/>
                  <v:stroke color="#969696" weight="3240" joinstyle="miter" endcap="flat"/>
                  <w10:wrap type="none"/>
                </v:rect>
                <v:rect id="shape_0" fillcolor="silver" stroked="t" o:allowincell="f" style="position:absolute;left:592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58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8pt;margin-top:7.85pt;width:12pt;height:18pt" coordorigin="9856,157" coordsize="240,360">
                <v:rect id="shape_0" fillcolor="#666699" stroked="t" o:allowincell="f" style="position:absolute;left:9856;top:157;width:239;height:119;mso-wrap-style:none;v-text-anchor:middle">
                  <v:fill o:detectmouseclick="t" type="solid" color2="#999966"/>
                  <v:stroke color="#969696" weight="3240" joinstyle="miter" endcap="flat"/>
                  <w10:wrap type="none"/>
                </v:rect>
                <v:rect id="shape_0" fillcolor="silver" stroked="t" o:allowincell="f" style="position:absolute;left:9856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49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7.85pt;width:12pt;height:18pt" coordorigin="12992,157" coordsize="240,360">
                <v:rect id="shape_0" fillcolor="#666699" stroked="t" o:allowincell="f" style="position:absolute;left:12992;top:157;width:239;height:119;mso-wrap-style:none;v-text-anchor:middle">
                  <v:fill o:detectmouseclick="t" type="solid" color2="#999966"/>
                  <v:stroke color="#969696" weight="3240" joinstyle="miter" endcap="flat"/>
                  <w10:wrap type="none"/>
                </v:rect>
                <v:rect id="shape_0" fillcolor="silver" stroked="t" o:allowincell="f" style="position:absolute;left:12992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6656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7.05pt;width:12pt;height:18pt" coordorigin="10656,141" coordsize="240,360">
                <v:rect id="shape_0" fillcolor="#666699" stroked="t" o:allowincell="f" style="position:absolute;left:10656;top:141;width:239;height:119;mso-wrap-style:none;v-text-anchor:middle">
                  <v:fill o:detectmouseclick="t" type="solid" color2="#999966"/>
                  <v:stroke color="#969696" weight="3240" joinstyle="miter" endcap="flat"/>
                  <w10:wrap type="none"/>
                </v:rect>
                <v:rect id="shape_0" fillcolor="silver" stroked="t" o:allowincell="f" style="position:absolute;left:10656;top:26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56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2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7.85pt;width:12pt;height:18pt" coordorigin="12640,157" coordsize="240,360">
                <v:rect id="shape_0" fillcolor="silver" stroked="t" o:allowincell="f" style="position:absolute;left:12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40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3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8.65pt;width:12pt;height:18pt" coordorigin="1392,173" coordsize="240,360">
                <v:rect id="shape_0" fillcolor="silver" stroked="t" o:allowincell="f" style="position:absolute;left:13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92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92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9120</wp:posOffset>
                </wp:positionH>
                <wp:positionV relativeFrom="paragraph">
                  <wp:posOffset>122555</wp:posOffset>
                </wp:positionV>
                <wp:extent cx="914400" cy="399415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stem)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45pt;mso-wrap-distance-left:9.05pt;mso-wrap-distance-right:9.05pt;mso-wrap-distance-top:0pt;mso-wrap-distance-bottom:0pt;margin-top:9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stem)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8128000" cy="3810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6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.25pt;width:12pt;height:18pt" coordorigin="576,45" coordsize="240,360">
                <v:rect id="shape_0" fillcolor="#33cccc" stroked="t" o:allowincell="f" style="position:absolute;left:5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8080</wp:posOffset>
                </wp:positionH>
                <wp:positionV relativeFrom="paragraph">
                  <wp:posOffset>18415</wp:posOffset>
                </wp:positionV>
                <wp:extent cx="152400" cy="762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90.4pt;margin-top:1.45pt;width:11.95pt;height:5.95pt;mso-wrap-style:none;v-text-anchor:middle">
                <v:fill o:detectmouseclick="t" type="solid" color2="#cc3333"/>
                <v:stroke color="gray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080</wp:posOffset>
                </wp:positionH>
                <wp:positionV relativeFrom="paragraph">
                  <wp:posOffset>94615</wp:posOffset>
                </wp:positionV>
                <wp:extent cx="152400" cy="762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0.4pt;margin-top:7.45pt;width:11.95pt;height:5.95pt;mso-wrap-style:none;v-text-anchor:middle">
                <v:fill o:detectmouseclick="t" type="solid" color2="#3f3f3f"/>
                <v:stroke color="gray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48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pt;margin-top:1.45pt;width:12pt;height:18pt" coordorigin="9840,29" coordsize="240,360">
                <v:rect id="shape_0" fillcolor="#666699" stroked="t" o:allowincell="f" style="position:absolute;left:9840;top:2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40;top:14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8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2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1.45pt;width:12pt;height:18pt" coordorigin="10256,29" coordsize="240,360">
                <v:rect id="shape_0" fillcolor="#33cccc" stroked="t" o:allowincell="f" style="position:absolute;left:102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3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2.25pt;width:12pt;height:18pt" coordorigin="1360,45" coordsize="240,360">
                <v:rect id="shape_0" fillcolor="#33cccc" stroked="t" o:allowincell="f" style="position:absolute;left:13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60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60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02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1.45pt;width:12pt;height:18pt" coordorigin="2208,29" coordsize="240,360">
                <v:rect id="shape_0" fillcolor="#33cccc" stroked="t" o:allowincell="f" style="position:absolute;left:22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2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208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51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2.25pt;width:12pt;height:18pt" coordorigin="4176,45" coordsize="240,360">
                <v:rect id="shape_0" fillcolor="#33cccc" stroked="t" o:allowincell="f" style="position:absolute;left:41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176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76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464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0.65pt;width:12pt;height:18pt" coordorigin="4640,13" coordsize="240,360">
                <v:rect id="shape_0" fillcolor="#33cccc" stroked="t" o:allowincell="f" style="position:absolute;left:464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640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40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65pt;width:12pt;height:18pt" coordorigin="5040,13" coordsize="240,360">
                <v:rect id="shape_0" fillcolor="#33cccc" stroked="t" o:allowincell="f" style="position:absolute;left:5040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040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76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pt;margin-top:1.45pt;width:12pt;height:18pt" coordorigin="8624,29" coordsize="240,360">
                <v:rect id="shape_0" fillcolor="#33cccc" stroked="t" o:allowincell="f" style="position:absolute;left:86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624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24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205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0.65pt;width:12pt;height:18pt" coordorigin="11056,13" coordsize="240,360">
                <v:rect id="shape_0" fillcolor="#33cccc" stroked="t" o:allowincell="f" style="position:absolute;left:1105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9272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6pt;margin-top:0.65pt;width:12pt;height:18pt" coordorigin="12272,13" coordsize="240,360">
                <v:rect id="shape_0" fillcolor="#33cccc" stroked="t" o:allowincell="f" style="position:absolute;left:12272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72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72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46720</wp:posOffset>
                </wp:positionH>
                <wp:positionV relativeFrom="paragraph">
                  <wp:posOffset>-190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-0.15pt;width:12pt;height:18pt" coordorigin="12672,-3" coordsize="240,360">
                <v:rect id="shape_0" fillcolor="#33cccc" stroked="t" o:allowincell="f" style="position:absolute;left:12672;top:-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72;top:11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72;top:23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944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3.05pt;width:12pt;height:18pt" coordorigin="944,61" coordsize="240,360">
                <v:rect id="shape_0" fillcolor="#33cccc" stroked="t" o:allowincell="f" style="position:absolute;left:944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2.25pt;width:12pt;height:18pt" coordorigin="1760,45" coordsize="240,360">
                <v:rect id="shape_0" fillcolor="#33cccc" stroked="t" o:allowincell="f" style="position:absolute;left:17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6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6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35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1.45pt;width:12pt;height:18pt" coordorigin="2576,29" coordsize="240,360">
                <v:rect id="shape_0" fillcolor="#33cccc" stroked="t" o:allowincell="f" style="position:absolute;left:25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7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7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796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1.45pt;width:12pt;height:18pt" coordorigin="2960,29" coordsize="240,360">
                <v:rect id="shape_0" fillcolor="#33cccc" stroked="t" o:allowincell="f" style="position:absolute;left:296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6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6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93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6pt;margin-top:1.45pt;width:12pt;height:18pt" coordorigin="7392,29" coordsize="240,360">
                <v:rect id="shape_0" fillcolor="#33cccc" stroked="t" o:allowincell="f" style="position:absolute;left:73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392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392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50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pt;margin-top:1.45pt;width:12pt;height:18pt" coordorigin="7008,29" coordsize="240,360">
                <v:rect id="shape_0" fillcolor="#33cccc" stroked="t" o:allowincell="f" style="position:absolute;left:70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6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1.45pt;width:12pt;height:18pt" coordorigin="6608,29" coordsize="240,360">
                <v:rect id="shape_0" fillcolor="#33cccc" stroked="t" o:allowincell="f" style="position:absolute;left:66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1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2.25pt;width:12pt;height:18pt" coordorigin="6192,45" coordsize="240,360">
                <v:rect id="shape_0" fillcolor="#33cccc" stroked="t" o:allowincell="f" style="position:absolute;left:61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19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19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44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.45pt;width:12pt;height:18pt" coordorigin="5424,29" coordsize="240,360">
                <v:rect id="shape_0" fillcolor="#33cccc" stroked="t" o:allowincell="f" style="position:absolute;left:54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74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2.25pt;width:12pt;height:18pt" coordorigin="3744,45" coordsize="240,360">
                <v:rect id="shape_0" fillcolor="#33cccc" stroked="t" o:allowincell="f" style="position:absolute;left:374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44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744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336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.45pt;width:12pt;height:18pt" coordorigin="3360,29" coordsize="240,360">
                <v:rect id="shape_0" fillcolor="#33cccc" stroked="t" o:allowincell="f" style="position:absolute;left:336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6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6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746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2pt;margin-top:0.65pt;width:12pt;height:18pt" coordorigin="10624,13" coordsize="240,360">
                <v:rect id="shape_0" fillcolor="#33cccc" stroked="t" o:allowincell="f" style="position:absolute;left:106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04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8pt;margin-top:1.45pt;width:12pt;height:18pt" coordorigin="9456,29" coordsize="240,360">
                <v:rect id="shape_0" fillcolor="#33cccc" stroked="t" o:allowincell="f" style="position:absolute;left:94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5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5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40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1.45pt;width:12pt;height:18pt" coordorigin="9040,29" coordsize="240,360">
                <v:rect id="shape_0" fillcolor="#33cccc" stroked="t" o:allowincell="f" style="position:absolute;left:90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22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0.65pt;width:12pt;height:18pt" coordorigin="8224,13" coordsize="240,360">
                <v:rect id="shape_0" fillcolor="#33cccc" stroked="t" o:allowincell="f" style="position:absolute;left:82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1.45pt;width:12pt;height:18pt" coordorigin="7808,29" coordsize="240,360">
                <v:rect id="shape_0" fillcolor="#33cccc" stroked="t" o:allowincell="f" style="position:absolute;left:78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270240</wp:posOffset>
                </wp:positionH>
                <wp:positionV relativeFrom="paragraph">
                  <wp:posOffset>-190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2pt;margin-top:-0.15pt;width:12pt;height:18pt" coordorigin="13024,-3" coordsize="240,360">
                <v:rect id="shape_0" fillcolor="#33cccc" stroked="t" o:allowincell="f" style="position:absolute;left:13024;top:-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024;top:11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024;top:23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285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0.65pt;width:12pt;height:18pt" coordorigin="11856,13" coordsize="240,360">
                <v:rect id="shape_0" fillcolor="#33cccc" stroked="t" o:allowincell="f" style="position:absolute;left:1185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56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5424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2pt;margin-top:1.45pt;width:12pt;height:18pt" coordorigin="11424,29" coordsize="240,360">
                <v:rect id="shape_0" fillcolor="#33cccc" stroked="t" o:allowincell="f" style="position:absolute;left:11424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24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24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9120</wp:posOffset>
                </wp:positionH>
                <wp:positionV relativeFrom="paragraph">
                  <wp:posOffset>31115</wp:posOffset>
                </wp:positionV>
                <wp:extent cx="914400" cy="26797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inter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2.4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inter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080</wp:posOffset>
                </wp:positionH>
                <wp:positionV relativeFrom="paragraph">
                  <wp:posOffset>-4445</wp:posOffset>
                </wp:positionV>
                <wp:extent cx="152400" cy="762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90.4pt;margin-top:-0.35pt;width:11.95pt;height:5.95pt;mso-wrap-style:none;v-text-anchor:middle">
                <v:fill o:detectmouseclick="t" type="solid" color2="#cc3333"/>
                <v:stroke color="gray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8128000" cy="3810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.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1pt;width:12pt;height:18pt" coordorigin="592,162" coordsize="240,360">
                <v:rect id="shape_0" fillcolor="#666699" stroked="t" o:allowincell="f" style="position:absolute;left:592;top:1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92;top:2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18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7.3pt;width:12pt;height:18pt" coordorigin="3808,146" coordsize="240,360">
                <v:rect id="shape_0" fillcolor="#666699" stroked="t" o:allowincell="f" style="position:absolute;left:3808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3808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2397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8.8pt;margin-top:8.1pt;width:12pt;height:18pt" coordorigin="12976,162" coordsize="240,360">
                <v:rect id="shape_0" fillcolor="#666699" stroked="t" o:allowincell="f" style="position:absolute;left:12976;top:1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76;top:2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7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88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7.3pt;width:12pt;height:18pt" coordorigin="5808,146" coordsize="240,360">
                <v:rect id="shape_0" fillcolor="silver" stroked="t" o:allowincell="f" style="position:absolute;left:5808;top:14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08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0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512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8.1pt;width:12pt;height:18pt" coordorigin="10256,162" coordsize="240,360">
                <v:rect id="shape_0" fillcolor="silver" stroked="t" o:allowincell="f" style="position:absolute;left:10256;top:16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56;top:2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459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6.5pt;width:12pt;height:18pt" coordorigin="2592,130" coordsize="240,360">
                <v:rect id="shape_0" fillcolor="#33cccc" stroked="t" o:allowincell="f" style="position:absolute;left:259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592;top:25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92;top:37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999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7.3pt;width:12pt;height:18pt" coordorigin="2992,146" coordsize="240,360">
                <v:rect id="shape_0" fillcolor="#33cccc" stroked="t" o:allowincell="f" style="position:absolute;left:299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99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74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pt;margin-top:7.3pt;width:12pt;height:18pt" coordorigin="3424,146" coordsize="240,360">
                <v:rect id="shape_0" fillcolor="#33cccc" stroked="t" o:allowincell="f" style="position:absolute;left:34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4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42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82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pt;margin-top:7.3pt;width:12pt;height:18pt" coordorigin="4224,146" coordsize="240,360">
                <v:rect id="shape_0" fillcolor="#33cccc" stroked="t" o:allowincell="f" style="position:absolute;left:42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2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2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3pt;width:12pt;height:18pt" coordorigin="8640,146" coordsize="240,360">
                <v:rect id="shape_0" fillcolor="#33cccc" stroked="t" o:allowincell="f" style="position:absolute;left:8640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640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40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70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pt;margin-top:7.3pt;width:12pt;height:18pt" coordorigin="9088,146" coordsize="240,360">
                <v:rect id="shape_0" fillcolor="#33cccc" stroked="t" o:allowincell="f" style="position:absolute;left:90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088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8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78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4pt;margin-top:7.3pt;width:12pt;height:18pt" coordorigin="9888,146" coordsize="240,360">
                <v:rect id="shape_0" fillcolor="#33cccc" stroked="t" o:allowincell="f" style="position:absolute;left:98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888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8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782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8pt;margin-top:7.3pt;width:12pt;height:18pt" coordorigin="12256,146" coordsize="240,360">
                <v:rect id="shape_0" fillcolor="#33cccc" stroked="t" o:allowincell="f" style="position:absolute;left:122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5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56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1pt;width:12pt;height:18pt" coordorigin="992,162" coordsize="240,360">
                <v:rect id="shape_0" fillcolor="#33cccc" stroked="t" o:allowincell="f" style="position:absolute;left: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94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pt;margin-top:8.1pt;width:12pt;height:18pt" coordorigin="1408,162" coordsize="240,360">
                <v:rect id="shape_0" fillcolor="#33cccc" stroked="t" o:allowincell="f" style="position:absolute;left:14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4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4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8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7.3pt;width:12pt;height:18pt" coordorigin="1808,146" coordsize="240,360">
                <v:rect id="shape_0" fillcolor="#33cccc" stroked="t" o:allowincell="f" style="position:absolute;left:18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8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8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919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6.5pt;width:12pt;height:18pt" coordorigin="2192,130" coordsize="240,360">
                <v:rect id="shape_0" fillcolor="#33cccc" stroked="t" o:allowincell="f" style="position:absolute;left:219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92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350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pt;margin-top:8.1pt;width:12pt;height:18pt" coordorigin="9504,162" coordsize="240,360">
                <v:rect id="shape_0" fillcolor="#33cccc" stroked="t" o:allowincell="f" style="position:absolute;left:950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50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50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22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8.1pt;width:12pt;height:18pt" coordorigin="8224,162" coordsize="240,360">
                <v:rect id="shape_0" fillcolor="#33cccc" stroked="t" o:allowincell="f" style="position:absolute;left:82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24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8.1pt;width:12pt;height:18pt" coordorigin="7440,162" coordsize="240,360">
                <v:rect id="shape_0" fillcolor="#33cccc" stroked="t" o:allowincell="f" style="position:absolute;left:74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4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4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16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8.9pt;width:12pt;height:18pt" coordorigin="6640,178" coordsize="240,360">
                <v:rect id="shape_0" fillcolor="#33cccc" stroked="t" o:allowincell="f" style="position:absolute;left:66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4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4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68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8.1pt;width:12pt;height:18pt" coordorigin="7824,162" coordsize="240,360">
                <v:rect id="shape_0" fillcolor="#33cccc" stroked="t" o:allowincell="f" style="position:absolute;left:78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80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7.3pt;width:12pt;height:18pt" coordorigin="7056,146" coordsize="240,360">
                <v:rect id="shape_0" fillcolor="#33cccc" stroked="t" o:allowincell="f" style="position:absolute;left:70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42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8.1pt;width:12pt;height:18pt" coordorigin="6208,162" coordsize="240,360">
                <v:rect id="shape_0" fillcolor="#33cccc" stroked="t" o:allowincell="f" style="position:absolute;left:62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44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7.3pt;width:12pt;height:18pt" coordorigin="5424,146" coordsize="240,360">
                <v:rect id="shape_0" fillcolor="#33cccc" stroked="t" o:allowincell="f" style="position:absolute;left:54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80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8.1pt;width:12pt;height:18pt" coordorigin="5008,162" coordsize="240,360">
                <v:rect id="shape_0" fillcolor="#33cccc" stroked="t" o:allowincell="f" style="position:absolute;left:50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15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pt;margin-top:8.1pt;width:12pt;height:18pt" coordorigin="4592,162" coordsize="240,360">
                <v:rect id="shape_0" fillcolor="#33cccc" stroked="t" o:allowincell="f" style="position:absolute;left:45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5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5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5488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4pt;margin-top:8.1pt;width:12pt;height:18pt" coordorigin="11888,162" coordsize="240,360">
                <v:rect id="shape_0" fillcolor="#33cccc" stroked="t" o:allowincell="f" style="position:absolute;left:1188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8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8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030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7.3pt;width:12pt;height:18pt" coordorigin="11072,146" coordsize="240,360">
                <v:rect id="shape_0" fillcolor="#33cccc" stroked="t" o:allowincell="f" style="position:absolute;left:110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7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16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2pt;margin-top:7.3pt;width:12pt;height:18pt" coordorigin="12624,146" coordsize="240,360">
                <v:rect id="shape_0" fillcolor="#33cccc" stroked="t" o:allowincell="f" style="position:absolute;left:126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84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6pt;margin-top:8.1pt;width:12pt;height:18pt" coordorigin="11472,162" coordsize="240,360">
                <v:rect id="shape_0" fillcolor="#33cccc" stroked="t" o:allowincell="f" style="position:absolute;left:114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766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8.1pt;width:12pt;height:18pt" coordorigin="10656,162" coordsize="240,360">
                <v:rect id="shape_0" fillcolor="#33cccc" stroked="t" o:allowincell="f" style="position:absolute;left:106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9120</wp:posOffset>
                </wp:positionH>
                <wp:positionV relativeFrom="paragraph">
                  <wp:posOffset>115570</wp:posOffset>
                </wp:positionV>
                <wp:extent cx="1066800" cy="267970"/>
                <wp:effectExtent l="0" t="0" r="0" b="0"/>
                <wp:wrapNone/>
                <wp:docPr id="1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erm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9.1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erm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</wp:posOffset>
                </wp:positionH>
                <wp:positionV relativeFrom="paragraph">
                  <wp:posOffset>102870</wp:posOffset>
                </wp:positionV>
                <wp:extent cx="8128000" cy="3810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1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30936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8pt;margin-top:13.35pt;width:12pt;height:18pt" coordorigin="9936,267" coordsize="240,360">
                <v:rect id="shape_0" fillcolor="#33cccc" stroked="t" o:allowincell="f" style="position:absolute;left:9936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936;top:38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36;top:50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06552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6pt;margin-top:13.35pt;width:12pt;height:18pt" coordorigin="9552,267" coordsize="240,360">
                <v:rect id="shape_0" fillcolor="#33cccc" stroked="t" o:allowincell="f" style="position:absolute;left:9552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552;top:38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552;top:50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8028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4pt;margin-top:14.15pt;width:12pt;height:18pt" coordorigin="12288,283" coordsize="240,360">
                <v:rect id="shape_0" fillcolor="#33cccc" stroked="t" o:allowincell="f" style="position:absolute;left:1228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88;top:40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88;top:52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424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pt;margin-top:14.15pt;width:12pt;height:18pt" coordorigin="3424,283" coordsize="240,360">
                <v:rect id="shape_0" fillcolor="#33cccc" stroked="t" o:allowincell="f" style="position:absolute;left:3424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424;top:40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424;top:52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9992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14.15pt;width:12pt;height:18pt" coordorigin="2992,283" coordsize="240,360">
                <v:rect id="shape_0" fillcolor="#33cccc" stroked="t" o:allowincell="f" style="position:absolute;left:2992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992;top:40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52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8392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13.35pt;width:12pt;height:18pt" coordorigin="1392,267" coordsize="240,360">
                <v:rect id="shape_0" fillcolor="#33cccc" stroked="t" o:allowincell="f" style="position:absolute;left:1392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92;top:38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92;top:50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4304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2pt;margin-top:14.15pt;width:12pt;height:18pt" coordorigin="10304,283" coordsize="240,360">
                <v:rect id="shape_0" fillcolor="#33cccc" stroked="t" o:allowincell="f" style="position:absolute;left:10304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304;top:40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304;top:52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7792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14.15pt;width:12pt;height:18pt" coordorigin="5792,283" coordsize="240,360">
                <v:rect id="shape_0" fillcolor="silver" stroked="t" o:allowincell="f" style="position:absolute;left:5792;top:28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792;top:40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92;top:52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24992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14.95pt;width:12pt;height:18pt" coordorigin="12992,299" coordsize="240,360">
                <v:rect id="shape_0" fillcolor="#666699" stroked="t" o:allowincell="f" style="position:absolute;left:12992;top:29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92;top:41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6024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14.15pt;width:12pt;height:18pt" coordorigin="7024,283" coordsize="240,360">
                <v:rect id="shape_0" fillcolor="#33cccc" stroked="t" o:allowincell="f" style="position:absolute;left:7024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24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24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960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14.15pt;width:12pt;height:18pt" coordorigin="6608,283" coordsize="240,360">
                <v:rect id="shape_0" fillcolor="#33cccc" stroked="t" o:allowincell="f" style="position:absolute;left:660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0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0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420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14.15pt;width:12pt;height:18pt" coordorigin="6208,283" coordsize="240,360">
                <v:rect id="shape_0" fillcolor="#33cccc" stroked="t" o:allowincell="f" style="position:absolute;left:620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0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0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640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13.35pt;width:12pt;height:18pt" coordorigin="4640,267" coordsize="240,360">
                <v:rect id="shape_0" fillcolor="#33cccc" stroked="t" o:allowincell="f" style="position:absolute;left:4640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40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40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8224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pt;margin-top:13.35pt;width:12pt;height:18pt" coordorigin="4224,267" coordsize="240,360">
                <v:rect id="shape_0" fillcolor="#33cccc" stroked="t" o:allowincell="f" style="position:absolute;left:4224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24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24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180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4.15pt;width:12pt;height:18pt" coordorigin="3808,283" coordsize="240,360">
                <v:rect id="shape_0" fillcolor="#33cccc" stroked="t" o:allowincell="f" style="position:absolute;left:380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2640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14.95pt;width:12pt;height:18pt" coordorigin="12640,299" coordsize="240,360">
                <v:rect id="shape_0" fillcolor="#33cccc" stroked="t" o:allowincell="f" style="position:absolute;left:12640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40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35pt;width:12pt;height:18pt" coordorigin="5040,267" coordsize="240,360">
                <v:rect id="shape_0" fillcolor="#33cccc" stroked="t" o:allowincell="f" style="position:absolute;left:5040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40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4424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3.35pt;width:12pt;height:18pt" coordorigin="5424,267" coordsize="240,360">
                <v:rect id="shape_0" fillcolor="#33cccc" stroked="t" o:allowincell="f" style="position:absolute;left:5424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2560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14.15pt;width:12pt;height:18pt" coordorigin="2560,283" coordsize="240,360">
                <v:rect id="shape_0" fillcolor="#33cccc" stroked="t" o:allowincell="f" style="position:absolute;left:2560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60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60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7160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4.95pt;width:12pt;height:18pt" coordorigin="2160,299" coordsize="240,360">
                <v:rect id="shape_0" fillcolor="#33cccc" stroked="t" o:allowincell="f" style="position:absolute;left:2160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60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60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277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14.15pt;width:12pt;height:18pt" coordorigin="1776,283" coordsize="240,360">
                <v:rect id="shape_0" fillcolor="#33cccc" stroked="t" o:allowincell="f" style="position:absolute;left:177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7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7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97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14.15pt;width:12pt;height:18pt" coordorigin="976,283" coordsize="240,360">
                <v:rect id="shape_0" fillcolor="#33cccc" stroked="t" o:allowincell="f" style="position:absolute;left:97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7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7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57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4.15pt;width:12pt;height:18pt" coordorigin="576,283" coordsize="240,360">
                <v:rect id="shape_0" fillcolor="#33cccc" stroked="t" o:allowincell="f" style="position:absolute;left:57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2440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4.95pt;width:12pt;height:18pt" coordorigin="7440,299" coordsize="240,360">
                <v:rect id="shape_0" fillcolor="#33cccc" stroked="t" o:allowincell="f" style="position:absolute;left:7440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40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40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88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14.15pt;width:12pt;height:18pt" coordorigin="7856,283" coordsize="240,360">
                <v:rect id="shape_0" fillcolor="#33cccc" stroked="t" o:allowincell="f" style="position:absolute;left:78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628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4pt;margin-top:14.15pt;width:12pt;height:18pt" coordorigin="8288,283" coordsize="240,360">
                <v:rect id="shape_0" fillcolor="#33cccc" stroked="t" o:allowincell="f" style="position:absolute;left:828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8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8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3720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pt;margin-top:13.35pt;width:12pt;height:18pt" coordorigin="8720,267" coordsize="240,360">
                <v:rect id="shape_0" fillcolor="#33cccc" stroked="t" o:allowincell="f" style="position:absolute;left:8720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720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720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80136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8pt;margin-top:13.35pt;width:12pt;height:18pt" coordorigin="9136,267" coordsize="240,360">
                <v:rect id="shape_0" fillcolor="#33cccc" stroked="t" o:allowincell="f" style="position:absolute;left:9136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36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36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66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14.15pt;width:12pt;height:18pt" coordorigin="10656,283" coordsize="240,360">
                <v:rect id="shape_0" fillcolor="#33cccc" stroked="t" o:allowincell="f" style="position:absolute;left:106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54888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4pt;margin-top:14.95pt;width:12pt;height:18pt" coordorigin="11888,299" coordsize="240,360">
                <v:rect id="shape_0" fillcolor="#33cccc" stroked="t" o:allowincell="f" style="position:absolute;left:11888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88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88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274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14.15pt;width:12pt;height:18pt" coordorigin="11456,283" coordsize="240,360">
                <v:rect id="shape_0" fillcolor="#33cccc" stroked="t" o:allowincell="f" style="position:absolute;left:114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020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14.15pt;width:12pt;height:18pt" coordorigin="11056,283" coordsize="240,360">
                <v:rect id="shape_0" fillcolor="#33cccc" stroked="t" o:allowincell="f" style="position:absolute;left:110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568960</wp:posOffset>
                </wp:positionH>
                <wp:positionV relativeFrom="paragraph">
                  <wp:posOffset>151765</wp:posOffset>
                </wp:positionV>
                <wp:extent cx="812800" cy="267970"/>
                <wp:effectExtent l="0" t="0" r="0" b="0"/>
                <wp:wrapNone/>
                <wp:docPr id="1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VFC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1.1pt;mso-wrap-distance-left:9.05pt;mso-wrap-distance-right:9.05pt;mso-wrap-distance-top:0pt;mso-wrap-distance-bottom:0pt;margin-top:11.95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V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VF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3:33:00Z</dcterms:created>
  <dc:creator>charlie orton</dc:creator>
  <dc:description/>
  <dc:language>en-US</dc:language>
  <cp:lastModifiedBy>charlie orton</cp:lastModifiedBy>
  <dcterms:modified xsi:type="dcterms:W3CDTF">2002-01-14T15:50:00Z</dcterms:modified>
  <cp:revision>9</cp:revision>
  <dc:subject/>
  <dc:title>Case No</dc:title>
</cp:coreProperties>
</file>