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5216525" cy="5114290"/>
            <wp:effectExtent l="0" t="0" r="0" b="0"/>
            <wp:docPr id="1" name="volume%20grid%20appendix%2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ume%20grid%20appendix%20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2268" w:right="1418" w:gutter="0" w:header="709" w:top="144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</w:rPr>
    </w:pPr>
    <w:r>
      <w:rPr>
        <w:color w:val="808080"/>
      </w:rPr>
      <w:t>Appendix D</w:t>
      <w:tab/>
      <w:tab/>
      <w:t xml:space="preserve">Point counting grid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6:07:00Z</dcterms:created>
  <dc:creator>charlie orton</dc:creator>
  <dc:description/>
  <dc:language>en-US</dc:language>
  <cp:lastModifiedBy>charlie orton</cp:lastModifiedBy>
  <dcterms:modified xsi:type="dcterms:W3CDTF">2002-10-02T16:08:00Z</dcterms:modified>
  <cp:revision>1</cp:revision>
  <dc:subject/>
  <dc:title> </dc:title>
</cp:coreProperties>
</file>