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6"/>
        <w:gridCol w:w="376"/>
        <w:gridCol w:w="376"/>
        <w:gridCol w:w="376"/>
        <w:gridCol w:w="376"/>
        <w:gridCol w:w="456"/>
        <w:gridCol w:w="456"/>
        <w:gridCol w:w="456"/>
        <w:gridCol w:w="376"/>
        <w:gridCol w:w="376"/>
        <w:gridCol w:w="376"/>
        <w:gridCol w:w="376"/>
        <w:gridCol w:w="376"/>
        <w:gridCol w:w="456"/>
        <w:gridCol w:w="376"/>
        <w:gridCol w:w="376"/>
        <w:gridCol w:w="376"/>
        <w:gridCol w:w="376"/>
        <w:gridCol w:w="376"/>
        <w:gridCol w:w="376"/>
        <w:gridCol w:w="456"/>
        <w:gridCol w:w="456"/>
        <w:gridCol w:w="456"/>
        <w:gridCol w:w="376"/>
        <w:gridCol w:w="376"/>
        <w:gridCol w:w="376"/>
        <w:gridCol w:w="376"/>
        <w:gridCol w:w="376"/>
        <w:gridCol w:w="456"/>
        <w:gridCol w:w="456"/>
        <w:gridCol w:w="376"/>
        <w:gridCol w:w="37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e N</w:t>
            </w:r>
            <w:r>
              <w:rPr>
                <w:sz w:val="16"/>
                <w:vertAlign w:val="superscript"/>
              </w:rPr>
              <w:t>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903605</wp:posOffset>
                      </wp:positionV>
                      <wp:extent cx="2672080" cy="436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208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Control Non-Smoker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4pt;height:34.4pt;mso-wrap-distance-left:9.05pt;mso-wrap-distance-right:9.05pt;mso-wrap-distance-top:0pt;mso-wrap-distance-bottom:0pt;margin-top:-71.15pt;mso-position-vertical-relative:text;margin-left: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trol Non-Smoke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ty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x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il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47752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0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7.65pt;mso-wrap-distance-left:9.05pt;mso-wrap-distance-right:9.05pt;mso-wrap-distance-top:0pt;mso-wrap-distance-bottom:0pt;margin-top:10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0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0</wp:posOffset>
                </wp:positionH>
                <wp:positionV relativeFrom="paragraph">
                  <wp:posOffset>170180</wp:posOffset>
                </wp:positionV>
                <wp:extent cx="129540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295280" cy="142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Placantal Mass, g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05pt;margin-top:13.4pt;width:101.95pt;height:112.2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Placantal Mass,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080</wp:posOffset>
                </wp:positionH>
                <wp:positionV relativeFrom="paragraph">
                  <wp:posOffset>366395</wp:posOffset>
                </wp:positionV>
                <wp:extent cx="8056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8.85pt" to="664.75pt,28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671195</wp:posOffset>
                </wp:positionV>
                <wp:extent cx="8056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2.85pt" to="665.55pt,5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080</wp:posOffset>
                </wp:positionH>
                <wp:positionV relativeFrom="paragraph">
                  <wp:posOffset>975995</wp:posOffset>
                </wp:positionV>
                <wp:extent cx="8056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76.85pt" to="664.75pt,76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080</wp:posOffset>
                </wp:positionH>
                <wp:positionV relativeFrom="paragraph">
                  <wp:posOffset>1270635</wp:posOffset>
                </wp:positionV>
                <wp:extent cx="8056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00.05pt" to="664.75pt,100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1153160</wp:posOffset>
                </wp:positionV>
                <wp:extent cx="414020" cy="2241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90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0</wp:posOffset>
                </wp:positionH>
                <wp:positionV relativeFrom="paragraph">
                  <wp:posOffset>1457960</wp:posOffset>
                </wp:positionV>
                <wp:extent cx="286385" cy="2241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7.65pt;mso-wrap-distance-left:9.05pt;mso-wrap-distance-right:9.05pt;mso-wrap-distance-top:0pt;mso-wrap-distance-bottom:0pt;margin-top:114.8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848360</wp:posOffset>
                </wp:positionV>
                <wp:extent cx="414020" cy="2241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66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543560</wp:posOffset>
                </wp:positionV>
                <wp:extent cx="41402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6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42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6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238760</wp:posOffset>
                </wp:positionV>
                <wp:extent cx="414020" cy="2241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800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7.65pt;mso-wrap-distance-left:9.05pt;mso-wrap-distance-right:9.05pt;mso-wrap-distance-top:0pt;mso-wrap-distance-bottom:0pt;margin-top:18.8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80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693795</wp:posOffset>
                </wp:positionH>
                <wp:positionV relativeFrom="paragraph">
                  <wp:posOffset>142875</wp:posOffset>
                </wp:positionV>
                <wp:extent cx="159385" cy="108712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8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90.85pt;margin-top:11.25pt;width:12.5pt;height:8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983605</wp:posOffset>
                </wp:positionH>
                <wp:positionV relativeFrom="paragraph">
                  <wp:posOffset>92075</wp:posOffset>
                </wp:positionV>
                <wp:extent cx="159385" cy="113792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3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71.15pt;margin-top:7.25pt;width:12.5pt;height:89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6746875</wp:posOffset>
                </wp:positionH>
                <wp:positionV relativeFrom="paragraph">
                  <wp:posOffset>153035</wp:posOffset>
                </wp:positionV>
                <wp:extent cx="149225" cy="10769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077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31.25pt;margin-top:12.05pt;width:11.7pt;height:8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159385" cy="94488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70.65pt;margin-top:8.65pt;width:12.5pt;height:7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965700</wp:posOffset>
                </wp:positionH>
                <wp:positionV relativeFrom="paragraph">
                  <wp:posOffset>140335</wp:posOffset>
                </wp:positionV>
                <wp:extent cx="159385" cy="9144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91pt;margin-top:11.05pt;width:12.5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728970</wp:posOffset>
                </wp:positionH>
                <wp:positionV relativeFrom="paragraph">
                  <wp:posOffset>140335</wp:posOffset>
                </wp:positionV>
                <wp:extent cx="169545" cy="9144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1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51.1pt;margin-top:11.05pt;width:13.3pt;height:7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76835</wp:posOffset>
                </wp:positionV>
                <wp:extent cx="149225" cy="8026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02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70.45pt;margin-top:6.05pt;width:11.7pt;height:63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149350</wp:posOffset>
                </wp:positionH>
                <wp:positionV relativeFrom="paragraph">
                  <wp:posOffset>56515</wp:posOffset>
                </wp:positionV>
                <wp:extent cx="159385" cy="8229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2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90.5pt;margin-top:4.45pt;width:12.5pt;height:64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403985</wp:posOffset>
                </wp:positionH>
                <wp:positionV relativeFrom="paragraph">
                  <wp:posOffset>15875</wp:posOffset>
                </wp:positionV>
                <wp:extent cx="159385" cy="8636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6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10.55pt;margin-top:1.25pt;width:12.5pt;height:6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12620</wp:posOffset>
                </wp:positionH>
                <wp:positionV relativeFrom="paragraph">
                  <wp:posOffset>158115</wp:posOffset>
                </wp:positionV>
                <wp:extent cx="159385" cy="72136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50.6pt;margin-top:12.45pt;width:12.5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4525</wp:posOffset>
                </wp:positionH>
                <wp:positionV relativeFrom="paragraph">
                  <wp:posOffset>5715</wp:posOffset>
                </wp:positionV>
                <wp:extent cx="170180" cy="873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73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50.75pt;margin-top:0.45pt;width:13.35pt;height:68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439160</wp:posOffset>
                </wp:positionH>
                <wp:positionV relativeFrom="paragraph">
                  <wp:posOffset>46355</wp:posOffset>
                </wp:positionV>
                <wp:extent cx="159385" cy="83312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833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70.8pt;margin-top:3.65pt;width:12.5pt;height:65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7795</wp:posOffset>
                </wp:positionH>
                <wp:positionV relativeFrom="paragraph">
                  <wp:posOffset>158115</wp:posOffset>
                </wp:positionV>
                <wp:extent cx="160020" cy="721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2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10.85pt;margin-top:12.45pt;width:12.55pt;height:56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457065</wp:posOffset>
                </wp:positionH>
                <wp:positionV relativeFrom="paragraph">
                  <wp:posOffset>127635</wp:posOffset>
                </wp:positionV>
                <wp:extent cx="169545" cy="75184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5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50.95pt;margin-top:10.05pt;width:13.3pt;height:59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220335</wp:posOffset>
                </wp:positionH>
                <wp:positionV relativeFrom="paragraph">
                  <wp:posOffset>137795</wp:posOffset>
                </wp:positionV>
                <wp:extent cx="169545" cy="74168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41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11.05pt;margin-top:10.85pt;width:13.3pt;height:5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4335</wp:posOffset>
                </wp:positionH>
                <wp:positionV relativeFrom="paragraph">
                  <wp:posOffset>66675</wp:posOffset>
                </wp:positionV>
                <wp:extent cx="149860" cy="812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81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31.05pt;margin-top:5.25pt;width:11.75pt;height:6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37605</wp:posOffset>
                </wp:positionH>
                <wp:positionV relativeFrom="paragraph">
                  <wp:posOffset>107315</wp:posOffset>
                </wp:positionV>
                <wp:extent cx="160020" cy="772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7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91.15pt;margin-top:8.45pt;width:12.55pt;height:6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7001510</wp:posOffset>
                </wp:positionH>
                <wp:positionV relativeFrom="paragraph">
                  <wp:posOffset>36195</wp:posOffset>
                </wp:positionV>
                <wp:extent cx="149225" cy="84328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51.3pt;margin-top:2.85pt;width:11.7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273415</wp:posOffset>
                </wp:positionH>
                <wp:positionV relativeFrom="paragraph">
                  <wp:posOffset>36195</wp:posOffset>
                </wp:positionV>
                <wp:extent cx="149225" cy="84328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843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51.45pt;margin-top:2.85pt;width:11.7pt;height:66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6080</wp:posOffset>
                </wp:positionH>
                <wp:positionV relativeFrom="paragraph">
                  <wp:posOffset>23495</wp:posOffset>
                </wp:positionV>
                <wp:extent cx="149225" cy="68072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0.4pt;margin-top:1.85pt;width:11.7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40715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0.45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1255</wp:posOffset>
                </wp:positionH>
                <wp:positionV relativeFrom="paragraph">
                  <wp:posOffset>94615</wp:posOffset>
                </wp:positionV>
                <wp:extent cx="160020" cy="609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90.65pt;margin-top:7.45pt;width:12.55pt;height:47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23495</wp:posOffset>
                </wp:positionV>
                <wp:extent cx="159385" cy="68072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80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10.7pt;margin-top:1.85pt;width:12.5pt;height:53.5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930525</wp:posOffset>
                </wp:positionH>
                <wp:positionV relativeFrom="paragraph">
                  <wp:posOffset>53975</wp:posOffset>
                </wp:positionV>
                <wp:extent cx="159385" cy="6502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30.75pt;margin-top:4.25pt;width:12.5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202430</wp:posOffset>
                </wp:positionH>
                <wp:positionV relativeFrom="paragraph">
                  <wp:posOffset>53975</wp:posOffset>
                </wp:positionV>
                <wp:extent cx="169545" cy="6502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6501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30.9pt;margin-top:4.25pt;width:13.3pt;height:51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065</wp:posOffset>
                </wp:positionH>
                <wp:positionV relativeFrom="paragraph">
                  <wp:posOffset>43815</wp:posOffset>
                </wp:positionV>
                <wp:extent cx="160020" cy="6604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660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70.95pt;margin-top:3.45pt;width:12.55pt;height:51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6492240</wp:posOffset>
                </wp:positionH>
                <wp:positionV relativeFrom="paragraph">
                  <wp:posOffset>13335</wp:posOffset>
                </wp:positionV>
                <wp:extent cx="159385" cy="69088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11.2pt;margin-top:1.05pt;width:12.5pt;height:54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7510145</wp:posOffset>
                </wp:positionH>
                <wp:positionV relativeFrom="paragraph">
                  <wp:posOffset>3175</wp:posOffset>
                </wp:positionV>
                <wp:extent cx="149225" cy="7010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00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91.35pt;margin-top:0.25pt;width:11.7pt;height:55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764780</wp:posOffset>
                </wp:positionH>
                <wp:positionV relativeFrom="paragraph">
                  <wp:posOffset>104775</wp:posOffset>
                </wp:positionV>
                <wp:extent cx="159385" cy="59944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99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11.4pt;margin-top:8.25pt;width:12.5pt;height:47.1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41275</wp:posOffset>
                </wp:positionV>
                <wp:extent cx="159385" cy="48768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487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30.55pt;margin-top:3.25pt;width:12.5pt;height:38.3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255510</wp:posOffset>
                </wp:positionH>
                <wp:positionV relativeFrom="paragraph">
                  <wp:posOffset>20955</wp:posOffset>
                </wp:positionV>
                <wp:extent cx="149225" cy="5080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507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71.3pt;margin-top:1.65pt;width:11.7pt;height:3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8018780</wp:posOffset>
                </wp:positionH>
                <wp:positionV relativeFrom="paragraph">
                  <wp:posOffset>10795</wp:posOffset>
                </wp:positionV>
                <wp:extent cx="169545" cy="51816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1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631.4pt;margin-top:0.85pt;width:13.3pt;height:40.7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6035</wp:posOffset>
                </wp:positionV>
                <wp:extent cx="8128000" cy="38100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2.0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65pt;width:12pt;height:18pt" coordorigin="992,173" coordsize="240,360">
                <v:rect id="shape_0" fillcolor="silver" stroked="t" o:allowincell="f" style="position:absolute;left: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424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pt;margin-top:7.05pt;width:12pt;height:18pt" coordorigin="7424,141" coordsize="240,360">
                <v:rect id="shape_0" fillcolor="silver" stroked="t" o:allowincell="f" style="position:absolute;left:7424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24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424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6824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7.05pt;width:12pt;height:18pt" coordorigin="7824,141" coordsize="240,360">
                <v:rect id="shape_0" fillcolor="silver" stroked="t" o:allowincell="f" style="position:absolute;left:7824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824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3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7.85pt;width:12pt;height:18pt" coordorigin="8240,157" coordsize="240,360">
                <v:rect id="shape_0" fillcolor="silver" stroked="t" o:allowincell="f" style="position:absolute;left:8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3408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7.85pt;width:12pt;height:18pt" coordorigin="5408,157" coordsize="240,360">
                <v:rect id="shape_0" fillcolor="silver" stroked="t" o:allowincell="f" style="position:absolute;left:5408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08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408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2272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6pt;margin-top:7.05pt;width:12pt;height:18pt" coordorigin="10272,141" coordsize="240,360">
                <v:rect id="shape_0" fillcolor="silver" stroked="t" o:allowincell="f" style="position:absolute;left:10272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72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272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792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7.05pt;width:12pt;height:18pt" coordorigin="1792,141" coordsize="240,360">
                <v:rect id="shape_0" fillcolor="silver" stroked="t" o:allowincell="f" style="position:absolute;left:1792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92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792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10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7.85pt;width:12pt;height:18pt" coordorigin="11040,157" coordsize="240,360">
                <v:rect id="shape_0" fillcolor="silver" stroked="t" o:allowincell="f" style="position:absolute;left:110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0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74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7.85pt;width:12pt;height:18pt" coordorigin="11456,157" coordsize="240,360">
                <v:rect id="shape_0" fillcolor="silver" stroked="t" o:allowincell="f" style="position:absolute;left:114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4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28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7.85pt;width:12pt;height:18pt" coordorigin="11856,157" coordsize="240,360">
                <v:rect id="shape_0" fillcolor="silver" stroked="t" o:allowincell="f" style="position:absolute;left:118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18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85pt;width:12pt;height:18pt" coordorigin="8640,157" coordsize="240,360">
                <v:rect id="shape_0" fillcolor="silver" stroked="t" o:allowincell="f" style="position:absolute;left:86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86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60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7.85pt;width:12pt;height:18pt" coordorigin="9072,157" coordsize="240,360">
                <v:rect id="shape_0" fillcolor="silver" stroked="t" o:allowincell="f" style="position:absolute;left:90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072;top:27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72;top:39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1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7.85pt;width:12pt;height:18pt" coordorigin="2192,157" coordsize="240,360">
                <v:rect id="shape_0" fillcolor="silver" stroked="t" o:allowincell="f" style="position:absolute;left:21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1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7.85pt;width:12pt;height:18pt" coordorigin="2592,157" coordsize="240,360">
                <v:rect id="shape_0" fillcolor="silver" stroked="t" o:allowincell="f" style="position:absolute;left:25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99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7.85pt;width:12pt;height:18pt" coordorigin="2992,157" coordsize="240,360">
                <v:rect id="shape_0" fillcolor="silver" stroked="t" o:allowincell="f" style="position:absolute;left:299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9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99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1472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6pt;margin-top:7.85pt;width:12pt;height:18pt" coordorigin="9472,157" coordsize="240,360">
                <v:rect id="shape_0" fillcolor="silver" stroked="t" o:allowincell="f" style="position:absolute;left:9472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72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472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72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7.05pt;width:12pt;height:18pt" coordorigin="12240,141" coordsize="240,360">
                <v:rect id="shape_0" fillcolor="silver" stroked="t" o:allowincell="f" style="position:absolute;left:122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240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1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7.85pt;width:12pt;height:18pt" coordorigin="4176,157" coordsize="240,360">
                <v:rect id="shape_0" fillcolor="silver" stroked="t" o:allowincell="f" style="position:absolute;left:41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7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17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240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7.85pt;width:12pt;height:18pt" coordorigin="6240,157" coordsize="240,360">
                <v:rect id="shape_0" fillcolor="silver" stroked="t" o:allowincell="f" style="position:absolute;left:6240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40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240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5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pt;margin-top:8.65pt;width:12pt;height:18pt" coordorigin="4592,173" coordsize="240,360">
                <v:rect id="shape_0" fillcolor="silver" stroked="t" o:allowincell="f" style="position:absolute;left:45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5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597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7.85pt;width:12pt;height:18pt" coordorigin="4976,157" coordsize="240,360">
                <v:rect id="shape_0" fillcolor="silver" stroked="t" o:allowincell="f" style="position:absolute;left:497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7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497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6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7.85pt;width:12pt;height:18pt" coordorigin="6624,157" coordsize="240,360">
                <v:rect id="shape_0" fillcolor="silver" stroked="t" o:allowincell="f" style="position:absolute;left:66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66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49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8.65pt;width:12pt;height:18pt" coordorigin="12992,173" coordsize="240,360">
                <v:rect id="shape_0" fillcolor="silver" stroked="t" o:allowincell="f" style="position:absolute;left:129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756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pt;margin-top:7.05pt;width:12pt;height:18pt" coordorigin="10640,141" coordsize="240,360">
                <v:rect id="shape_0" fillcolor="silver" stroked="t" o:allowincell="f" style="position:absolute;left:106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40;top:26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0640;top:38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7376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8.65pt;width:12pt;height:18pt" coordorigin="1376,173" coordsize="240,360">
                <v:rect id="shape_0" fillcolor="silver" stroked="t" o:allowincell="f" style="position:absolute;left:1376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29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76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60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7.85pt;width:12pt;height:18pt" coordorigin="7024,157" coordsize="240,360">
                <v:rect id="shape_0" fillcolor="silver" stroked="t" o:allowincell="f" style="position:absolute;left:7024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70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5856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8pt;margin-top:7.85pt;width:12pt;height:18pt" coordorigin="9856,157" coordsize="240,360">
                <v:rect id="shape_0" fillcolor="silver" stroked="t" o:allowincell="f" style="position:absolute;left:9856;top:15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56;top:27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56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608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8.65pt;width:12pt;height:18pt" coordorigin="608,173" coordsize="240,360">
                <v:rect id="shape_0" fillcolor="#666699" stroked="t" o:allowincell="f" style="position:absolute;left:608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08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608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98240</wp:posOffset>
                </wp:positionH>
                <wp:positionV relativeFrom="paragraph">
                  <wp:posOffset>99695</wp:posOffset>
                </wp:positionV>
                <wp:extent cx="152400" cy="2286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85pt;width:12pt;height:18pt" coordorigin="5824,157" coordsize="240,360">
                <v:rect id="shape_0" fillcolor="#666699" stroked="t" o:allowincell="f" style="position:absolute;left:5824;top:15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7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5824;top:39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3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8.65pt;width:12pt;height:18pt" coordorigin="3392,173" coordsize="240,360">
                <v:rect id="shape_0" fillcolor="#666699" stroked="t" o:allowincell="f" style="position:absolute;left:3392;top:17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92;top:29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3392;top:4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07920</wp:posOffset>
                </wp:positionH>
                <wp:positionV relativeFrom="paragraph">
                  <wp:posOffset>109855</wp:posOffset>
                </wp:positionV>
                <wp:extent cx="152400" cy="2286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.65pt;width:12pt;height:18pt" coordorigin="3792,173" coordsize="240,360">
                <v:rect id="shape_0" fillcolor="silver" stroked="t" o:allowincell="f" style="position:absolute;left:3792;top:17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3792;top:29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92;top:41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26400</wp:posOffset>
                </wp:positionH>
                <wp:positionV relativeFrom="paragraph">
                  <wp:posOffset>89535</wp:posOffset>
                </wp:positionV>
                <wp:extent cx="152400" cy="2286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7.05pt;width:12pt;height:18pt" coordorigin="12640,141" coordsize="240,360">
                <v:rect id="shape_0" fillcolor="silver" stroked="t" o:allowincell="f" style="position:absolute;left:12640;top:14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640;top:2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3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9120</wp:posOffset>
                </wp:positionH>
                <wp:positionV relativeFrom="paragraph">
                  <wp:posOffset>122555</wp:posOffset>
                </wp:positionV>
                <wp:extent cx="914400" cy="39941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stem)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45pt;mso-wrap-distance-left:9.05pt;mso-wrap-distance-right:9.05pt;mso-wrap-distance-top:0pt;mso-wrap-distance-bottom:0pt;margin-top:9.6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stem)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8128000" cy="3810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6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2.25pt;width:12pt;height:18pt" coordorigin="576,45" coordsize="240,360">
                <v:rect id="shape_0" fillcolor="#33cccc" stroked="t" o:allowincell="f" style="position:absolute;left:576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944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3.05pt;width:12pt;height:18pt" coordorigin="944,61" coordsize="240,360">
                <v:rect id="shape_0" fillcolor="#33cccc" stroked="t" o:allowincell="f" style="position:absolute;left:944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4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44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2.25pt;width:12pt;height:18pt" coordorigin="1760,45" coordsize="240,360">
                <v:rect id="shape_0" fillcolor="#33cccc" stroked="t" o:allowincell="f" style="position:absolute;left:17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60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60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57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8pt;margin-top:1.45pt;width:12pt;height:18pt" coordorigin="2576,29" coordsize="240,360">
                <v:rect id="shape_0" fillcolor="#33cccc" stroked="t" o:allowincell="f" style="position:absolute;left:257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576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576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796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1.45pt;width:12pt;height:18pt" coordorigin="2960,29" coordsize="240,360">
                <v:rect id="shape_0" fillcolor="#33cccc" stroked="t" o:allowincell="f" style="position:absolute;left:296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6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96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1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2.25pt;width:12pt;height:18pt" coordorigin="6192,45" coordsize="240,360">
                <v:rect id="shape_0" fillcolor="#33cccc" stroked="t" o:allowincell="f" style="position:absolute;left:61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192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192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774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2.25pt;width:12pt;height:18pt" coordorigin="3744,45" coordsize="240,360">
                <v:rect id="shape_0" fillcolor="#33cccc" stroked="t" o:allowincell="f" style="position:absolute;left:374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44;top:16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744;top:28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46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2pt;margin-top:0.65pt;width:12pt;height:18pt" coordorigin="10624,13" coordsize="240,360">
                <v:rect id="shape_0" fillcolor="#33cccc" stroked="t" o:allowincell="f" style="position:absolute;left:106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40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pt;margin-top:1.45pt;width:12pt;height:18pt" coordorigin="9040,29" coordsize="240,360">
                <v:rect id="shape_0" fillcolor="#33cccc" stroked="t" o:allowincell="f" style="position:absolute;left:90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0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0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2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0.65pt;width:12pt;height:18pt" coordorigin="8224,13" coordsize="240,360">
                <v:rect id="shape_0" fillcolor="#33cccc" stroked="t" o:allowincell="f" style="position:absolute;left:82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1.45pt;width:12pt;height:18pt" coordorigin="7808,29" coordsize="240,360">
                <v:rect id="shape_0" fillcolor="#33cccc" stroked="t" o:allowincell="f" style="position:absolute;left:78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08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08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70240</wp:posOffset>
                </wp:positionH>
                <wp:positionV relativeFrom="paragraph">
                  <wp:posOffset>-1905</wp:posOffset>
                </wp:positionV>
                <wp:extent cx="152400" cy="2286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2pt;margin-top:-0.15pt;width:12pt;height:18pt" coordorigin="13024,-3" coordsize="240,360">
                <v:rect id="shape_0" fillcolor="#666699" stroked="t" o:allowincell="f" style="position:absolute;left:13024;top:-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3024;top:11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024;top:23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2856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8pt;margin-top:0.65pt;width:12pt;height:18pt" coordorigin="11856,13" coordsize="240,360">
                <v:rect id="shape_0" fillcolor="#33cccc" stroked="t" o:allowincell="f" style="position:absolute;left:11856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56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56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560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3.05pt;width:12pt;height:18pt" coordorigin="4560,61" coordsize="240,360">
                <v:rect id="shape_0" fillcolor="#33cccc" stroked="t" o:allowincell="f" style="position:absolute;left:4560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560;top:18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560;top:30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00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2pt;margin-top:0.65pt;width:12pt;height:18pt" coordorigin="11024,13" coordsize="240,360">
                <v:rect id="shape_0" fillcolor="#33cccc" stroked="t" o:allowincell="f" style="position:absolute;left:110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24;top:13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24;top:25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.45pt;width:12pt;height:18pt" coordorigin="8640,29" coordsize="240,360">
                <v:rect id="shape_0" fillcolor="#33cccc" stroked="t" o:allowincell="f" style="position:absolute;left:86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40;top:14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640;top:26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33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.25pt;width:12pt;height:18pt" coordorigin="3360,45" coordsize="240,360">
                <v:rect id="shape_0" fillcolor="#33cccc" stroked="t" o:allowincell="f" style="position:absolute;left:33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6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6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25pt;width:12pt;height:18pt" coordorigin="2160,45" coordsize="240,360">
                <v:rect id="shape_0" fillcolor="#33cccc" stroked="t" o:allowincell="f" style="position:absolute;left:2160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160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60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5344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3.05pt;width:12pt;height:18pt" coordorigin="1344,61" coordsize="240,360">
                <v:rect id="shape_0" fillcolor="#33cccc" stroked="t" o:allowincell="f" style="position:absolute;left:1344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44;top:18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44;top:30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982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2.25pt;width:12pt;height:18pt" coordorigin="5824,45" coordsize="240,360">
                <v:rect id="shape_0" fillcolor="#33cccc" stroked="t" o:allowincell="f" style="position:absolute;left:582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392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3.05pt;width:12pt;height:18pt" coordorigin="5392,61" coordsize="240,360">
                <v:rect id="shape_0" fillcolor="#33cccc" stroked="t" o:allowincell="f" style="position:absolute;left:5392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392;top:18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392;top:30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9760</wp:posOffset>
                </wp:positionH>
                <wp:positionV relativeFrom="paragraph">
                  <wp:posOffset>38735</wp:posOffset>
                </wp:positionV>
                <wp:extent cx="152400" cy="2286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3.05pt;width:12pt;height:18pt" coordorigin="4976,61" coordsize="240,360">
                <v:rect id="shape_0" fillcolor="#33cccc" stroked="t" o:allowincell="f" style="position:absolute;left:4976;top:61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976;top:18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976;top:30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3144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2.25pt;width:12pt;height:18pt" coordorigin="4144,45" coordsize="240,360">
                <v:rect id="shape_0" fillcolor="#33cccc" stroked="t" o:allowincell="f" style="position:absolute;left:4144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4144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44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84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2pt;margin-top:0.65pt;width:12pt;height:18pt" coordorigin="9424,13" coordsize="240,360">
                <v:rect id="shape_0" fillcolor="#33cccc" stroked="t" o:allowincell="f" style="position:absolute;left:94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424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424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9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1.45pt;width:12pt;height:18pt" coordorigin="6992,29" coordsize="240,360">
                <v:rect id="shape_0" fillcolor="#33cccc" stroked="t" o:allowincell="f" style="position:absolute;left:69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99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99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8592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6pt;margin-top:2.25pt;width:12pt;height:18pt" coordorigin="6592,45" coordsize="240,360">
                <v:rect id="shape_0" fillcolor="#33cccc" stroked="t" o:allowincell="f" style="position:absolute;left:6592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6592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6592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9392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1.45pt;width:12pt;height:18pt" coordorigin="7392,29" coordsize="240,360">
                <v:rect id="shape_0" fillcolor="#33cccc" stroked="t" o:allowincell="f" style="position:absolute;left:7392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7392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7392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3656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1.45pt;width:12pt;height:18pt" coordorigin="12656,29" coordsize="240,360">
                <v:rect id="shape_0" fillcolor="#33cccc" stroked="t" o:allowincell="f" style="position:absolute;left:12656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56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56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77240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.45pt;width:12pt;height:18pt" coordorigin="12240,29" coordsize="240,360">
                <v:rect id="shape_0" fillcolor="#33cccc" stroked="t" o:allowincell="f" style="position:absolute;left:12240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40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40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254240</wp:posOffset>
                </wp:positionH>
                <wp:positionV relativeFrom="paragraph">
                  <wp:posOffset>8255</wp:posOffset>
                </wp:positionV>
                <wp:extent cx="152400" cy="22860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2pt;margin-top:0.65pt;width:12pt;height:18pt" coordorigin="11424,13" coordsize="240,360">
                <v:rect id="shape_0" fillcolor="#33cccc" stroked="t" o:allowincell="f" style="position:absolute;left:11424;top:1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24;top:13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24;top:25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82080</wp:posOffset>
                </wp:positionH>
                <wp:positionV relativeFrom="paragraph">
                  <wp:posOffset>28575</wp:posOffset>
                </wp:positionV>
                <wp:extent cx="152400" cy="22860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4pt;margin-top:2.25pt;width:12pt;height:18pt" coordorigin="10208,45" coordsize="240,360">
                <v:rect id="shape_0" fillcolor="#33cccc" stroked="t" o:allowincell="f" style="position:absolute;left:10208;top:4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08;top:16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08;top:28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28080</wp:posOffset>
                </wp:positionH>
                <wp:positionV relativeFrom="paragraph">
                  <wp:posOffset>18415</wp:posOffset>
                </wp:positionV>
                <wp:extent cx="152400" cy="22860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4pt;margin-top:1.45pt;width:12pt;height:18pt" coordorigin="9808,29" coordsize="240,360">
                <v:rect id="shape_0" fillcolor="#33cccc" stroked="t" o:allowincell="f" style="position:absolute;left:9808;top:2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9808;top:14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9808;top:26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9120</wp:posOffset>
                </wp:positionH>
                <wp:positionV relativeFrom="paragraph">
                  <wp:posOffset>31115</wp:posOffset>
                </wp:positionV>
                <wp:extent cx="914400" cy="26797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inter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2.4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inter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8128000" cy="38100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.5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9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8.1pt;width:12pt;height:18pt" coordorigin="992,162" coordsize="240,360">
                <v:rect id="shape_0" fillcolor="#33cccc" stroked="t" o:allowincell="f" style="position:absolute;left:99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9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80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7.3pt;width:12pt;height:18pt" coordorigin="1808,146" coordsize="240,360">
                <v:rect id="shape_0" fillcolor="#33cccc" stroked="t" o:allowincell="f" style="position:absolute;left:180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808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808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19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6.5pt;width:12pt;height:18pt" coordorigin="2192,130" coordsize="240,360">
                <v:rect id="shape_0" fillcolor="#33cccc" stroked="t" o:allowincell="f" style="position:absolute;left:219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9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9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350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8.1pt;width:12pt;height:18pt" coordorigin="9504,162" coordsize="240,360">
                <v:rect id="shape_0" fillcolor="#33cccc" stroked="t" o:allowincell="f" style="position:absolute;left:950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0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0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22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8.1pt;width:12pt;height:18pt" coordorigin="8224,162" coordsize="240,360">
                <v:rect id="shape_0" fillcolor="#33cccc" stroked="t" o:allowincell="f" style="position:absolute;left:82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24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8.1pt;width:12pt;height:18pt" coordorigin="7440,162" coordsize="240,360">
                <v:rect id="shape_0" fillcolor="#33cccc" stroked="t" o:allowincell="f" style="position:absolute;left:74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4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6400</wp:posOffset>
                </wp:positionH>
                <wp:positionV relativeFrom="paragraph">
                  <wp:posOffset>113030</wp:posOffset>
                </wp:positionV>
                <wp:extent cx="152400" cy="2286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pt;margin-top:8.9pt;width:12pt;height:18pt" coordorigin="6640,178" coordsize="240,360">
                <v:rect id="shape_0" fillcolor="#33cccc" stroked="t" o:allowincell="f" style="position:absolute;left:6640;top:178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40;top:298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40;top:418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682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pt;margin-top:8.1pt;width:12pt;height:18pt" coordorigin="7824,162" coordsize="240,360">
                <v:rect id="shape_0" fillcolor="#33cccc" stroked="t" o:allowincell="f" style="position:absolute;left:782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2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2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805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7.3pt;width:12pt;height:18pt" coordorigin="7056,146" coordsize="240,360">
                <v:rect id="shape_0" fillcolor="#33cccc" stroked="t" o:allowincell="f" style="position:absolute;left:7056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56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56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2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8.1pt;width:12pt;height:18pt" coordorigin="6208,162" coordsize="240,360">
                <v:rect id="shape_0" fillcolor="#33cccc" stroked="t" o:allowincell="f" style="position:absolute;left:62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4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7.3pt;width:12pt;height:18pt" coordorigin="5424,146" coordsize="240,360">
                <v:rect id="shape_0" fillcolor="#33cccc" stroked="t" o:allowincell="f" style="position:absolute;left:54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8008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1pt;width:12pt;height:18pt" coordorigin="5008,162" coordsize="240,360">
                <v:rect id="shape_0" fillcolor="#33cccc" stroked="t" o:allowincell="f" style="position:absolute;left:5008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08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08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307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6pt;margin-top:7.3pt;width:12pt;height:18pt" coordorigin="11072,146" coordsize="240,360">
                <v:rect id="shape_0" fillcolor="#33cccc" stroked="t" o:allowincell="f" style="position:absolute;left:1107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7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7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16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7.3pt;width:12pt;height:18pt" coordorigin="12624,146" coordsize="240,360">
                <v:rect id="shape_0" fillcolor="#33cccc" stroked="t" o:allowincell="f" style="position:absolute;left:126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24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24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84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6pt;margin-top:8.1pt;width:12pt;height:18pt" coordorigin="11472,162" coordsize="240,360">
                <v:rect id="shape_0" fillcolor="#33cccc" stroked="t" o:allowincell="f" style="position:absolute;left:11472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72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7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66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8.1pt;width:12pt;height:18pt" coordorigin="10656,162" coordsize="240,360">
                <v:rect id="shape_0" fillcolor="#33cccc" stroked="t" o:allowincell="f" style="position:absolute;left:106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79272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6pt;margin-top:6.5pt;width:12pt;height:18pt" coordorigin="12272,130" coordsize="240,360">
                <v:rect id="shape_0" fillcolor="#33cccc" stroked="t" o:allowincell="f" style="position:absolute;left:12272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72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72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912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pt;margin-top:8.1pt;width:12pt;height:18pt" coordorigin="9120,162" coordsize="240,360">
                <v:rect id="shape_0" fillcolor="#33cccc" stroked="t" o:allowincell="f" style="position:absolute;left:912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20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20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31440</wp:posOffset>
                </wp:positionH>
                <wp:positionV relativeFrom="paragraph">
                  <wp:posOffset>82550</wp:posOffset>
                </wp:positionV>
                <wp:extent cx="152400" cy="22860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6.5pt;width:12pt;height:18pt" coordorigin="4144,130" coordsize="240,360">
                <v:rect id="shape_0" fillcolor="#33cccc" stroked="t" o:allowincell="f" style="position:absolute;left:4144;top:130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144;top:250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144;top:370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234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pt;margin-top:8.1pt;width:12pt;height:18pt" coordorigin="3344,162" coordsize="240,360">
                <v:rect id="shape_0" fillcolor="#33cccc" stroked="t" o:allowincell="f" style="position:absolute;left:334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44;top:28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344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499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7.3pt;width:12pt;height:18pt" coordorigin="12992,146" coordsize="240,360">
                <v:rect id="shape_0" fillcolor="#33cccc" stroked="t" o:allowincell="f" style="position:absolute;left:1299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992;top:26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737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8.1pt;width:12pt;height:18pt" coordorigin="1376,162" coordsize="240,360">
                <v:rect id="shape_0" fillcolor="#33cccc" stroked="t" o:allowincell="f" style="position:absolute;left:137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376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0240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pt;margin-top:8.1pt;width:12pt;height:18pt" coordorigin="10240,162" coordsize="240,360">
                <v:rect id="shape_0" fillcolor="#33cccc" stroked="t" o:allowincell="f" style="position:absolute;left:10240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40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40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4912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6pt;margin-top:7.3pt;width:12pt;height:18pt" coordorigin="2912,146" coordsize="240,360">
                <v:rect id="shape_0" fillcolor="#33cccc" stroked="t" o:allowincell="f" style="position:absolute;left:2912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912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912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9656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8.1pt;width:12pt;height:18pt" coordorigin="8656,162" coordsize="240,360">
                <v:rect id="shape_0" fillcolor="#33cccc" stroked="t" o:allowincell="f" style="position:absolute;left:8656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8656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8656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54888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pt;margin-top:7.3pt;width:12pt;height:18pt" coordorigin="11888,146" coordsize="240,360">
                <v:rect id="shape_0" fillcolor="#33cccc" stroked="t" o:allowincell="f" style="position:absolute;left:11888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88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88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9824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7.3pt;width:12pt;height:18pt" coordorigin="5824,146" coordsize="240,360">
                <v:rect id="shape_0" fillcolor="#33cccc" stroked="t" o:allowincell="f" style="position:absolute;left:5824;top:14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38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7744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8.1pt;width:12pt;height:18pt" coordorigin="3744,162" coordsize="240,360">
                <v:rect id="shape_0" fillcolor="#33cccc" stroked="t" o:allowincell="f" style="position:absolute;left:3744;top:16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744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744;top:40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687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8.1pt;width:12pt;height:18pt" coordorigin="9872,162" coordsize="240,360">
                <v:rect id="shape_0" fillcolor="#666699" stroked="t" o:allowincell="f" style="position:absolute;left:9872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28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40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0576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7.3pt;width:12pt;height:18pt" coordorigin="4576,146" coordsize="240,360">
                <v:rect id="shape_0" fillcolor="#666699" stroked="t" o:allowincell="f" style="position:absolute;left:4576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576;top:26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4576;top:38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52400" cy="22860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8.1pt;width:12pt;height:18pt" coordorigin="592,162" coordsize="240,360">
                <v:rect id="shape_0" fillcolor="#666699" stroked="t" o:allowincell="f" style="position:absolute;left:592;top:162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592;top:282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92;top:402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25600</wp:posOffset>
                </wp:positionH>
                <wp:positionV relativeFrom="paragraph">
                  <wp:posOffset>92710</wp:posOffset>
                </wp:positionV>
                <wp:extent cx="152400" cy="22860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7.3pt;width:12pt;height:18pt" coordorigin="2560,146" coordsize="240,360">
                <v:rect id="shape_0" fillcolor="#666699" stroked="t" o:allowincell="f" style="position:absolute;left:2560;top:146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60;top:266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560;top:386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9120</wp:posOffset>
                </wp:positionH>
                <wp:positionV relativeFrom="paragraph">
                  <wp:posOffset>115570</wp:posOffset>
                </wp:positionV>
                <wp:extent cx="1066800" cy="267970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erm villi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1pt;mso-wrap-distance-left:9.05pt;mso-wrap-distance-right:9.05pt;mso-wrap-distance-top:0pt;mso-wrap-distance-bottom:0pt;margin-top:9.1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erm vil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18"/>
          <w:lang w:val="en-US" w:eastAsia="en-US"/>
        </w:rPr>
      </w:pPr>
      <w:r>
        <w:rPr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</wp:posOffset>
                </wp:positionH>
                <wp:positionV relativeFrom="paragraph">
                  <wp:posOffset>102870</wp:posOffset>
                </wp:positionV>
                <wp:extent cx="8128000" cy="38100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1pt;width:639.95pt;height:29.95pt;mso-wrap-style:none;v-text-anchor:middle">
                <v:fill o:detectmouseclick="t" on="fals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6024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pt;margin-top:14.15pt;width:12pt;height:18pt" coordorigin="7024,283" coordsize="240,360">
                <v:rect id="shape_0" fillcolor="#33cccc" stroked="t" o:allowincell="f" style="position:absolute;left:7024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024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024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6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pt;margin-top:14.15pt;width:12pt;height:18pt" coordorigin="6608,283" coordsize="240,360">
                <v:rect id="shape_0" fillcolor="#33cccc" stroked="t" o:allowincell="f" style="position:absolute;left:66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6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6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42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4pt;margin-top:14.15pt;width:12pt;height:18pt" coordorigin="6208,283" coordsize="240,360">
                <v:rect id="shape_0" fillcolor="#33cccc" stroked="t" o:allowincell="f" style="position:absolute;left:62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62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62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464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13.35pt;width:12pt;height:18pt" coordorigin="4640,267" coordsize="240,360">
                <v:rect id="shape_0" fillcolor="#33cccc" stroked="t" o:allowincell="f" style="position:absolute;left:464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64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64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8224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pt;margin-top:13.35pt;width:12pt;height:18pt" coordorigin="4224,267" coordsize="240,360">
                <v:rect id="shape_0" fillcolor="#33cccc" stroked="t" o:allowincell="f" style="position:absolute;left:4224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4224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4224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80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4pt;margin-top:14.15pt;width:12pt;height:18pt" coordorigin="3808,283" coordsize="240,360">
                <v:rect id="shape_0" fillcolor="#33cccc" stroked="t" o:allowincell="f" style="position:absolute;left:380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380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380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264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pt;margin-top:14.95pt;width:12pt;height:18pt" coordorigin="12640,299" coordsize="240,360">
                <v:rect id="shape_0" fillcolor="#33cccc" stroked="t" o:allowincell="f" style="position:absolute;left:1264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64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264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35pt;width:12pt;height:18pt" coordorigin="5040,267" coordsize="240,360">
                <v:rect id="shape_0" fillcolor="#33cccc" stroked="t" o:allowincell="f" style="position:absolute;left:504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04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04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4424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3.35pt;width:12pt;height:18pt" coordorigin="5424,267" coordsize="240,360">
                <v:rect id="shape_0" fillcolor="#33cccc" stroked="t" o:allowincell="f" style="position:absolute;left:5424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424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424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4.95pt;width:12pt;height:18pt" coordorigin="2160,299" coordsize="240,360">
                <v:rect id="shape_0" fillcolor="#33cccc" stroked="t" o:allowincell="f" style="position:absolute;left:216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216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216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7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14.15pt;width:12pt;height:18pt" coordorigin="1776,283" coordsize="240,360">
                <v:rect id="shape_0" fillcolor="#33cccc" stroked="t" o:allowincell="f" style="position:absolute;left:17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7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7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9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14.15pt;width:12pt;height:18pt" coordorigin="976,283" coordsize="240,360">
                <v:rect id="shape_0" fillcolor="#33cccc" stroked="t" o:allowincell="f" style="position:absolute;left:9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4.15pt;width:12pt;height:18pt" coordorigin="576,283" coordsize="240,360">
                <v:rect id="shape_0" fillcolor="#33cccc" stroked="t" o:allowincell="f" style="position:absolute;left:57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57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57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2440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4.95pt;width:12pt;height:18pt" coordorigin="7440,299" coordsize="240,360">
                <v:rect id="shape_0" fillcolor="#33cccc" stroked="t" o:allowincell="f" style="position:absolute;left:7440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440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440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88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14.15pt;width:12pt;height:18pt" coordorigin="7856,283" coordsize="240,360">
                <v:rect id="shape_0" fillcolor="#33cccc" stroked="t" o:allowincell="f" style="position:absolute;left:78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78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78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6288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4pt;margin-top:14.15pt;width:12pt;height:18pt" coordorigin="8288,283" coordsize="240,360">
                <v:rect id="shape_0" fillcolor="#33cccc" stroked="t" o:allowincell="f" style="position:absolute;left:8288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288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288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3720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pt;margin-top:13.35pt;width:12pt;height:18pt" coordorigin="8720,267" coordsize="240,360">
                <v:rect id="shape_0" fillcolor="#33cccc" stroked="t" o:allowincell="f" style="position:absolute;left:8720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8720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8720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01360</wp:posOffset>
                </wp:positionH>
                <wp:positionV relativeFrom="paragraph">
                  <wp:posOffset>169545</wp:posOffset>
                </wp:positionV>
                <wp:extent cx="152400" cy="2286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8pt;margin-top:13.35pt;width:12pt;height:18pt" coordorigin="9136,267" coordsize="240,360">
                <v:rect id="shape_0" fillcolor="#33cccc" stroked="t" o:allowincell="f" style="position:absolute;left:9136;top:26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136;top:38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136;top:50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766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pt;margin-top:14.15pt;width:12pt;height:18pt" coordorigin="10656,283" coordsize="240,360">
                <v:rect id="shape_0" fillcolor="#33cccc" stroked="t" o:allowincell="f" style="position:absolute;left:106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6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06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48880</wp:posOffset>
                </wp:positionH>
                <wp:positionV relativeFrom="paragraph">
                  <wp:posOffset>189865</wp:posOffset>
                </wp:positionV>
                <wp:extent cx="152400" cy="22860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pt;margin-top:14.95pt;width:12pt;height:18pt" coordorigin="11888,299" coordsize="240,360">
                <v:rect id="shape_0" fillcolor="#33cccc" stroked="t" o:allowincell="f" style="position:absolute;left:11888;top:29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888;top:41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888;top:53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274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8pt;margin-top:14.15pt;width:12pt;height:18pt" coordorigin="11456,283" coordsize="240,360">
                <v:rect id="shape_0" fillcolor="#33cccc" stroked="t" o:allowincell="f" style="position:absolute;left:114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4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4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20560</wp:posOffset>
                </wp:positionH>
                <wp:positionV relativeFrom="paragraph">
                  <wp:posOffset>179705</wp:posOffset>
                </wp:positionV>
                <wp:extent cx="152400" cy="22860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8pt;margin-top:14.15pt;width:12pt;height:18pt" coordorigin="11056,283" coordsize="240,360">
                <v:rect id="shape_0" fillcolor="#33cccc" stroked="t" o:allowincell="f" style="position:absolute;left:11056;top:28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1056;top:40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1056;top:52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68960</wp:posOffset>
                </wp:positionH>
                <wp:positionV relativeFrom="paragraph">
                  <wp:posOffset>151765</wp:posOffset>
                </wp:positionV>
                <wp:extent cx="812800" cy="267970"/>
                <wp:effectExtent l="0" t="0" r="0" b="0"/>
                <wp:wrapNone/>
                <wp:docPr id="1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ot(TVFC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1.1pt;mso-wrap-distance-left:9.05pt;mso-wrap-distance-right:9.05pt;mso-wrap-distance-top:0pt;mso-wrap-distance-bottom:0pt;margin-top:11.9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tot(TVF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3760</wp:posOffset>
                </wp:positionH>
                <wp:positionV relativeFrom="paragraph">
                  <wp:posOffset>14605</wp:posOffset>
                </wp:positionV>
                <wp:extent cx="152400" cy="22860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1.15pt;width:12pt;height:18pt" coordorigin="1376,23" coordsize="240,360">
                <v:rect id="shape_0" fillcolor="#33cccc" stroked="t" o:allowincell="f" style="position:absolute;left:1376;top:23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1376;top:143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1376;top:263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3504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0.35pt;width:12pt;height:18pt" coordorigin="9504,7" coordsize="240,360">
                <v:rect id="shape_0" fillcolor="#33cccc" stroked="t" o:allowincell="f" style="position:absolute;left:9504;top: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#666699" stroked="t" o:allowincell="f" style="position:absolute;left:9504;top:12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504;top:24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1256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8pt;margin-top:0.35pt;width:12pt;height:18pt" coordorigin="10256,7" coordsize="240,360">
                <v:rect id="shape_0" fillcolor="#33cccc" stroked="t" o:allowincell="f" style="position:absolute;left:10256;top: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0256;top:12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0256;top:24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38960</wp:posOffset>
                </wp:positionH>
                <wp:positionV relativeFrom="paragraph">
                  <wp:posOffset>-5715</wp:posOffset>
                </wp:positionV>
                <wp:extent cx="152400" cy="22860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-0.45pt;width:12pt;height:18pt" coordorigin="2896,-9" coordsize="240,360">
                <v:rect id="shape_0" fillcolor="#33cccc" stroked="t" o:allowincell="f" style="position:absolute;left:2896;top:-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896;top:11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2896;top:23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1328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0.35pt;width:12pt;height:18pt" coordorigin="3328,7" coordsize="240,360">
                <v:rect id="shape_0" fillcolor="#33cccc" stroked="t" o:allowincell="f" style="position:absolute;left:3328;top: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3328;top:12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3328;top:24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782560</wp:posOffset>
                </wp:positionH>
                <wp:positionV relativeFrom="paragraph">
                  <wp:posOffset>34925</wp:posOffset>
                </wp:positionV>
                <wp:extent cx="152400" cy="2286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8pt;margin-top:2.75pt;width:12pt;height:18pt" coordorigin="12256,55" coordsize="240,360">
                <v:rect id="shape_0" fillcolor="#33cccc" stroked="t" o:allowincell="f" style="position:absolute;left:12256;top:55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256;top:175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12256;top:295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98240</wp:posOffset>
                </wp:positionH>
                <wp:positionV relativeFrom="paragraph">
                  <wp:posOffset>-5715</wp:posOffset>
                </wp:positionV>
                <wp:extent cx="152400" cy="22860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-0.45pt;width:12pt;height:18pt" coordorigin="5824,-9" coordsize="240,360">
                <v:rect id="shape_0" fillcolor="#33cccc" stroked="t" o:allowincell="f" style="position:absolute;left:5824;top:-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5824;top:111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666699" stroked="t" o:allowincell="f" style="position:absolute;left:5824;top:231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249920</wp:posOffset>
                </wp:positionH>
                <wp:positionV relativeFrom="paragraph">
                  <wp:posOffset>24765</wp:posOffset>
                </wp:positionV>
                <wp:extent cx="152400" cy="22860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pt;margin-top:1.95pt;width:12pt;height:18pt" coordorigin="12992,39" coordsize="240,360">
                <v:rect id="shape_0" fillcolor="#666699" stroked="t" o:allowincell="f" style="position:absolute;left:12992;top:39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12992;top:159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12992;top:279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9512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0.35pt;width:12pt;height:18pt" coordorigin="2512,7" coordsize="240,360">
                <v:rect id="shape_0" fillcolor="#666699" stroked="t" o:allowincell="f" style="position:absolute;left:2512;top: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#33cccc" stroked="t" o:allowincell="f" style="position:absolute;left:2512;top:12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  <v:rect id="shape_0" fillcolor="silver" stroked="t" o:allowincell="f" style="position:absolute;left:2512;top:24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26872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28600"/>
                          <a:chOff x="0" y="0"/>
                          <a:chExt cx="1522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52280" cy="76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6pt;margin-top:0.35pt;width:12pt;height:18pt" coordorigin="9872,7" coordsize="240,360">
                <v:rect id="shape_0" fillcolor="#666699" stroked="t" o:allowincell="f" style="position:absolute;left:9872;top:7;width:239;height:119;mso-wrap-style:none;v-text-anchor:middle">
                  <v:fill o:detectmouseclick="t" type="solid" color2="#999966"/>
                  <v:stroke color="gray" weight="3240" joinstyle="miter" endcap="flat"/>
                  <w10:wrap type="none"/>
                </v:rect>
                <v:rect id="shape_0" fillcolor="silver" stroked="t" o:allowincell="f" style="position:absolute;left:9872;top:127;width:239;height:119;mso-wrap-style:none;v-text-anchor:middle">
                  <v:fill o:detectmouseclick="t" type="solid" color2="#3f3f3f"/>
                  <v:stroke color="gray" weight="3240" joinstyle="miter" endcap="flat"/>
                  <w10:wrap type="none"/>
                </v:rect>
                <v:rect id="shape_0" fillcolor="#33cccc" stroked="t" o:allowincell="f" style="position:absolute;left:9872;top:247;width:239;height:119;mso-wrap-style:none;v-text-anchor:middle">
                  <v:fill o:detectmouseclick="t" type="solid" color2="#cc3333"/>
                  <v:stroke color="gray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873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4:34:00Z</dcterms:created>
  <dc:creator>charlie orton</dc:creator>
  <dc:description/>
  <dc:language>en-US</dc:language>
  <cp:lastModifiedBy>charlie orton</cp:lastModifiedBy>
  <dcterms:modified xsi:type="dcterms:W3CDTF">2002-01-21T15:14:00Z</dcterms:modified>
  <cp:revision>6</cp:revision>
  <dc:subject/>
  <dc:title>Case No</dc:title>
</cp:coreProperties>
</file>