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76"/>
        <w:gridCol w:w="456"/>
        <w:gridCol w:w="456"/>
        <w:gridCol w:w="376"/>
        <w:gridCol w:w="456"/>
        <w:gridCol w:w="456"/>
        <w:gridCol w:w="376"/>
        <w:gridCol w:w="456"/>
        <w:gridCol w:w="376"/>
        <w:gridCol w:w="456"/>
        <w:gridCol w:w="376"/>
        <w:gridCol w:w="305"/>
        <w:gridCol w:w="456"/>
        <w:gridCol w:w="456"/>
        <w:gridCol w:w="376"/>
        <w:gridCol w:w="376"/>
        <w:gridCol w:w="376"/>
        <w:gridCol w:w="456"/>
        <w:gridCol w:w="305"/>
        <w:gridCol w:w="376"/>
        <w:gridCol w:w="376"/>
        <w:gridCol w:w="376"/>
        <w:gridCol w:w="376"/>
        <w:gridCol w:w="456"/>
        <w:gridCol w:w="376"/>
        <w:gridCol w:w="376"/>
        <w:gridCol w:w="376"/>
        <w:gridCol w:w="376"/>
        <w:gridCol w:w="305"/>
        <w:gridCol w:w="376"/>
        <w:gridCol w:w="376"/>
        <w:gridCol w:w="45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862965</wp:posOffset>
                      </wp:positionV>
                      <wp:extent cx="201168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518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UGR 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40.8pt;mso-wrap-distance-left:9.05pt;mso-wrap-distance-right:9.05pt;mso-wrap-distance-top:0pt;mso-wrap-distance-bottom:0pt;margin-top:-67.9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UGR 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1065530" cy="1485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485360"/>
                          <a:chOff x="0" y="0"/>
                          <a:chExt cx="10656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29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ste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912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inter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106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ter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147.65pt;width:83.9pt;height:116.95pt" coordorigin="-912,2953" coordsize="1678,2339">
                <v:shape id="shape_0" stroked="f" o:allowincell="f" style="position:absolute;left:-912;top:2953;width:143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ste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3912;width:14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inter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4871;width:167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ter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880</wp:posOffset>
                </wp:positionH>
                <wp:positionV relativeFrom="paragraph">
                  <wp:posOffset>369887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91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240</wp:posOffset>
                </wp:positionH>
                <wp:positionV relativeFrom="paragraph">
                  <wp:posOffset>23495</wp:posOffset>
                </wp:positionV>
                <wp:extent cx="80772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.85pt" to="667.15pt,1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1545</wp:posOffset>
                </wp:positionH>
                <wp:positionV relativeFrom="paragraph">
                  <wp:posOffset>89535</wp:posOffset>
                </wp:positionV>
                <wp:extent cx="170180" cy="965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65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3.35pt;margin-top:7.05pt;width:13.35pt;height:7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145415</wp:posOffset>
                </wp:positionV>
                <wp:extent cx="8087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1.45pt" to="667.95pt,11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5415</wp:posOffset>
                </wp:positionH>
                <wp:positionV relativeFrom="paragraph">
                  <wp:posOffset>46355</wp:posOffset>
                </wp:positionV>
                <wp:extent cx="171450" cy="833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1.45pt;margin-top:3.65pt;width:13.45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085</wp:posOffset>
                </wp:positionH>
                <wp:positionV relativeFrom="paragraph">
                  <wp:posOffset>56515</wp:posOffset>
                </wp:positionV>
                <wp:extent cx="191770" cy="8229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3.55pt;margin-top:4.45pt;width:15.05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37795</wp:posOffset>
                </wp:positionV>
                <wp:extent cx="182245" cy="74168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4.35pt;margin-top:10.85pt;width:14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8405</wp:posOffset>
                </wp:positionH>
                <wp:positionV relativeFrom="paragraph">
                  <wp:posOffset>107315</wp:posOffset>
                </wp:positionV>
                <wp:extent cx="171450" cy="772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5.15pt;margin-top:8.45pt;width:13.4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32755</wp:posOffset>
                </wp:positionH>
                <wp:positionV relativeFrom="paragraph">
                  <wp:posOffset>86995</wp:posOffset>
                </wp:positionV>
                <wp:extent cx="192405" cy="7924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9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5.65pt;margin-top:6.85pt;width:15.1pt;height:6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6275</wp:posOffset>
                </wp:positionH>
                <wp:positionV relativeFrom="paragraph">
                  <wp:posOffset>36195</wp:posOffset>
                </wp:positionV>
                <wp:extent cx="180340" cy="843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3.25pt;margin-top:2.85pt;width:14.15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81610" cy="6807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4.2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</wp:posOffset>
                </wp:positionH>
                <wp:positionV relativeFrom="paragraph">
                  <wp:posOffset>43815</wp:posOffset>
                </wp:positionV>
                <wp:extent cx="181610" cy="660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7pt;margin-top:3.45pt;width:14.2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240</wp:posOffset>
                </wp:positionH>
                <wp:positionV relativeFrom="paragraph">
                  <wp:posOffset>13335</wp:posOffset>
                </wp:positionV>
                <wp:extent cx="161290" cy="6908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1.2pt;margin-top:1.05pt;width:12.6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672590</wp:posOffset>
                </wp:positionH>
                <wp:positionV relativeFrom="paragraph">
                  <wp:posOffset>94615</wp:posOffset>
                </wp:positionV>
                <wp:extent cx="182245" cy="6096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1.7pt;margin-top:7.45pt;width:14.3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0</wp:posOffset>
                </wp:positionH>
                <wp:positionV relativeFrom="paragraph">
                  <wp:posOffset>53975</wp:posOffset>
                </wp:positionV>
                <wp:extent cx="171450" cy="6502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2pt;margin-top:4.25pt;width:13.4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210</wp:posOffset>
                </wp:positionH>
                <wp:positionV relativeFrom="paragraph">
                  <wp:posOffset>13335</wp:posOffset>
                </wp:positionV>
                <wp:extent cx="181610" cy="6908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2.3pt;margin-top:1.05pt;width:14.2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735</wp:posOffset>
                </wp:positionH>
                <wp:positionV relativeFrom="paragraph">
                  <wp:posOffset>145415</wp:posOffset>
                </wp:positionV>
                <wp:extent cx="181610" cy="558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3.05pt;margin-top:11.45pt;width:14.25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1895</wp:posOffset>
                </wp:positionH>
                <wp:positionV relativeFrom="paragraph">
                  <wp:posOffset>74295</wp:posOffset>
                </wp:positionV>
                <wp:extent cx="171450" cy="6299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3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3.85pt;margin-top:5.85pt;width:13.45pt;height:49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761230</wp:posOffset>
                </wp:positionH>
                <wp:positionV relativeFrom="paragraph">
                  <wp:posOffset>43815</wp:posOffset>
                </wp:positionV>
                <wp:extent cx="172085" cy="6604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4.9pt;margin-top:3.45pt;width:13.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215</wp:posOffset>
                </wp:positionH>
                <wp:positionV relativeFrom="paragraph">
                  <wp:posOffset>13335</wp:posOffset>
                </wp:positionV>
                <wp:extent cx="171450" cy="6908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5.45pt;margin-top:1.05pt;width:13.4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4560</wp:posOffset>
                </wp:positionH>
                <wp:positionV relativeFrom="paragraph">
                  <wp:posOffset>43815</wp:posOffset>
                </wp:positionV>
                <wp:extent cx="180340" cy="660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2.8pt;margin-top:3.45pt;width:14.1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53975</wp:posOffset>
                </wp:positionV>
                <wp:extent cx="180340" cy="6502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3pt;margin-top:4.25pt;width:14.1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1005</wp:posOffset>
                </wp:positionH>
                <wp:positionV relativeFrom="paragraph">
                  <wp:posOffset>135255</wp:posOffset>
                </wp:positionV>
                <wp:extent cx="170180" cy="5689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68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3.15pt;margin-top:10.65pt;width:13.35pt;height:4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36815</wp:posOffset>
                </wp:positionH>
                <wp:positionV relativeFrom="paragraph">
                  <wp:posOffset>3175</wp:posOffset>
                </wp:positionV>
                <wp:extent cx="160020" cy="7010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3.45pt;margin-top:0.25pt;width:12.55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92720</wp:posOffset>
                </wp:positionH>
                <wp:positionV relativeFrom="paragraph">
                  <wp:posOffset>3175</wp:posOffset>
                </wp:positionV>
                <wp:extent cx="139700" cy="7010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3.6pt;margin-top:0.25pt;width:10.95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47355</wp:posOffset>
                </wp:positionH>
                <wp:positionV relativeFrom="paragraph">
                  <wp:posOffset>13335</wp:posOffset>
                </wp:positionV>
                <wp:extent cx="149860" cy="6908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3.65pt;margin-top:1.05pt;width:11.7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9695</wp:posOffset>
                </wp:positionV>
                <wp:extent cx="8087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.85pt" to="667.15pt,7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430</wp:posOffset>
                </wp:positionH>
                <wp:positionV relativeFrom="paragraph">
                  <wp:posOffset>61595</wp:posOffset>
                </wp:positionV>
                <wp:extent cx="171450" cy="4673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67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9pt;margin-top:4.85pt;width:13.45pt;height:3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444750</wp:posOffset>
                </wp:positionH>
                <wp:positionV relativeFrom="paragraph">
                  <wp:posOffset>71755</wp:posOffset>
                </wp:positionV>
                <wp:extent cx="182245" cy="4572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2.5pt;margin-top:5.65pt;width:14.3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2560</wp:posOffset>
                </wp:positionH>
                <wp:positionV relativeFrom="paragraph">
                  <wp:posOffset>92075</wp:posOffset>
                </wp:positionV>
                <wp:extent cx="201930" cy="4368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437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2.8pt;margin-top:7.25pt;width:15.85pt;height:3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16910</wp:posOffset>
                </wp:positionH>
                <wp:positionV relativeFrom="paragraph">
                  <wp:posOffset>71755</wp:posOffset>
                </wp:positionV>
                <wp:extent cx="182245" cy="4572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3.3pt;margin-top:5.65pt;width:14.3pt;height:3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3988435</wp:posOffset>
                </wp:positionH>
                <wp:positionV relativeFrom="paragraph">
                  <wp:posOffset>81915</wp:posOffset>
                </wp:positionV>
                <wp:extent cx="182245" cy="44704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4.05pt;margin-top:6.45pt;width:14.3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4055</wp:posOffset>
                </wp:positionH>
                <wp:positionV relativeFrom="paragraph">
                  <wp:posOffset>51435</wp:posOffset>
                </wp:positionV>
                <wp:extent cx="191770" cy="4775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477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4.65pt;margin-top:4.05pt;width:15.05pt;height:37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9290</wp:posOffset>
                </wp:positionH>
                <wp:positionV relativeFrom="paragraph">
                  <wp:posOffset>635</wp:posOffset>
                </wp:positionV>
                <wp:extent cx="180340" cy="5283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28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2.7pt;margin-top:0.05pt;width:14.15pt;height:4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6259830</wp:posOffset>
                </wp:positionH>
                <wp:positionV relativeFrom="paragraph">
                  <wp:posOffset>81915</wp:posOffset>
                </wp:positionV>
                <wp:extent cx="170815" cy="44704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2.9pt;margin-top:6.45pt;width:13.4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03260</wp:posOffset>
                </wp:positionH>
                <wp:positionV relativeFrom="paragraph">
                  <wp:posOffset>10795</wp:posOffset>
                </wp:positionV>
                <wp:extent cx="160020" cy="51816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3.8pt;margin-top:0.85pt;width:12.55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65pt;width:12pt;height:18pt" coordorigin="576,173" coordsize="240,360">
                <v:rect id="shape_0" fillcolor="silver" stroked="t" o:allowincell="f" style="position:absolute;left:5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2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7.85pt;width:12pt;height:18pt" coordorigin="10256,157" coordsize="240,360">
                <v:rect id="shape_0" fillcolor="silver" stroked="t" o:allowincell="f" style="position:absolute;left:102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76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7.85pt;width:12pt;height:18pt" coordorigin="10672,157" coordsize="240,360">
                <v:rect id="shape_0" fillcolor="silver" stroked="t" o:allowincell="f" style="position:absolute;left:106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72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36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9.45pt;width:12pt;height:18pt" coordorigin="1360,189" coordsize="240,360">
                <v:rect id="shape_0" fillcolor="silver" stroked="t" o:allowincell="f" style="position:absolute;left:136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6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7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7.85pt;width:12pt;height:18pt" coordorigin="3792,157" coordsize="240,360">
                <v:rect id="shape_0" fillcolor="silver" stroked="t" o:allowincell="f" style="position:absolute;left:37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7.85pt;width:12pt;height:18pt" coordorigin="4608,157" coordsize="240,360">
                <v:rect id="shape_0" fillcolor="silver" stroked="t" o:allowincell="f" style="position:absolute;left:4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2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8.65pt;width:12pt;height:18pt" coordorigin="6208,173" coordsize="240,360">
                <v:rect id="shape_0" fillcolor="silver" stroked="t" o:allowincell="f" style="position:absolute;left:62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0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8.65pt;width:12pt;height:18pt" coordorigin="7008,173" coordsize="240,360">
                <v:rect id="shape_0" fillcolor="silver" stroked="t" o:allowincell="f" style="position:absolute;left:70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78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7.85pt;width:12pt;height:18pt" coordorigin="7840,157" coordsize="240,360">
                <v:rect id="shape_0" fillcolor="silver" stroked="t" o:allowincell="f" style="position:absolute;left:78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65pt;width:12pt;height:18pt" coordorigin="1792,173" coordsize="240,360">
                <v:rect id="shape_0" fillcolor="silver" stroked="t" o:allowincell="f" style="position:absolute;left:1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7.85pt;width:12pt;height:18pt" coordorigin="2608,157" coordsize="240,360">
                <v:rect id="shape_0" fillcolor="silver" stroked="t" o:allowincell="f" style="position:absolute;left:2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408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7.05pt;width:12pt;height:18pt" coordorigin="3408,141" coordsize="240,360">
                <v:rect id="shape_0" fillcolor="silver" stroked="t" o:allowincell="f" style="position:absolute;left:3408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08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5pt;width:12pt;height:18pt" coordorigin="5040,157" coordsize="240,360">
                <v:rect id="shape_0" fillcolor="silver" stroked="t" o:allowincell="f" style="position:absolute;left:50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8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7.05pt;width:12pt;height:18pt" coordorigin="5840,141" coordsize="240,360">
                <v:rect id="shape_0" fillcolor="silver" stroked="t" o:allowincell="f" style="position:absolute;left:58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40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8.65pt;width:12pt;height:18pt" coordorigin="6656,173" coordsize="240,360">
                <v:rect id="shape_0" fillcolor="silver" stroked="t" o:allowincell="f" style="position:absolute;left:6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24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8.65pt;width:12pt;height:18pt" coordorigin="7440,173" coordsize="240,360">
                <v:rect id="shape_0" fillcolor="silver" stroked="t" o:allowincell="f" style="position:absolute;left:74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96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8.65pt;width:12pt;height:18pt" coordorigin="960,173" coordsize="240,360">
                <v:rect id="shape_0" fillcolor="silver" stroked="t" o:allowincell="f" style="position:absolute;left:96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6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6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4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7.85pt;width:12pt;height:18pt" coordorigin="9456,157" coordsize="240,360">
                <v:rect id="shape_0" fillcolor="silver" stroked="t" o:allowincell="f" style="position:absolute;left:94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6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4pt;margin-top:7.85pt;width:12pt;height:18pt" coordorigin="8608,157" coordsize="240,360">
                <v:rect id="shape_0" fillcolor="silver" stroked="t" o:allowincell="f" style="position:absolute;left:86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64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7.85pt;width:12pt;height:18pt" coordorigin="11440,157" coordsize="240,360">
                <v:rect id="shape_0" fillcolor="silver" stroked="t" o:allowincell="f" style="position:absolute;left:114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7.85pt;width:12pt;height:18pt" coordorigin="12240,157" coordsize="240,360">
                <v:rect id="shape_0" fillcolor="silver" stroked="t" o:allowincell="f" style="position:absolute;left:12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22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7.85pt;width:12pt;height:18pt" coordorigin="8224,157" coordsize="240,360">
                <v:rect id="shape_0" fillcolor="silver" stroked="t" o:allowincell="f" style="position:absolute;left:82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49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7.85pt;width:12pt;height:18pt" coordorigin="12992,157" coordsize="240,360">
                <v:rect id="shape_0" fillcolor="silver" stroked="t" o:allowincell="f" style="position:absolute;left:129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26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8.65pt;width:12pt;height:18pt" coordorigin="12640,173" coordsize="240,360">
                <v:rect id="shape_0" fillcolor="silver" stroked="t" o:allowincell="f" style="position:absolute;left:126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8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7.85pt;width:12pt;height:18pt" coordorigin="9872,157" coordsize="240,360">
                <v:rect id="shape_0" fillcolor="silver" stroked="t" o:allowincell="f" style="position:absolute;left:98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50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pt;margin-top:7.85pt;width:12pt;height:18pt" coordorigin="9056,157" coordsize="240,360">
                <v:rect id="shape_0" fillcolor="silver" stroked="t" o:allowincell="f" style="position:absolute;left:90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54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pt;margin-top:7.85pt;width:12pt;height:18pt" coordorigin="5440,157" coordsize="240,360">
                <v:rect id="shape_0" fillcolor="silver" stroked="t" o:allowincell="f" style="position:absolute;left:54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1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7.85pt;width:12pt;height:18pt" coordorigin="2176,157" coordsize="240,360">
                <v:rect id="shape_0" fillcolor="silver" stroked="t" o:allowincell="f" style="position:absolute;left:21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2176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3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pt;margin-top:7.85pt;width:12pt;height:18pt" coordorigin="3040,157" coordsize="240,360">
                <v:rect id="shape_0" fillcolor="silver" stroked="t" o:allowincell="f" style="position:absolute;left:30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3040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40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030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7.85pt;width:12pt;height:18pt" coordorigin="11072,157" coordsize="240,360">
                <v:rect id="shape_0" fillcolor="silver" stroked="t" o:allowincell="f" style="position:absolute;left:110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72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0824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2pt;margin-top:7.05pt;width:12pt;height:18pt" coordorigin="11824,141" coordsize="240,360">
                <v:rect id="shape_0" fillcolor="silver" stroked="t" o:allowincell="f" style="position:absolute;left:11824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24;top:2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24;top:3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12pt;height:18pt" coordorigin="576,45" coordsize="240,360">
                <v:rect id="shape_0" fillcolor="#33cccc" stroked="t" o:allowincell="f" style="position:absolute;left:5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7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2.25pt;width:12pt;height:18pt" coordorigin="1776,45" coordsize="240,360">
                <v:rect id="shape_0" fillcolor="#33cccc" stroked="t" o:allowincell="f" style="position:absolute;left:17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5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2.25pt;width:12pt;height:18pt" coordorigin="2560,45" coordsize="240,360">
                <v:rect id="shape_0" fillcolor="#33cccc" stroked="t" o:allowincell="f" style="position:absolute;left:25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1.45pt;width:12pt;height:18pt" coordorigin="7056,29" coordsize="240,360">
                <v:rect id="shape_0" fillcolor="#33cccc" stroked="t" o:allowincell="f" style="position:absolute;left:70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1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25pt;width:12pt;height:18pt" coordorigin="6192,45" coordsize="240,360">
                <v:rect id="shape_0" fillcolor="#33cccc" stroked="t" o:allowincell="f" style="position:absolute;left:61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1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1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06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1.45pt;width:12pt;height:18pt" coordorigin="6624,29" coordsize="240,360">
                <v:rect id="shape_0" fillcolor="#33cccc" stroked="t" o:allowincell="f" style="position:absolute;left:66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88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2.25pt;width:12pt;height:18pt" coordorigin="5808,45" coordsize="240,360">
                <v:rect id="shape_0" fillcolor="#33cccc" stroked="t" o:allowincell="f" style="position:absolute;left:58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08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08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1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2.25pt;width:12pt;height:18pt" coordorigin="2176,45" coordsize="240,360">
                <v:rect id="shape_0" fillcolor="#33cccc" stroked="t" o:allowincell="f" style="position:absolute;left:21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68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1.45pt;width:12pt;height:18pt" coordorigin="9872,29" coordsize="240,360">
                <v:rect id="shape_0" fillcolor="#33cccc" stroked="t" o:allowincell="f" style="position:absolute;left:98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2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.45pt;width:12pt;height:18pt" coordorigin="12640,29" coordsize="240,360">
                <v:rect id="shape_0" fillcolor="#33cccc" stroked="t" o:allowincell="f" style="position:absolute;left:12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54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1.45pt;width:12pt;height:18pt" coordorigin="11424,29" coordsize="240,360">
                <v:rect id="shape_0" fillcolor="#33cccc" stroked="t" o:allowincell="f" style="position:absolute;left:114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72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1.45pt;width:12pt;height:18pt" coordorigin="4208,29" coordsize="240,360">
                <v:rect id="shape_0" fillcolor="#33cccc" stroked="t" o:allowincell="f" style="position:absolute;left:42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328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1.45pt;width:12pt;height:18pt" coordorigin="10288,29" coordsize="240,360">
                <v:rect id="shape_0" fillcolor="#33cccc" stroked="t" o:allowincell="f" style="position:absolute;left:1028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22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0.65pt;width:12pt;height:18pt" coordorigin="8224,13" coordsize="240,360">
                <v:rect id="shape_0" fillcolor="#33cccc" stroked="t" o:allowincell="f" style="position:absolute;left:82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5082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2pt;margin-top:2.25pt;width:12pt;height:18pt" coordorigin="11824,45" coordsize="240,360">
                <v:rect id="shape_0" fillcolor="#33cccc" stroked="t" o:allowincell="f" style="position:absolute;left:1182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24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24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94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1.45pt;width:12pt;height:18pt" coordorigin="1408,29" coordsize="240,360">
                <v:rect id="shape_0" fillcolor="#33cccc" stroked="t" o:allowincell="f" style="position:absolute;left:14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4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4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89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pt;margin-top:2.25pt;width:12pt;height:18pt" coordorigin="2976,45" coordsize="240,360">
                <v:rect id="shape_0" fillcolor="#33cccc" stroked="t" o:allowincell="f" style="position:absolute;left:29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7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33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.25pt;width:12pt;height:18pt" coordorigin="3360,45" coordsize="240,360">
                <v:rect id="shape_0" fillcolor="#33cccc" stroked="t" o:allowincell="f" style="position:absolute;left:33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6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6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97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2.25pt;width:12pt;height:18pt" coordorigin="3776,45" coordsize="240,360">
                <v:rect id="shape_0" fillcolor="#33cccc" stroked="t" o:allowincell="f" style="position:absolute;left:37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7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7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05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1.45pt;width:12pt;height:18pt" coordorigin="4576,29" coordsize="240,360">
                <v:rect id="shape_0" fillcolor="#33cccc" stroked="t" o:allowincell="f" style="position:absolute;left:45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57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7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597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0.65pt;width:12pt;height:18pt" coordorigin="4976,13" coordsize="240,360">
                <v:rect id="shape_0" fillcolor="#33cccc" stroked="t" o:allowincell="f" style="position:absolute;left:497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97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7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34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0.65pt;width:12pt;height:18pt" coordorigin="5408,13" coordsize="240,360">
                <v:rect id="shape_0" fillcolor="#33cccc" stroked="t" o:allowincell="f" style="position:absolute;left:5408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408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04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0.65pt;width:12pt;height:18pt" coordorigin="7408,13" coordsize="240,360">
                <v:rect id="shape_0" fillcolor="#33cccc" stroked="t" o:allowincell="f" style="position:absolute;left:7408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08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08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78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1.45pt;width:12pt;height:18pt" coordorigin="7840,29" coordsize="240,360">
                <v:rect id="shape_0" fillcolor="#33cccc" stroked="t" o:allowincell="f" style="position:absolute;left:78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66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4pt;margin-top:1.45pt;width:12pt;height:18pt" coordorigin="8608,29" coordsize="240,360">
                <v:rect id="shape_0" fillcolor="#33cccc" stroked="t" o:allowincell="f" style="position:absolute;left:86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84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2pt;margin-top:1.45pt;width:12pt;height:18pt" coordorigin="9424,29" coordsize="240,360">
                <v:rect id="shape_0" fillcolor="#33cccc" stroked="t" o:allowincell="f" style="position:absolute;left:94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2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2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76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0.65pt;width:12pt;height:18pt" coordorigin="10672,13" coordsize="240,360">
                <v:rect id="shape_0" fillcolor="#33cccc" stroked="t" o:allowincell="f" style="position:absolute;left:1067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249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2.25pt;width:12pt;height:18pt" coordorigin="12992,45" coordsize="240,360">
                <v:rect id="shape_0" fillcolor="#33cccc" stroked="t" o:allowincell="f" style="position:absolute;left:129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41920</wp:posOffset>
                </wp:positionH>
                <wp:positionV relativeFrom="paragraph">
                  <wp:posOffset>4889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.6pt;margin-top:3.85pt;width:12pt;height:18pt" coordorigin="12192,77" coordsize="240,360">
                <v:rect id="shape_0" fillcolor="#33cccc" stroked="t" o:allowincell="f" style="position:absolute;left:12192;top: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192;top:19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192;top:31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9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2.25pt;width:12pt;height:18pt" coordorigin="976,45" coordsize="240,360">
                <v:rect id="shape_0" fillcolor="#666699" stroked="t" o:allowincell="f" style="position:absolute;left:976;top:4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76;top:28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030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0.65pt;width:12pt;height:18pt" coordorigin="11072,13" coordsize="240,360">
                <v:rect id="shape_0" fillcolor="silver" stroked="t" o:allowincell="f" style="position:absolute;left:11072;top:1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72;top:25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20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pt;margin-top:2.25pt;width:12pt;height:18pt" coordorigin="9008,45" coordsize="240,360">
                <v:rect id="shape_0" fillcolor="silver" stroked="t" o:allowincell="f" style="position:absolute;left:9008;top:4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08;top:16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08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0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3pt;width:12pt;height:18pt" coordorigin="6624,146" coordsize="240,360">
                <v:rect id="shape_0" fillcolor="#33cccc" stroked="t" o:allowincell="f" style="position:absolute;left:6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7.3pt;width:12pt;height:18pt" coordorigin="3808,146" coordsize="240,360">
                <v:rect id="shape_0" fillcolor="#33cccc" stroked="t" o:allowincell="f" style="position:absolute;left:38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46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7.3pt;width:12pt;height:18pt" coordorigin="4640,146" coordsize="240,360">
                <v:rect id="shape_0" fillcolor="#33cccc" stroked="t" o:allowincell="f" style="position:absolute;left:46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4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42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6.5pt;width:12pt;height:18pt" coordorigin="5424,130" coordsize="240,360">
                <v:rect id="shape_0" fillcolor="#33cccc" stroked="t" o:allowincell="f" style="position:absolute;left:542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1pt;width:12pt;height:18pt" coordorigin="6224,162" coordsize="240,360">
                <v:rect id="shape_0" fillcolor="#33cccc" stroked="t" o:allowincell="f" style="position:absolute;left:6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60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8.1pt;width:12pt;height:18pt" coordorigin="7024,162" coordsize="240,360">
                <v:rect id="shape_0" fillcolor="#33cccc" stroked="t" o:allowincell="f" style="position:absolute;left:70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68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7.3pt;width:12pt;height:18pt" coordorigin="7824,146" coordsize="240,360">
                <v:rect id="shape_0" fillcolor="#33cccc" stroked="t" o:allowincell="f" style="position:absolute;left:78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9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7.3pt;width:12pt;height:18pt" coordorigin="8656,146" coordsize="240,360">
                <v:rect id="shape_0" fillcolor="#33cccc" stroked="t" o:allowincell="f" style="position:absolute;left:8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68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8.1pt;width:12pt;height:18pt" coordorigin="9872,162" coordsize="240,360">
                <v:rect id="shape_0" fillcolor="#33cccc" stroked="t" o:allowincell="f" style="position:absolute;left:98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40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4pt;margin-top:7.3pt;width:12pt;height:18pt" coordorigin="11088,146" coordsize="240,360">
                <v:rect id="shape_0" fillcolor="#33cccc" stroked="t" o:allowincell="f" style="position:absolute;left:110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16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8.1pt;width:12pt;height:18pt" coordorigin="12624,162" coordsize="240,360">
                <v:rect id="shape_0" fillcolor="#33cccc" stroked="t" o:allowincell="f" style="position:absolute;left:126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0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8.1pt;width:12pt;height:18pt" coordorigin="7408,162" coordsize="240,360">
                <v:rect id="shape_0" fillcolor="#33cccc" stroked="t" o:allowincell="f" style="position:absolute;left:7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02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8.1pt;width:12pt;height:18pt" coordorigin="2208,162" coordsize="240,360">
                <v:rect id="shape_0" fillcolor="#33cccc" stroked="t" o:allowincell="f" style="position:absolute;left:22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2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94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4pt;margin-top:8.1pt;width:12pt;height:18pt" coordorigin="11488,162" coordsize="240,360">
                <v:rect id="shape_0" fillcolor="#33cccc" stroked="t" o:allowincell="f" style="position:absolute;left:114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8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8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6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8.1pt;width:12pt;height:18pt" coordorigin="2624,162" coordsize="240,360">
                <v:rect id="shape_0" fillcolor="#33cccc" stroked="t" o:allowincell="f" style="position:absolute;left:26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6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839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7.3pt;width:12pt;height:18pt" coordorigin="1392,146" coordsize="240,360">
                <v:rect id="shape_0" fillcolor="#33cccc" stroked="t" o:allowincell="f" style="position:absolute;left:139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9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9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60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8.9pt;width:12pt;height:18pt" coordorigin="608,178" coordsize="240,360">
                <v:rect id="shape_0" fillcolor="#33cccc" stroked="t" o:allowincell="f" style="position:absolute;left:60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08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08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76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8.9pt;width:12pt;height:18pt" coordorigin="1760,178" coordsize="240,360">
                <v:rect id="shape_0" fillcolor="#33cccc" stroked="t" o:allowincell="f" style="position:absolute;left:176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6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6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4376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6.5pt;width:12pt;height:18pt" coordorigin="3376,130" coordsize="240,360">
                <v:rect id="shape_0" fillcolor="#33cccc" stroked="t" o:allowincell="f" style="position:absolute;left:3376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76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72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8.1pt;width:12pt;height:18pt" coordorigin="4208,162" coordsize="240,360">
                <v:rect id="shape_0" fillcolor="#33cccc" stroked="t" o:allowincell="f" style="position:absolute;left:42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80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1pt;width:12pt;height:18pt" coordorigin="5008,162" coordsize="240,360">
                <v:rect id="shape_0" fillcolor="#33cccc" stroked="t" o:allowincell="f" style="position:absolute;left:50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98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8.1pt;width:12pt;height:18pt" coordorigin="5824,162" coordsize="240,360">
                <v:rect id="shape_0" fillcolor="#33cccc" stroked="t" o:allowincell="f" style="position:absolute;left:58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32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8.1pt;width:12pt;height:18pt" coordorigin="8240,162" coordsize="240,360">
                <v:rect id="shape_0" fillcolor="#33cccc" stroked="t" o:allowincell="f" style="position:absolute;left:82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350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7.3pt;width:12pt;height:18pt" coordorigin="9504,146" coordsize="240,360">
                <v:rect id="shape_0" fillcolor="#33cccc" stroked="t" o:allowincell="f" style="position:absolute;left:950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0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0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22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6pt;margin-top:7.3pt;width:12pt;height:18pt" coordorigin="10272,146" coordsize="240,360">
                <v:rect id="shape_0" fillcolor="#666699" stroked="t" o:allowincell="f" style="position:absolute;left:10272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72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60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8.1pt;width:12pt;height:18pt" coordorigin="9072,162" coordsize="240,360">
                <v:rect id="shape_0" fillcolor="#33cccc" stroked="t" o:allowincell="f" style="position:absolute;left:90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7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7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24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1pt;width:12pt;height:18pt" coordorigin="12992,162" coordsize="240,360">
                <v:rect id="shape_0" fillcolor="#33cccc" stroked="t" o:allowincell="f" style="position:absolute;left:12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538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6pt;margin-top:7.3pt;width:12pt;height:18pt" coordorigin="11872,146" coordsize="240,360">
                <v:rect id="shape_0" fillcolor="#33cccc" stroked="t" o:allowincell="f" style="position:absolute;left:118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7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7868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4pt;margin-top:8.9pt;width:12pt;height:18pt" coordorigin="10688,178" coordsize="240,360">
                <v:rect id="shape_0" fillcolor="#33cccc" stroked="t" o:allowincell="f" style="position:absolute;left:1068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88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88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10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8.1pt;width:12pt;height:18pt" coordorigin="3008,162" coordsize="240,360">
                <v:rect id="shape_0" fillcolor="#33cccc" stroked="t" o:allowincell="f" style="position:absolute;left:30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008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0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8.1pt;width:12pt;height:18pt" coordorigin="1008,162" coordsize="240,360">
                <v:rect id="shape_0" fillcolor="#33cccc" stroked="t" o:allowincell="f" style="position:absolute;left:10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08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08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92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6pt;margin-top:8.1pt;width:12pt;height:18pt" coordorigin="12272,162" coordsize="240,360">
                <v:rect id="shape_0" fillcolor="#33cccc" stroked="t" o:allowincell="f" style="position:absolute;left:122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7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7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pt;width:12pt;height:18pt" coordorigin="284,146" coordsize="240,360">
                <v:rect id="shape_0" fillcolor="#33cccc" stroked="t" o:allowincell="f" style="position:absolute;left:28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8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8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10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7.3pt;width:12pt;height:18pt" coordorigin="6316,146" coordsize="240,360">
                <v:rect id="shape_0" fillcolor="#33cccc" stroked="t" o:allowincell="f" style="position:absolute;left:63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31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31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12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7.3pt;width:12pt;height:18pt" coordorigin="5532,146" coordsize="240,360">
                <v:rect id="shape_0" fillcolor="#33cccc" stroked="t" o:allowincell="f" style="position:absolute;left:55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5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5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96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8.1pt;width:12pt;height:18pt" coordorigin="3932,162" coordsize="240,360">
                <v:rect id="shape_0" fillcolor="#33cccc" stroked="t" o:allowincell="f" style="position:absolute;left:39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9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9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5250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6.5pt;width:12pt;height:18pt" coordorigin="1500,130" coordsize="240,360">
                <v:rect id="shape_0" fillcolor="#33cccc" stroked="t" o:allowincell="f" style="position:absolute;left:1500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500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500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850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.5pt;width:12pt;height:18pt" coordorigin="3100,130" coordsize="240,360">
                <v:rect id="shape_0" fillcolor="#33cccc" stroked="t" o:allowincell="f" style="position:absolute;left:3100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100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100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54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pt;margin-top:7.3pt;width:12pt;height:18pt" coordorigin="8748,146" coordsize="240,360">
                <v:rect id="shape_0" fillcolor="#33cccc" stroked="t" o:allowincell="f" style="position:absolute;left:87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7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368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pt;margin-top:6.5pt;width:12pt;height:18pt" coordorigin="7932,130" coordsize="240,360">
                <v:rect id="shape_0" fillcolor="#33cccc" stroked="t" o:allowincell="f" style="position:absolute;left:793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93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93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96340</wp:posOffset>
                </wp:positionH>
                <wp:positionV relativeFrom="paragraph">
                  <wp:posOffset>7239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5.7pt;width:12pt;height:18pt" coordorigin="1884,114" coordsize="240,360">
                <v:rect id="shape_0" fillcolor="#33cccc" stroked="t" o:allowincell="f" style="position:absolute;left:1884;top:11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884;top:23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884;top:35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4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3pt;width:12pt;height:18pt" coordorigin="2700,146" coordsize="240,360">
                <v:rect id="shape_0" fillcolor="#33cccc" stroked="t" o:allowincell="f" style="position:absolute;left:27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7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7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pt;margin-top:7.3pt;width:12pt;height:18pt" coordorigin="5948,146" coordsize="240,360">
                <v:rect id="shape_0" fillcolor="#33cccc" stroked="t" o:allowincell="f" style="position:absolute;left:5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646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7.3pt;width:12pt;height:18pt" coordorigin="6716,146" coordsize="240,360">
                <v:rect id="shape_0" fillcolor="#33cccc" stroked="t" o:allowincell="f" style="position:absolute;left:671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71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71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8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7.3pt;width:12pt;height:18pt" coordorigin="7132,146" coordsize="240,360">
                <v:rect id="shape_0" fillcolor="#33cccc" stroked="t" o:allowincell="f" style="position:absolute;left:71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1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1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705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pt;margin-top:8.1pt;width:12pt;height:18pt" coordorigin="8300,162" coordsize="240,360">
                <v:rect id="shape_0" fillcolor="#33cccc" stroked="t" o:allowincell="f" style="position:absolute;left:830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30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30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556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pt;margin-top:7.3pt;width:12pt;height:18pt" coordorigin="11900,146" coordsize="240,360">
                <v:rect id="shape_0" fillcolor="#33cccc" stroked="t" o:allowincell="f" style="position:absolute;left:119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003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2pt;margin-top:6.5pt;width:12pt;height:18pt" coordorigin="12284,130" coordsize="240,360">
                <v:rect id="shape_0" fillcolor="#33cccc" stroked="t" o:allowincell="f" style="position:absolute;left:1228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8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8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191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pt;margin-top:8.1pt;width:12pt;height:18pt" coordorigin="9164,162" coordsize="240,360">
                <v:rect id="shape_0" fillcolor="#33cccc" stroked="t" o:allowincell="f" style="position:absolute;left:916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6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6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271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2pt;margin-top:6.5pt;width:12pt;height:18pt" coordorigin="9964,130" coordsize="240,360">
                <v:rect id="shape_0" fillcolor="#33cccc" stroked="t" o:allowincell="f" style="position:absolute;left:996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6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6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35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2pt;margin-top:7.3pt;width:12pt;height:18pt" coordorigin="10764,146" coordsize="240,360">
                <v:rect id="shape_0" fillcolor="#33cccc" stroked="t" o:allowincell="f" style="position:absolute;left:107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35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8.1pt;width:12pt;height:18pt" coordorigin="-100,162" coordsize="240,360">
                <v:rect id="shape_0" fillcolor="#33cccc" stroked="t" o:allowincell="f" style="position:absolute;left:-10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-10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-10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41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8.1pt;width:12pt;height:18pt" coordorigin="668,162" coordsize="240,360">
                <v:rect id="shape_0" fillcolor="#33cccc" stroked="t" o:allowincell="f" style="position:absolute;left:66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81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7.3pt;width:12pt;height:18pt" coordorigin="1068,146" coordsize="240,360">
                <v:rect id="shape_0" fillcolor="#33cccc" stroked="t" o:allowincell="f" style="position:absolute;left:106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326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8.1pt;width:12pt;height:18pt" coordorigin="3516,162" coordsize="240,360">
                <v:rect id="shape_0" fillcolor="#33cccc" stroked="t" o:allowincell="f" style="position:absolute;left:351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51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51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82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7.3pt;width:12pt;height:18pt" coordorigin="7532,146" coordsize="240,360">
                <v:rect id="shape_0" fillcolor="#33cccc" stroked="t" o:allowincell="f" style="position:absolute;left:75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5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5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68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7.3pt;width:12pt;height:18pt" coordorigin="5148,146" coordsize="240,360">
                <v:rect id="shape_0" fillcolor="#33cccc" stroked="t" o:allowincell="f" style="position:absolute;left:51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1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1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305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8.1pt;width:12pt;height:18pt" coordorigin="4300,162" coordsize="240,360">
                <v:rect id="shape_0" fillcolor="#33cccc" stroked="t" o:allowincell="f" style="position:absolute;left:430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30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30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78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4pt;margin-top:7.3pt;width:12pt;height:18pt" coordorigin="11148,146" coordsize="240,360">
                <v:rect id="shape_0" fillcolor="#33cccc" stroked="t" o:allowincell="f" style="position:absolute;left:111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60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7.3pt;width:12pt;height:18pt" coordorigin="2300,146" coordsize="240,360">
                <v:rect id="shape_0" fillcolor="#33cccc" stroked="t" o:allowincell="f" style="position:absolute;left:23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30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30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5913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8.1pt;width:12pt;height:18pt" coordorigin="10380,162" coordsize="240,360">
                <v:rect id="shape_0" fillcolor="#33cccc" stroked="t" o:allowincell="f" style="position:absolute;left:1038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380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380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946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pt;margin-top:8.9pt;width:12pt;height:18pt" coordorigin="4716,178" coordsize="240,360">
                <v:rect id="shape_0" fillcolor="#33cccc" stroked="t" o:allowincell="f" style="position:absolute;left:471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716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716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343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pt;margin-top:7.3pt;width:12pt;height:18pt" coordorigin="11564,146" coordsize="240,360">
                <v:rect id="shape_0" fillcolor="#33cccc" stroked="t" o:allowincell="f" style="position:absolute;left:115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6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6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0833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pt;margin-top:8.1pt;width:12pt;height:18pt" coordorigin="9580,162" coordsize="240,360">
                <v:rect id="shape_0" fillcolor="#666699" stroked="t" o:allowincell="f" style="position:absolute;left:9580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580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58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09600</wp:posOffset>
                </wp:positionH>
                <wp:positionV relativeFrom="paragraph">
                  <wp:posOffset>81280</wp:posOffset>
                </wp:positionV>
                <wp:extent cx="924560" cy="284480"/>
                <wp:effectExtent l="0" t="0" r="0" b="0"/>
                <wp:wrapSquare wrapText="bothSides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tot(TVF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2.4pt;mso-wrap-distance-left:9.05pt;mso-wrap-distance-right:9.05pt;mso-wrap-distance-top:0pt;mso-wrap-distance-bottom:0pt;margin-top:6.4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tot(TVF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6:44:00Z</dcterms:created>
  <dc:creator>charlie orton</dc:creator>
  <dc:description/>
  <dc:language>en-US</dc:language>
  <cp:lastModifiedBy>charlie orton</cp:lastModifiedBy>
  <dcterms:modified xsi:type="dcterms:W3CDTF">2002-01-21T17:08:00Z</dcterms:modified>
  <cp:revision>7</cp:revision>
  <dc:subject/>
  <dc:title>Case No</dc:title>
</cp:coreProperties>
</file>