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Abstract</w:t>
      </w:r>
    </w:p>
    <w:p>
      <w:pPr>
        <w:pStyle w:val="Normal"/>
        <w:spacing w:lineRule="auto" w:line="360"/>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rPr/>
      </w:pPr>
      <w:r>
        <w:rPr>
          <w:rFonts w:cs="Times New Roman" w:ascii="Times New Roman" w:hAnsi="Times New Roman"/>
          <w:b/>
          <w:bCs/>
        </w:rPr>
        <w:t>Objective</w:t>
      </w:r>
      <w:r>
        <w:rPr>
          <w:rFonts w:cs="Times New Roman" w:ascii="Times New Roman" w:hAnsi="Times New Roman"/>
        </w:rPr>
        <w:t>: To investigate placental structure/function relationships in pregnancies complicated by intrauterine growth retardation (IUGR) and maternal smokin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bCs/>
        </w:rPr>
        <w:t>Design</w:t>
      </w:r>
      <w:r>
        <w:rPr>
          <w:rFonts w:cs="Times New Roman" w:ascii="Times New Roman" w:hAnsi="Times New Roman"/>
        </w:rPr>
        <w:t xml:space="preserve">: Prospective consecutive collection IUGR placentas with matched case controls. Blinded stereological analysis of placental morpholog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bCs/>
        </w:rPr>
        <w:t>Participants</w:t>
      </w:r>
      <w:r>
        <w:rPr>
          <w:rFonts w:cs="Times New Roman" w:ascii="Times New Roman" w:hAnsi="Times New Roman"/>
        </w:rPr>
        <w:t>: 154 placentas delivered at term from singleton pregnancies at the Liverpool Women’s Hospital were collected. 146 were examined and formed four cohorts for statistical analysis: IUGR smokers, IUGR non-smokers, Control smokers and Control non-smoker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bCs/>
        </w:rPr>
        <w:t>Main outcome measures</w:t>
      </w:r>
      <w:r>
        <w:rPr>
          <w:rFonts w:cs="Times New Roman" w:ascii="Times New Roman" w:hAnsi="Times New Roman"/>
        </w:rPr>
        <w:t>: Placental volume and birthweight. Total volume and surface area of stem, intermediate and terminal villi. Terminal villous fetal capillary (TVFC) volume and surface area. Homogeneity of distribution of villous types in 3 strata (tertiles) of the placenta. Covariance measurements, cross- and pair-correlation functions for villi and intervillous space were made on a subset of ten control placentas.</w:t>
      </w:r>
    </w:p>
    <w:p>
      <w:pPr>
        <w:pStyle w:val="Normal"/>
        <w:spacing w:lineRule="auto" w:line="360"/>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rPr/>
      </w:pPr>
      <w:r>
        <w:rPr>
          <w:b/>
          <w:bCs/>
        </w:rPr>
        <w:t>Results</w:t>
      </w:r>
      <w:r>
        <w:rPr/>
        <w:t>: No differences between any stereological estimates were found between smokers and non-smokers. Comparisons of those IUGR cases below the 5</w:t>
      </w:r>
      <w:r>
        <w:rPr>
          <w:vertAlign w:val="superscript"/>
        </w:rPr>
        <w:t>th</w:t>
      </w:r>
      <w:r>
        <w:rPr/>
        <w:t xml:space="preserve"> centile with those between the 6</w:t>
      </w:r>
      <w:r>
        <w:rPr>
          <w:vertAlign w:val="superscript"/>
        </w:rPr>
        <w:t>th</w:t>
      </w:r>
      <w:r>
        <w:rPr/>
        <w:t xml:space="preserve"> and 10</w:t>
      </w:r>
      <w:r>
        <w:rPr>
          <w:vertAlign w:val="superscript"/>
        </w:rPr>
        <w:t>th</w:t>
      </w:r>
      <w:r>
        <w:rPr/>
        <w:t xml:space="preserve"> centiles also revealed no differences. Placental volumes and birthweight were significantly reduced in IUGR pregnancies compared to controls. The placenta/baby weight ratio (7/1) did not differ between groups. There was, in addition, no difference in stem villous volume nor surface area between the groups. IUGR placentas had significantly lower total intermediate and terminal villous volumes and surface areas than controls (P = &lt;0.05). Although no difference was found in TVFC volume between the cohorts, the IUGR cohorts had significantly lower surface area of TVFC than controls (P = 0.004). The gradient of change of volume and surface area of stem villi and TVFC was significant between all tertiles and this was so for all cohorts. No significant gradient in volume nor surface area of intermediate villi between the middle and maternal tertiles was observed. In NS groups significant differences in the gradient of volume of terminal villi were observed between all tertiles. In both smoking groups these differences were not observed between middle and maternal tertiles.</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b/>
          <w:bCs/>
        </w:rPr>
        <w:t>Conclusions</w:t>
      </w:r>
      <w:r>
        <w:rPr/>
        <w:t xml:space="preserve">: Reduction in stem villous volume and/or surface area was not evident in IUGR, suggesting that retardation in placental growth occurs after the beginning of the second trimester. The lack of difference in villous volume and surface area between control smokers and non-smokers indicates that reductions in birthweight due to smoking are mediated via different pathophysiological mechanisms than reduced birthweight due to IUGR alone. Reduction in TVFC surface area without reduced volume in IUGR placentas indicates a less convoluted shape of these structures in IUGR. The distribution of villous types is not homogenous throughout the placenta. Cross and pair correlation functions were successful in quantifying the 3D arrangement of villi in the intervillous space. There was an inhomogenous distribution of villous types between tertiles of the placenta and trends in gradient of terminal villi differed between cohorts. The covariance data is in agreement with the currently accepted model of the villous tree and demonstrates the application of dipoles in placental tissue. </w:t>
      </w:r>
    </w:p>
    <w:sectPr>
      <w:type w:val="nextPage"/>
      <w:pgSz w:w="11906" w:h="16838"/>
      <w:pgMar w:left="226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2:49:00Z</dcterms:created>
  <dc:creator>vhoward</dc:creator>
  <dc:description/>
  <dc:language>en-US</dc:language>
  <cp:lastModifiedBy>charlie orton</cp:lastModifiedBy>
  <dcterms:modified xsi:type="dcterms:W3CDTF">2002-10-06T14:37:00Z</dcterms:modified>
  <cp:revision>5</cp:revision>
  <dc:subject/>
  <dc:title>Abstract</dc:title>
</cp:coreProperties>
</file>