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1435</wp:posOffset>
                </wp:positionV>
                <wp:extent cx="8715375" cy="12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537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"/>
                              <w:gridCol w:w="376"/>
                              <w:gridCol w:w="376"/>
                              <w:gridCol w:w="376"/>
                              <w:gridCol w:w="456"/>
                              <w:gridCol w:w="456"/>
                              <w:gridCol w:w="456"/>
                              <w:gridCol w:w="29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296"/>
                              <w:gridCol w:w="376"/>
                              <w:gridCol w:w="376"/>
                              <w:gridCol w:w="376"/>
                              <w:gridCol w:w="376"/>
                              <w:gridCol w:w="456"/>
                              <w:gridCol w:w="376"/>
                              <w:gridCol w:w="376"/>
                              <w:gridCol w:w="37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se N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25pt;height:10.2pt;mso-wrap-distance-left:0pt;mso-wrap-distance-right:9pt;mso-wrap-distance-top:0pt;mso-wrap-distance-bottom:0pt;margin-top:4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"/>
                        <w:gridCol w:w="376"/>
                        <w:gridCol w:w="376"/>
                        <w:gridCol w:w="376"/>
                        <w:gridCol w:w="456"/>
                        <w:gridCol w:w="456"/>
                        <w:gridCol w:w="456"/>
                        <w:gridCol w:w="29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296"/>
                        <w:gridCol w:w="376"/>
                        <w:gridCol w:w="376"/>
                        <w:gridCol w:w="376"/>
                        <w:gridCol w:w="376"/>
                        <w:gridCol w:w="456"/>
                        <w:gridCol w:w="376"/>
                        <w:gridCol w:w="376"/>
                        <w:gridCol w:w="37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se N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787390</wp:posOffset>
                </wp:positionH>
                <wp:positionV relativeFrom="paragraph">
                  <wp:posOffset>-826135</wp:posOffset>
                </wp:positionV>
                <wp:extent cx="2590800" cy="284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ontrol Smok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2.4pt;mso-wrap-distance-left:9.05pt;mso-wrap-distance-right:9.05pt;mso-wrap-distance-top:0pt;mso-wrap-distance-bottom:0pt;margin-top:-65.05pt;mso-position-vertical-relative:text;margin-left:-4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ontrol Smok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682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ity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ntile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8100</wp:posOffset>
                </wp:positionH>
                <wp:positionV relativeFrom="paragraph">
                  <wp:posOffset>127000</wp:posOffset>
                </wp:positionV>
                <wp:extent cx="477520" cy="2241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0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7.65pt;mso-wrap-distance-left:9.05pt;mso-wrap-distance-right:9.05pt;mso-wrap-distance-top:0pt;mso-wrap-distance-bottom:0pt;margin-top:10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10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55600</wp:posOffset>
                </wp:positionH>
                <wp:positionV relativeFrom="paragraph">
                  <wp:posOffset>170180</wp:posOffset>
                </wp:positionV>
                <wp:extent cx="1295400" cy="1425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295280" cy="142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Placantal Mass, g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8.05pt;margin-top:13.4pt;width:101.95pt;height:112.2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>Placantal Mass, 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6080</wp:posOffset>
                </wp:positionH>
                <wp:positionV relativeFrom="paragraph">
                  <wp:posOffset>366395</wp:posOffset>
                </wp:positionV>
                <wp:extent cx="8056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28.85pt" to="664.75pt,28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6240</wp:posOffset>
                </wp:positionH>
                <wp:positionV relativeFrom="paragraph">
                  <wp:posOffset>671195</wp:posOffset>
                </wp:positionV>
                <wp:extent cx="8056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52.85pt" to="665.55pt,52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6080</wp:posOffset>
                </wp:positionH>
                <wp:positionV relativeFrom="paragraph">
                  <wp:posOffset>975995</wp:posOffset>
                </wp:positionV>
                <wp:extent cx="8056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76.85pt" to="664.75pt,76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6080</wp:posOffset>
                </wp:positionH>
                <wp:positionV relativeFrom="paragraph">
                  <wp:posOffset>1270635</wp:posOffset>
                </wp:positionV>
                <wp:extent cx="8056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100.05pt" to="664.75pt,100.0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</wp:posOffset>
                </wp:positionH>
                <wp:positionV relativeFrom="paragraph">
                  <wp:posOffset>1778635</wp:posOffset>
                </wp:positionV>
                <wp:extent cx="8128000" cy="38100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40.05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</wp:posOffset>
                </wp:positionH>
                <wp:positionV relativeFrom="paragraph">
                  <wp:posOffset>2388235</wp:posOffset>
                </wp:positionV>
                <wp:extent cx="8128000" cy="3810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88.05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</wp:posOffset>
                </wp:positionH>
                <wp:positionV relativeFrom="paragraph">
                  <wp:posOffset>2997835</wp:posOffset>
                </wp:positionV>
                <wp:extent cx="8128000" cy="38100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236.05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9880</wp:posOffset>
                </wp:positionH>
                <wp:positionV relativeFrom="paragraph">
                  <wp:posOffset>3597275</wp:posOffset>
                </wp:positionV>
                <wp:extent cx="8128000" cy="38100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4pt;margin-top:283.25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780</wp:posOffset>
                </wp:positionH>
                <wp:positionV relativeFrom="paragraph">
                  <wp:posOffset>1153160</wp:posOffset>
                </wp:positionV>
                <wp:extent cx="414020" cy="22415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90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0</wp:posOffset>
                </wp:positionH>
                <wp:positionV relativeFrom="paragraph">
                  <wp:posOffset>1457960</wp:posOffset>
                </wp:positionV>
                <wp:extent cx="286385" cy="2241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17.65pt;mso-wrap-distance-left:9.05pt;mso-wrap-distance-right:9.05pt;mso-wrap-distance-top:0pt;mso-wrap-distance-bottom:0pt;margin-top:114.8pt;mso-position-vertical-relative:text;margin-left: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80</wp:posOffset>
                </wp:positionH>
                <wp:positionV relativeFrom="paragraph">
                  <wp:posOffset>848360</wp:posOffset>
                </wp:positionV>
                <wp:extent cx="414020" cy="22415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66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4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780</wp:posOffset>
                </wp:positionH>
                <wp:positionV relativeFrom="paragraph">
                  <wp:posOffset>543560</wp:posOffset>
                </wp:positionV>
                <wp:extent cx="414020" cy="22415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6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42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6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780</wp:posOffset>
                </wp:positionH>
                <wp:positionV relativeFrom="paragraph">
                  <wp:posOffset>238760</wp:posOffset>
                </wp:positionV>
                <wp:extent cx="414020" cy="22415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18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8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79120</wp:posOffset>
                </wp:positionH>
                <wp:positionV relativeFrom="paragraph">
                  <wp:posOffset>1875155</wp:posOffset>
                </wp:positionV>
                <wp:extent cx="914400" cy="39941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ot(stem) ))villi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45pt;mso-wrap-distance-left:9.05pt;mso-wrap-distance-right:9.05pt;mso-wrap-distance-top:0pt;mso-wrap-distance-bottom:0pt;margin-top:147.65pt;mso-position-vertical-relative:text;margin-left:-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V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tot(stem) ))vill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79120</wp:posOffset>
                </wp:positionH>
                <wp:positionV relativeFrom="paragraph">
                  <wp:posOffset>2484755</wp:posOffset>
                </wp:positionV>
                <wp:extent cx="914400" cy="26797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ot(inter villi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1pt;mso-wrap-distance-left:9.05pt;mso-wrap-distance-right:9.05pt;mso-wrap-distance-top:0pt;mso-wrap-distance-bottom:0pt;margin-top:195.65pt;mso-position-vertical-relative:text;margin-left:-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V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tot(inter vill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79120</wp:posOffset>
                </wp:positionH>
                <wp:positionV relativeFrom="paragraph">
                  <wp:posOffset>3094355</wp:posOffset>
                </wp:positionV>
                <wp:extent cx="1066800" cy="2679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ot(term villi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1.1pt;mso-wrap-distance-left:9.05pt;mso-wrap-distance-right:9.05pt;mso-wrap-distance-top:0pt;mso-wrap-distance-bottom:0pt;margin-top:243.65pt;mso-position-vertical-relative:text;margin-left:-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V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tot(term vill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99440</wp:posOffset>
                </wp:positionH>
                <wp:positionV relativeFrom="paragraph">
                  <wp:posOffset>3642995</wp:posOffset>
                </wp:positionV>
                <wp:extent cx="782320" cy="39941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ot(TVFC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31.45pt;mso-wrap-distance-left:9.05pt;mso-wrap-distance-right:9.05pt;mso-wrap-distance-top:0pt;mso-wrap-distance-bottom:0pt;margin-top:286.85pt;mso-position-vertical-relative:text;margin-left:-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V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tot(TVF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4335</wp:posOffset>
                </wp:positionH>
                <wp:positionV relativeFrom="paragraph">
                  <wp:posOffset>163195</wp:posOffset>
                </wp:positionV>
                <wp:extent cx="190500" cy="10668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66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31.05pt;margin-top:12.85pt;width:14.95pt;height:83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894715</wp:posOffset>
                </wp:positionH>
                <wp:positionV relativeFrom="paragraph">
                  <wp:posOffset>89535</wp:posOffset>
                </wp:positionV>
                <wp:extent cx="169545" cy="9652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651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70.45pt;margin-top:7.05pt;width:13.3pt;height:75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2675890</wp:posOffset>
                </wp:positionH>
                <wp:positionV relativeFrom="paragraph">
                  <wp:posOffset>140335</wp:posOffset>
                </wp:positionV>
                <wp:extent cx="179705" cy="91440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914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10.7pt;margin-top:11.05pt;width:14.1pt;height:71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2930525</wp:posOffset>
                </wp:positionH>
                <wp:positionV relativeFrom="paragraph">
                  <wp:posOffset>99695</wp:posOffset>
                </wp:positionV>
                <wp:extent cx="169545" cy="95504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5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30.75pt;margin-top:7.85pt;width:13.3pt;height:75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3693795</wp:posOffset>
                </wp:positionH>
                <wp:positionV relativeFrom="paragraph">
                  <wp:posOffset>130175</wp:posOffset>
                </wp:positionV>
                <wp:extent cx="169545" cy="92456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24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90.85pt;margin-top:10.25pt;width:13.3pt;height:72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5983605</wp:posOffset>
                </wp:positionH>
                <wp:positionV relativeFrom="paragraph">
                  <wp:posOffset>38735</wp:posOffset>
                </wp:positionV>
                <wp:extent cx="169545" cy="10160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015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71.15pt;margin-top:3.05pt;width:13.3pt;height:79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640715</wp:posOffset>
                </wp:positionH>
                <wp:positionV relativeFrom="paragraph">
                  <wp:posOffset>107315</wp:posOffset>
                </wp:positionV>
                <wp:extent cx="169545" cy="77216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72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0.45pt;margin-top:8.45pt;width:13.3pt;height:60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1657985</wp:posOffset>
                </wp:positionH>
                <wp:positionV relativeFrom="paragraph">
                  <wp:posOffset>36195</wp:posOffset>
                </wp:positionV>
                <wp:extent cx="169545" cy="84328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843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30.55pt;margin-top:2.85pt;width:13.3pt;height:66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1912620</wp:posOffset>
                </wp:positionH>
                <wp:positionV relativeFrom="paragraph">
                  <wp:posOffset>107315</wp:posOffset>
                </wp:positionV>
                <wp:extent cx="159385" cy="77216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772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50.6pt;margin-top:8.45pt;width:12.5pt;height:60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2167255</wp:posOffset>
                </wp:positionH>
                <wp:positionV relativeFrom="paragraph">
                  <wp:posOffset>46355</wp:posOffset>
                </wp:positionV>
                <wp:extent cx="169545" cy="83312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8330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70.65pt;margin-top:3.65pt;width:13.3pt;height:65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1255</wp:posOffset>
                </wp:positionH>
                <wp:positionV relativeFrom="paragraph">
                  <wp:posOffset>26035</wp:posOffset>
                </wp:positionV>
                <wp:extent cx="180340" cy="85344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8535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90.65pt;margin-top:2.05pt;width:14.15pt;height:67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4525</wp:posOffset>
                </wp:positionH>
                <wp:positionV relativeFrom="paragraph">
                  <wp:posOffset>66675</wp:posOffset>
                </wp:positionV>
                <wp:extent cx="160020" cy="8128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8128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50.75pt;margin-top:5.25pt;width:12.55pt;height:63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4202430</wp:posOffset>
                </wp:positionH>
                <wp:positionV relativeFrom="paragraph">
                  <wp:posOffset>137795</wp:posOffset>
                </wp:positionV>
                <wp:extent cx="169545" cy="74168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41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30.9pt;margin-top:10.85pt;width:13.3pt;height:58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4457065</wp:posOffset>
                </wp:positionH>
                <wp:positionV relativeFrom="paragraph">
                  <wp:posOffset>36195</wp:posOffset>
                </wp:positionV>
                <wp:extent cx="169545" cy="84328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843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0.95pt;margin-top:2.85pt;width:13.3pt;height:66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4965700</wp:posOffset>
                </wp:positionH>
                <wp:positionV relativeFrom="paragraph">
                  <wp:posOffset>158115</wp:posOffset>
                </wp:positionV>
                <wp:extent cx="179705" cy="72136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91pt;margin-top:12.45pt;width:14.1pt;height:56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37605</wp:posOffset>
                </wp:positionH>
                <wp:positionV relativeFrom="paragraph">
                  <wp:posOffset>86995</wp:posOffset>
                </wp:positionV>
                <wp:extent cx="180340" cy="79248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923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91.15pt;margin-top:6.85pt;width:14.15pt;height:62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7510145</wp:posOffset>
                </wp:positionH>
                <wp:positionV relativeFrom="paragraph">
                  <wp:posOffset>36195</wp:posOffset>
                </wp:positionV>
                <wp:extent cx="159385" cy="843280"/>
                <wp:effectExtent l="63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843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91.35pt;margin-top:2.85pt;width:12.5pt;height:66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7764780</wp:posOffset>
                </wp:positionH>
                <wp:positionV relativeFrom="paragraph">
                  <wp:posOffset>26035</wp:posOffset>
                </wp:positionV>
                <wp:extent cx="169545" cy="853440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8535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611.4pt;margin-top:2.05pt;width:13.3pt;height:67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8273415</wp:posOffset>
                </wp:positionH>
                <wp:positionV relativeFrom="paragraph">
                  <wp:posOffset>66675</wp:posOffset>
                </wp:positionV>
                <wp:extent cx="169545" cy="81280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8128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651.45pt;margin-top:5.25pt;width:13.3pt;height:63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386080</wp:posOffset>
                </wp:positionH>
                <wp:positionV relativeFrom="paragraph">
                  <wp:posOffset>13335</wp:posOffset>
                </wp:positionV>
                <wp:extent cx="169545" cy="690880"/>
                <wp:effectExtent l="635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690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0.4pt;margin-top:1.05pt;width:13.3pt;height:54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149350</wp:posOffset>
                </wp:positionH>
                <wp:positionV relativeFrom="paragraph">
                  <wp:posOffset>114935</wp:posOffset>
                </wp:positionV>
                <wp:extent cx="179705" cy="589280"/>
                <wp:effectExtent l="63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893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90.5pt;margin-top:9.05pt;width:14.1pt;height:46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403985</wp:posOffset>
                </wp:positionH>
                <wp:positionV relativeFrom="paragraph">
                  <wp:posOffset>94615</wp:posOffset>
                </wp:positionV>
                <wp:extent cx="179705" cy="609600"/>
                <wp:effectExtent l="63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609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10.55pt;margin-top:7.45pt;width:14.1pt;height:47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3439160</wp:posOffset>
                </wp:positionH>
                <wp:positionV relativeFrom="paragraph">
                  <wp:posOffset>23495</wp:posOffset>
                </wp:positionV>
                <wp:extent cx="159385" cy="68072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680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0.8pt;margin-top:1.85pt;width:12.5pt;height:53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7795</wp:posOffset>
                </wp:positionH>
                <wp:positionV relativeFrom="paragraph">
                  <wp:posOffset>23495</wp:posOffset>
                </wp:positionV>
                <wp:extent cx="170180" cy="68072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680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10.85pt;margin-top:1.85pt;width:13.35pt;height:53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1065</wp:posOffset>
                </wp:positionH>
                <wp:positionV relativeFrom="paragraph">
                  <wp:posOffset>94615</wp:posOffset>
                </wp:positionV>
                <wp:extent cx="170180" cy="6096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609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70.95pt;margin-top:7.45pt;width:13.35pt;height:47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5728970</wp:posOffset>
                </wp:positionH>
                <wp:positionV relativeFrom="paragraph">
                  <wp:posOffset>13335</wp:posOffset>
                </wp:positionV>
                <wp:extent cx="179705" cy="690880"/>
                <wp:effectExtent l="635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690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51.1pt;margin-top:1.05pt;width:14.1pt;height:54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6492240</wp:posOffset>
                </wp:positionH>
                <wp:positionV relativeFrom="paragraph">
                  <wp:posOffset>13335</wp:posOffset>
                </wp:positionV>
                <wp:extent cx="159385" cy="690880"/>
                <wp:effectExtent l="635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690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11.2pt;margin-top:1.05pt;width:12.5pt;height:54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6746875</wp:posOffset>
                </wp:positionH>
                <wp:positionV relativeFrom="paragraph">
                  <wp:posOffset>165735</wp:posOffset>
                </wp:positionV>
                <wp:extent cx="179705" cy="538480"/>
                <wp:effectExtent l="635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385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31.25pt;margin-top:13.05pt;width:14.1pt;height:42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7255510</wp:posOffset>
                </wp:positionH>
                <wp:positionV relativeFrom="paragraph">
                  <wp:posOffset>94615</wp:posOffset>
                </wp:positionV>
                <wp:extent cx="169545" cy="609600"/>
                <wp:effectExtent l="635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609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71.3pt;margin-top:7.45pt;width:13.3pt;height:47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8018780</wp:posOffset>
                </wp:positionH>
                <wp:positionV relativeFrom="paragraph">
                  <wp:posOffset>13335</wp:posOffset>
                </wp:positionV>
                <wp:extent cx="179705" cy="690880"/>
                <wp:effectExtent l="635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690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631.4pt;margin-top:1.05pt;width:14.1pt;height:54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5220335</wp:posOffset>
                </wp:positionH>
                <wp:positionV relativeFrom="paragraph">
                  <wp:posOffset>635</wp:posOffset>
                </wp:positionV>
                <wp:extent cx="169545" cy="528320"/>
                <wp:effectExtent l="635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528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11.05pt;margin-top:0.05pt;width:13.3pt;height:41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7001510</wp:posOffset>
                </wp:positionH>
                <wp:positionV relativeFrom="paragraph">
                  <wp:posOffset>20955</wp:posOffset>
                </wp:positionV>
                <wp:extent cx="159385" cy="508000"/>
                <wp:effectExtent l="63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507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51.3pt;margin-top:1.65pt;width:12.5pt;height:39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8.65pt;width:12pt;height:18pt" coordorigin="576,173" coordsize="240,360">
                <v:rect id="shape_0" fillcolor="silver" stroked="t" o:allowincell="f" style="position:absolute;left:576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76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576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976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8pt;margin-top:8.65pt;width:12pt;height:18pt" coordorigin="976,173" coordsize="240,360">
                <v:rect id="shape_0" fillcolor="silver" stroked="t" o:allowincell="f" style="position:absolute;left:976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976;top:29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76;top:41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7376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8pt;margin-top:8.65pt;width:12pt;height:18pt" coordorigin="1376,173" coordsize="240,360">
                <v:rect id="shape_0" fillcolor="silver" stroked="t" o:allowincell="f" style="position:absolute;left:1376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376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376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6408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4pt;margin-top:8.65pt;width:12pt;height:18pt" coordorigin="3408,173" coordsize="240,360">
                <v:rect id="shape_0" fillcolor="silver" stroked="t" o:allowincell="f" style="position:absolute;left:3408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3408;top:29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33cccc" stroked="t" o:allowincell="f" style="position:absolute;left:3408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02056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2.8pt;margin-top:8.65pt;width:12pt;height:18pt" coordorigin="11056,173" coordsize="240,360">
                <v:rect id="shape_0" fillcolor="#666699" stroked="t" o:allowincell="f" style="position:absolute;left:11056;top:17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056;top:29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11056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51256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.8pt;margin-top:7.85pt;width:12pt;height:18pt" coordorigin="10256,157" coordsize="240,360">
                <v:rect id="shape_0" fillcolor="silver" stroked="t" o:allowincell="f" style="position:absolute;left:10256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10256;top:27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256;top:39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5224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2pt;margin-top:8.65pt;width:12pt;height:18pt" coordorigin="6224,173" coordsize="240,360">
                <v:rect id="shape_0" fillcolor="#666699" stroked="t" o:allowincell="f" style="position:absolute;left:6224;top:17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224;top:29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6224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40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pt;margin-top:7.85pt;width:12pt;height:18pt" coordorigin="9040,157" coordsize="240,360">
                <v:rect id="shape_0" fillcolor="#666699" stroked="t" o:allowincell="f" style="position:absolute;left:9040;top:15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040;top:27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9040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77240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8.65pt;width:12pt;height:18pt" coordorigin="12240,173" coordsize="240,360">
                <v:rect id="shape_0" fillcolor="#666699" stroked="t" o:allowincell="f" style="position:absolute;left:12240;top:17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240;top:29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12240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3792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pt;margin-top:8.65pt;width:12pt;height:18pt" coordorigin="1792,173" coordsize="240,360">
                <v:rect id="shape_0" fillcolor="silver" stroked="t" o:allowincell="f" style="position:absolute;left:1792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792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792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0208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4pt;margin-top:8.65pt;width:12pt;height:18pt" coordorigin="2208,173" coordsize="240,360">
                <v:rect id="shape_0" fillcolor="silver" stroked="t" o:allowincell="f" style="position:absolute;left:2208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208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2208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6624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pt;margin-top:7.85pt;width:12pt;height:18pt" coordorigin="2624,157" coordsize="240,360">
                <v:rect id="shape_0" fillcolor="silver" stroked="t" o:allowincell="f" style="position:absolute;left:2624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624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2624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10080</wp:posOffset>
                </wp:positionH>
                <wp:positionV relativeFrom="paragraph">
                  <wp:posOffset>120015</wp:posOffset>
                </wp:positionV>
                <wp:extent cx="152400" cy="22860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4pt;margin-top:9.45pt;width:12pt;height:18pt" coordorigin="3008,189" coordsize="240,360">
                <v:rect id="shape_0" fillcolor="silver" stroked="t" o:allowincell="f" style="position:absolute;left:3008;top:18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008;top:30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3008;top:4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28240</wp:posOffset>
                </wp:positionH>
                <wp:positionV relativeFrom="paragraph">
                  <wp:posOffset>120015</wp:posOffset>
                </wp:positionV>
                <wp:extent cx="152400" cy="22860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2pt;margin-top:9.45pt;width:12pt;height:18pt" coordorigin="3824,189" coordsize="240,360">
                <v:rect id="shape_0" fillcolor="silver" stroked="t" o:allowincell="f" style="position:absolute;left:3824;top:18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824;top:30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3824;top:4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46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pt;margin-top:7.85pt;width:12pt;height:18pt" coordorigin="4640,157" coordsize="240,360">
                <v:rect id="shape_0" fillcolor="silver" stroked="t" o:allowincell="f" style="position:absolute;left:4640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640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4640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4424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7.85pt;width:12pt;height:18pt" coordorigin="5424,157" coordsize="240,360">
                <v:rect id="shape_0" fillcolor="silver" stroked="t" o:allowincell="f" style="position:absolute;left:5424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424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5424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7208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4pt;margin-top:7.85pt;width:12pt;height:18pt" coordorigin="4208,157" coordsize="240,360">
                <v:rect id="shape_0" fillcolor="silver" stroked="t" o:allowincell="f" style="position:absolute;left:4208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208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4208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0840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pt;margin-top:8.65pt;width:12pt;height:18pt" coordorigin="5840,173" coordsize="240,360">
                <v:rect id="shape_0" fillcolor="silver" stroked="t" o:allowincell="f" style="position:absolute;left:5840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840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5840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8008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4pt;margin-top:8.65pt;width:12pt;height:18pt" coordorigin="5008,173" coordsize="240,360">
                <v:rect id="shape_0" fillcolor="silver" stroked="t" o:allowincell="f" style="position:absolute;left:5008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008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5008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1472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6pt;margin-top:8.65pt;width:12pt;height:18pt" coordorigin="9472,173" coordsize="240,360">
                <v:rect id="shape_0" fillcolor="silver" stroked="t" o:allowincell="f" style="position:absolute;left:9472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472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472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9656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8pt;margin-top:8.65pt;width:12pt;height:18pt" coordorigin="8656,173" coordsize="240,360">
                <v:rect id="shape_0" fillcolor="silver" stroked="t" o:allowincell="f" style="position:absolute;left:8656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8656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8656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78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pt;margin-top:7.85pt;width:12pt;height:18pt" coordorigin="7840,157" coordsize="240,360">
                <v:rect id="shape_0" fillcolor="silver" stroked="t" o:allowincell="f" style="position:absolute;left:7840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840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7840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7040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pt;margin-top:8.65pt;width:12pt;height:18pt" coordorigin="7040,173" coordsize="240,360">
                <v:rect id="shape_0" fillcolor="silver" stroked="t" o:allowincell="f" style="position:absolute;left:7040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040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7040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32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pt;margin-top:7.85pt;width:12pt;height:18pt" coordorigin="8240,157" coordsize="240,360">
                <v:rect id="shape_0" fillcolor="silver" stroked="t" o:allowincell="f" style="position:absolute;left:8240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8240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8240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1424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2pt;margin-top:7.85pt;width:12pt;height:18pt" coordorigin="7424,157" coordsize="240,360">
                <v:rect id="shape_0" fillcolor="silver" stroked="t" o:allowincell="f" style="position:absolute;left:7424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424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7424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16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pt;margin-top:7.85pt;width:12pt;height:18pt" coordorigin="6640,157" coordsize="240,360">
                <v:rect id="shape_0" fillcolor="silver" stroked="t" o:allowincell="f" style="position:absolute;left:6640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6640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6640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7024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1.2pt;margin-top:7.85pt;width:12pt;height:18pt" coordorigin="13024,157" coordsize="240,360">
                <v:rect id="shape_0" fillcolor="silver" stroked="t" o:allowincell="f" style="position:absolute;left:13024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3024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3024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528560</wp:posOffset>
                </wp:positionH>
                <wp:positionV relativeFrom="paragraph">
                  <wp:posOffset>120015</wp:posOffset>
                </wp:positionV>
                <wp:extent cx="152400" cy="228600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2.8pt;margin-top:9.45pt;width:12pt;height:18pt" coordorigin="11856,189" coordsize="240,360">
                <v:rect id="shape_0" fillcolor="silver" stroked="t" o:allowincell="f" style="position:absolute;left:11856;top:18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856;top:30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1856;top:4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026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2pt;margin-top:7.85pt;width:12pt;height:18pt" coordorigin="12640,157" coordsize="240,360">
                <v:rect id="shape_0" fillcolor="silver" stroked="t" o:allowincell="f" style="position:absolute;left:12640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640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2640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26440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pt;margin-top:8.65pt;width:12pt;height:18pt" coordorigin="11440,173" coordsize="240,360">
                <v:rect id="shape_0" fillcolor="silver" stroked="t" o:allowincell="f" style="position:absolute;left:11440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440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1440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756400</wp:posOffset>
                </wp:positionH>
                <wp:positionV relativeFrom="paragraph">
                  <wp:posOffset>120015</wp:posOffset>
                </wp:positionV>
                <wp:extent cx="152400" cy="228600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pt;margin-top:9.45pt;width:12pt;height:18pt" coordorigin="10640,189" coordsize="240,360">
                <v:rect id="shape_0" fillcolor="silver" stroked="t" o:allowincell="f" style="position:absolute;left:10640;top:18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640;top:30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0640;top:4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26872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6pt;margin-top:7.85pt;width:12pt;height:18pt" coordorigin="9872,157" coordsize="240,360">
                <v:rect id="shape_0" fillcolor="silver" stroked="t" o:allowincell="f" style="position:absolute;left:9872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872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872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976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8pt;margin-top:2.25pt;width:12pt;height:18pt" coordorigin="976,45" coordsize="240,360">
                <v:rect id="shape_0" fillcolor="#33cccc" stroked="t" o:allowincell="f" style="position:absolute;left:976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976;top:16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76;top:28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7376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8pt;margin-top:2.25pt;width:12pt;height:18pt" coordorigin="1376,45" coordsize="240,360">
                <v:rect id="shape_0" fillcolor="#33cccc" stroked="t" o:allowincell="f" style="position:absolute;left:1376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376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376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4208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4pt;margin-top:1.45pt;width:12pt;height:18pt" coordorigin="6208,29" coordsize="240,360">
                <v:rect id="shape_0" fillcolor="#666699" stroked="t" o:allowincell="f" style="position:absolute;left:6208;top:2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208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6208;top:26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81760</wp:posOffset>
                </wp:positionH>
                <wp:positionV relativeFrom="paragraph">
                  <wp:posOffset>38735</wp:posOffset>
                </wp:positionV>
                <wp:extent cx="152400" cy="228600"/>
                <wp:effectExtent l="1905" t="1905" r="1905" b="190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pt;margin-top:3.05pt;width:12pt;height:18pt" coordorigin="2176,61" coordsize="240,360">
                <v:rect id="shape_0" fillcolor="#33cccc" stroked="t" o:allowincell="f" style="position:absolute;left:2176;top:6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176;top:18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176;top:30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9992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6pt;margin-top:1.45pt;width:12pt;height:18pt" coordorigin="2992,29" coordsize="240,360">
                <v:rect id="shape_0" fillcolor="#33cccc" stroked="t" o:allowincell="f" style="position:absolute;left:2992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992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992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0792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6pt;margin-top:1.45pt;width:12pt;height:18pt" coordorigin="3792,29" coordsize="240,360">
                <v:rect id="shape_0" fillcolor="#33cccc" stroked="t" o:allowincell="f" style="position:absolute;left:3792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792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792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3624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2pt;margin-top:0.65pt;width:12pt;height:18pt" coordorigin="4624,13" coordsize="240,360">
                <v:rect id="shape_0" fillcolor="#33cccc" stroked="t" o:allowincell="f" style="position:absolute;left:4624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624;top:13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624;top:25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1376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8pt;margin-top:1.45pt;width:12pt;height:18pt" coordorigin="5376,29" coordsize="240,360">
                <v:rect id="shape_0" fillcolor="#33cccc" stroked="t" o:allowincell="f" style="position:absolute;left:5376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376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376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9824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2pt;margin-top:0.65pt;width:12pt;height:18pt" coordorigin="5824,13" coordsize="240,360">
                <v:rect id="shape_0" fillcolor="#33cccc" stroked="t" o:allowincell="f" style="position:absolute;left:5824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824;top:13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824;top:25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9608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pt;margin-top:1.45pt;width:12pt;height:18pt" coordorigin="6608,29" coordsize="240,360">
                <v:rect id="shape_0" fillcolor="#33cccc" stroked="t" o:allowincell="f" style="position:absolute;left:6608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608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608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5808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4pt;margin-top:0.65pt;width:12pt;height:18pt" coordorigin="7808,13" coordsize="240,360">
                <v:rect id="shape_0" fillcolor="#33cccc" stroked="t" o:allowincell="f" style="position:absolute;left:7808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808;top:13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808;top:25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5640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pt;margin-top:1.45pt;width:12pt;height:18pt" coordorigin="10640,29" coordsize="240,360">
                <v:rect id="shape_0" fillcolor="#33cccc" stroked="t" o:allowincell="f" style="position:absolute;left:10640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640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640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51256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.8pt;margin-top:2.25pt;width:12pt;height:18pt" coordorigin="10256,45" coordsize="240,360">
                <v:rect id="shape_0" fillcolor="#666699" stroked="t" o:allowincell="f" style="position:absolute;left:10256;top:4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256;top:16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10256;top:28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26872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6pt;margin-top:1.45pt;width:12pt;height:18pt" coordorigin="9872,29" coordsize="240,360">
                <v:rect id="shape_0" fillcolor="#33cccc" stroked="t" o:allowincell="f" style="position:absolute;left:9872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872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872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81304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5.2pt;margin-top:1.45pt;width:12pt;height:18pt" coordorigin="12304,29" coordsize="240,360">
                <v:rect id="shape_0" fillcolor="#33cccc" stroked="t" o:allowincell="f" style="position:absolute;left:12304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304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304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03656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2.8pt;margin-top:0.65pt;width:12pt;height:18pt" coordorigin="12656,13" coordsize="240,360">
                <v:rect id="shape_0" fillcolor="#33cccc" stroked="t" o:allowincell="f" style="position:absolute;left:12656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656;top:13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656;top:25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99440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pt;margin-top:1.45pt;width:12pt;height:18pt" coordorigin="9440,29" coordsize="240,360">
                <v:rect id="shape_0" fillcolor="#33cccc" stroked="t" o:allowincell="f" style="position:absolute;left:9440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440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440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74040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pt;margin-top:2.25pt;width:12pt;height:18pt" coordorigin="9040,45" coordsize="240,360">
                <v:rect id="shape_0" fillcolor="#33cccc" stroked="t" o:allowincell="f" style="position:absolute;left:9040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040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040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6008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0.4pt;margin-top:1.45pt;width:12pt;height:18pt" coordorigin="13008,29" coordsize="240,360">
                <v:rect id="shape_0" fillcolor="#33cccc" stroked="t" o:allowincell="f" style="position:absolute;left:13008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3008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3008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3792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pt;margin-top:2.25pt;width:12pt;height:18pt" coordorigin="1792,45" coordsize="240,360">
                <v:rect id="shape_0" fillcolor="#33cccc" stroked="t" o:allowincell="f" style="position:absolute;left:1792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792;top:16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792;top:28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5392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6pt;margin-top:1.45pt;width:12pt;height:18pt" coordorigin="3392,29" coordsize="240,360">
                <v:rect id="shape_0" fillcolor="#33cccc" stroked="t" o:allowincell="f" style="position:absolute;left:3392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3392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392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7208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4pt;margin-top:0.65pt;width:12pt;height:18pt" coordorigin="4208,13" coordsize="240,360">
                <v:rect id="shape_0" fillcolor="#33cccc" stroked="t" o:allowincell="f" style="position:absolute;left:4208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4208;top:13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208;top:25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8008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4pt;margin-top:1.45pt;width:12pt;height:18pt" coordorigin="5008,29" coordsize="240,360">
                <v:rect id="shape_0" fillcolor="#33cccc" stroked="t" o:allowincell="f" style="position:absolute;left:5008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5008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008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7040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pt;margin-top:1.45pt;width:12pt;height:18pt" coordorigin="7040,29" coordsize="240,360">
                <v:rect id="shape_0" fillcolor="#33cccc" stroked="t" o:allowincell="f" style="position:absolute;left:7040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7040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040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4472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6pt;margin-top:0.65pt;width:12pt;height:18pt" coordorigin="7472,13" coordsize="240,360">
                <v:rect id="shape_0" fillcolor="#33cccc" stroked="t" o:allowincell="f" style="position:absolute;left:7472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7472;top:13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472;top:25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50672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6pt;margin-top:1.45pt;width:12pt;height:18pt" coordorigin="8672,29" coordsize="240,360">
                <v:rect id="shape_0" fillcolor="#33cccc" stroked="t" o:allowincell="f" style="position:absolute;left:8672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8672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8672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05104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5.2pt;margin-top:1.45pt;width:12pt;height:18pt" coordorigin="11104,29" coordsize="240,360">
                <v:rect id="shape_0" fillcolor="#33cccc" stroked="t" o:allowincell="f" style="position:absolute;left:11104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1104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104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33552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7.6pt;margin-top:0.65pt;width:12pt;height:18pt" coordorigin="11552,13" coordsize="240,360">
                <v:rect id="shape_0" fillcolor="#33cccc" stroked="t" o:allowincell="f" style="position:absolute;left:11552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1552;top:13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552;top:25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57936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6.8pt;margin-top:1.45pt;width:12pt;height:18pt" coordorigin="11936,29" coordsize="240,360">
                <v:rect id="shape_0" fillcolor="#33cccc" stroked="t" o:allowincell="f" style="position:absolute;left:11936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1936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936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22224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2pt;margin-top:0.65pt;width:12pt;height:18pt" coordorigin="8224,13" coordsize="240,360">
                <v:rect id="shape_0" fillcolor="#666699" stroked="t" o:allowincell="f" style="position:absolute;left:8224;top:1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224;top:13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8224;top:25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35760</wp:posOffset>
                </wp:positionH>
                <wp:positionV relativeFrom="paragraph">
                  <wp:posOffset>38735</wp:posOffset>
                </wp:positionV>
                <wp:extent cx="152400" cy="228600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8pt;margin-top:3.05pt;width:12pt;height:18pt" coordorigin="2576,61" coordsize="240,360">
                <v:rect id="shape_0" fillcolor="#33cccc" stroked="t" o:allowincell="f" style="position:absolute;left:2576;top:6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576;top:18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576;top:30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592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2.25pt;width:12pt;height:18pt" coordorigin="592,45" coordsize="240,360">
                <v:rect id="shape_0" fillcolor="#33cccc" stroked="t" o:allowincell="f" style="position:absolute;left:592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92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92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59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8.1pt;width:12pt;height:18pt" coordorigin="592,162" coordsize="240,360">
                <v:rect id="shape_0" fillcolor="#33cccc" stroked="t" o:allowincell="f" style="position:absolute;left:59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9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9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60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4pt;margin-top:7.3pt;width:12pt;height:18pt" coordorigin="2608,146" coordsize="240,360">
                <v:rect id="shape_0" fillcolor="silver" stroked="t" o:allowincell="f" style="position:absolute;left:2608;top:14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60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2608;top:38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2640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2pt;margin-top:7.3pt;width:12pt;height:18pt" coordorigin="12640,146" coordsize="240,360">
                <v:rect id="shape_0" fillcolor="#33cccc" stroked="t" o:allowincell="f" style="position:absolute;left:12640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2640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640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24256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8pt;margin-top:7.3pt;width:12pt;height:18pt" coordorigin="8256,146" coordsize="240,360">
                <v:rect id="shape_0" fillcolor="silver" stroked="t" o:allowincell="f" style="position:absolute;left:8256;top:14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8256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8256;top:38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03072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.6pt;margin-top:7.3pt;width:12pt;height:18pt" coordorigin="11072,146" coordsize="240,360">
                <v:rect id="shape_0" fillcolor="#33cccc" stroked="t" o:allowincell="f" style="position:absolute;left:11072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1072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072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53872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3.6pt;margin-top:7.3pt;width:12pt;height:18pt" coordorigin="11872,146" coordsize="240,360">
                <v:rect id="shape_0" fillcolor="#33cccc" stroked="t" o:allowincell="f" style="position:absolute;left:11872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1872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872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982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2pt;margin-top:7.3pt;width:12pt;height:18pt" coordorigin="5824,146" coordsize="240,360">
                <v:rect id="shape_0" fillcolor="#33cccc" stroked="t" o:allowincell="f" style="position:absolute;left:582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5824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824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2062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pt;margin-top:7.3pt;width:12pt;height:18pt" coordorigin="6624,146" coordsize="240,360">
                <v:rect id="shape_0" fillcolor="#33cccc" stroked="t" o:allowincell="f" style="position:absolute;left:662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6624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6624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7840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pt;margin-top:7.3pt;width:12pt;height:18pt" coordorigin="7840,146" coordsize="240,360">
                <v:rect id="shape_0" fillcolor="#33cccc" stroked="t" o:allowincell="f" style="position:absolute;left:7840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7840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840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299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8.1pt;width:12pt;height:18pt" coordorigin="992,162" coordsize="240,360">
                <v:rect id="shape_0" fillcolor="#33cccc" stroked="t" o:allowincell="f" style="position:absolute;left:99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9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9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379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pt;margin-top:8.1pt;width:12pt;height:18pt" coordorigin="1792,162" coordsize="240,360">
                <v:rect id="shape_0" fillcolor="#33cccc" stroked="t" o:allowincell="f" style="position:absolute;left:179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79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79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100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4pt;margin-top:7.3pt;width:12pt;height:18pt" coordorigin="3008,146" coordsize="240,360">
                <v:rect id="shape_0" fillcolor="#33cccc" stroked="t" o:allowincell="f" style="position:absolute;left:300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00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00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1808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4pt;margin-top:6.5pt;width:12pt;height:18pt" coordorigin="3808,130" coordsize="240,360">
                <v:rect id="shape_0" fillcolor="#33cccc" stroked="t" o:allowincell="f" style="position:absolute;left:3808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808;top:25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808;top:37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260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pt;margin-top:7.3pt;width:12pt;height:18pt" coordorigin="4608,146" coordsize="240,360">
                <v:rect id="shape_0" fillcolor="#33cccc" stroked="t" o:allowincell="f" style="position:absolute;left:460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60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60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4424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8.1pt;width:12pt;height:18pt" coordorigin="5424,162" coordsize="240,360">
                <v:rect id="shape_0" fillcolor="#33cccc" stroked="t" o:allowincell="f" style="position:absolute;left:5424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424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424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5056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8pt;margin-top:8.1pt;width:12pt;height:18pt" coordorigin="9056,162" coordsize="240,360">
                <v:rect id="shape_0" fillcolor="#33cccc" stroked="t" o:allowincell="f" style="position:absolute;left:9056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056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056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2499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9.6pt;margin-top:8.1pt;width:12pt;height:18pt" coordorigin="12992,162" coordsize="240,360">
                <v:rect id="shape_0" fillcolor="#33cccc" stroked="t" o:allowincell="f" style="position:absolute;left:1299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99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99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8028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4.4pt;margin-top:7.3pt;width:12pt;height:18pt" coordorigin="12288,146" coordsize="240,360">
                <v:rect id="shape_0" fillcolor="#33cccc" stroked="t" o:allowincell="f" style="position:absolute;left:1228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28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28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29488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4.4pt;margin-top:8.1pt;width:12pt;height:18pt" coordorigin="11488,162" coordsize="240,360">
                <v:rect id="shape_0" fillcolor="#33cccc" stroked="t" o:allowincell="f" style="position:absolute;left:11488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488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488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77672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3.6pt;margin-top:7.3pt;width:12pt;height:18pt" coordorigin="10672,146" coordsize="240,360">
                <v:rect id="shape_0" fillcolor="#33cccc" stroked="t" o:allowincell="f" style="position:absolute;left:10672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672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672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2687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6pt;margin-top:8.1pt;width:12pt;height:18pt" coordorigin="9872,162" coordsize="240,360">
                <v:rect id="shape_0" fillcolor="#33cccc" stroked="t" o:allowincell="f" style="position:absolute;left:987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87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87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49656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8pt;margin-top:7.3pt;width:12pt;height:18pt" coordorigin="8656,146" coordsize="240,360">
                <v:rect id="shape_0" fillcolor="#33cccc" stroked="t" o:allowincell="f" style="position:absolute;left:8656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656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656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7040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pt;margin-top:7.3pt;width:12pt;height:18pt" coordorigin="7040,146" coordsize="240,360">
                <v:rect id="shape_0" fillcolor="#33cccc" stroked="t" o:allowincell="f" style="position:absolute;left:7040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040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040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9522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2pt;margin-top:7.3pt;width:12pt;height:18pt" coordorigin="6224,146" coordsize="240,360">
                <v:rect id="shape_0" fillcolor="#33cccc" stroked="t" o:allowincell="f" style="position:absolute;left:622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224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224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822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2pt;margin-top:7.3pt;width:12pt;height:18pt" coordorigin="4224,146" coordsize="240,360">
                <v:rect id="shape_0" fillcolor="#33cccc" stroked="t" o:allowincell="f" style="position:absolute;left:422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224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224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919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6pt;margin-top:8.1pt;width:12pt;height:18pt" coordorigin="2192,162" coordsize="240,360">
                <v:rect id="shape_0" fillcolor="#33cccc" stroked="t" o:allowincell="f" style="position:absolute;left:219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19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19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539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6pt;margin-top:8.1pt;width:12pt;height:18pt" coordorigin="3392,162" coordsize="240,360">
                <v:rect id="shape_0" fillcolor="#33cccc" stroked="t" o:allowincell="f" style="position:absolute;left:339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39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39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5328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4pt;margin-top:7.3pt;width:12pt;height:18pt" coordorigin="10288,146" coordsize="240,360">
                <v:rect id="shape_0" fillcolor="#33cccc" stroked="t" o:allowincell="f" style="position:absolute;left:1028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28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28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00456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8pt;margin-top:7.3pt;width:12pt;height:18pt" coordorigin="9456,146" coordsize="240,360">
                <v:rect id="shape_0" fillcolor="#33cccc" stroked="t" o:allowincell="f" style="position:absolute;left:9456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456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456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800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4pt;margin-top:7.3pt;width:12pt;height:18pt" coordorigin="5008,146" coordsize="240,360">
                <v:rect id="shape_0" fillcolor="#33cccc" stroked="t" o:allowincell="f" style="position:absolute;left:500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00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00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73456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8pt;margin-top:8.1pt;width:12pt;height:18pt" coordorigin="7456,162" coordsize="240,360">
                <v:rect id="shape_0" fillcolor="#33cccc" stroked="t" o:allowincell="f" style="position:absolute;left:7456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456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456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6360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pt;margin-top:8.9pt;width:12pt;height:18pt" coordorigin="1360,178" coordsize="240,360">
                <v:rect id="shape_0" fillcolor="#33cccc" stroked="t" o:allowincell="f" style="position:absolute;left:1360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360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360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232400</wp:posOffset>
                </wp:positionH>
                <wp:positionV relativeFrom="paragraph">
                  <wp:posOffset>166370</wp:posOffset>
                </wp:positionV>
                <wp:extent cx="152400" cy="228600"/>
                <wp:effectExtent l="1905" t="1905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pt;margin-top:13.1pt;width:12pt;height:18pt" coordorigin="8240,262" coordsize="240,360">
                <v:rect id="shape_0" fillcolor="silver" stroked="t" o:allowincell="f" style="position:absolute;left:8240;top:26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8240;top:3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8240;top:50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45920</wp:posOffset>
                </wp:positionH>
                <wp:positionV relativeFrom="paragraph">
                  <wp:posOffset>166370</wp:posOffset>
                </wp:positionV>
                <wp:extent cx="152400" cy="228600"/>
                <wp:effectExtent l="1905" t="1905" r="190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pt;margin-top:13.1pt;width:12pt;height:18pt" coordorigin="2592,262" coordsize="240,360">
                <v:rect id="shape_0" fillcolor="silver" stroked="t" o:allowincell="f" style="position:absolute;left:2592;top:26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592;top:3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2592;top:50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740400</wp:posOffset>
                </wp:positionH>
                <wp:positionV relativeFrom="paragraph">
                  <wp:posOffset>166370</wp:posOffset>
                </wp:positionV>
                <wp:extent cx="152400" cy="228600"/>
                <wp:effectExtent l="1905" t="1905" r="190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pt;margin-top:13.1pt;width:12pt;height:18pt" coordorigin="9040,262" coordsize="240,360">
                <v:rect id="shape_0" fillcolor="#666699" stroked="t" o:allowincell="f" style="position:absolute;left:9040;top:26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040;top:38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9040;top:5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5600</wp:posOffset>
                </wp:positionH>
                <wp:positionV relativeFrom="paragraph">
                  <wp:posOffset>166370</wp:posOffset>
                </wp:positionV>
                <wp:extent cx="152400" cy="228600"/>
                <wp:effectExtent l="1905" t="1905" r="190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13.1pt;width:12pt;height:18pt" coordorigin="560,262" coordsize="240,360">
                <v:rect id="shape_0" fillcolor="#33cccc" stroked="t" o:allowincell="f" style="position:absolute;left:560;top:2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60;top:3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60;top:5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258560</wp:posOffset>
                </wp:positionH>
                <wp:positionV relativeFrom="paragraph">
                  <wp:posOffset>166370</wp:posOffset>
                </wp:positionV>
                <wp:extent cx="152400" cy="22860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8pt;margin-top:13.1pt;width:12pt;height:18pt" coordorigin="9856,262" coordsize="240,360">
                <v:rect id="shape_0" fillcolor="#33cccc" stroked="t" o:allowincell="f" style="position:absolute;left:9856;top:2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856;top:3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856;top:5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714240</wp:posOffset>
                </wp:positionH>
                <wp:positionV relativeFrom="paragraph">
                  <wp:posOffset>166370</wp:posOffset>
                </wp:positionV>
                <wp:extent cx="152400" cy="228600"/>
                <wp:effectExtent l="1905" t="1905" r="190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2pt;margin-top:13.1pt;width:12pt;height:18pt" coordorigin="7424,262" coordsize="240,360">
                <v:rect id="shape_0" fillcolor="#33cccc" stroked="t" o:allowincell="f" style="position:absolute;left:7424;top:2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424;top:3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424;top:5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61920</wp:posOffset>
                </wp:positionH>
                <wp:positionV relativeFrom="paragraph">
                  <wp:posOffset>166370</wp:posOffset>
                </wp:positionV>
                <wp:extent cx="152400" cy="228600"/>
                <wp:effectExtent l="1905" t="1905" r="190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6pt;margin-top:13.1pt;width:12pt;height:18pt" coordorigin="4192,262" coordsize="240,360">
                <v:rect id="shape_0" fillcolor="#33cccc" stroked="t" o:allowincell="f" style="position:absolute;left:4192;top:2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192;top:3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192;top:5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153920</wp:posOffset>
                </wp:positionH>
                <wp:positionV relativeFrom="paragraph">
                  <wp:posOffset>166370</wp:posOffset>
                </wp:positionV>
                <wp:extent cx="152400" cy="228600"/>
                <wp:effectExtent l="1905" t="1905" r="190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6pt;margin-top:13.1pt;width:12pt;height:18pt" coordorigin="3392,262" coordsize="240,360">
                <v:rect id="shape_0" fillcolor="#33cccc" stroked="t" o:allowincell="f" style="position:absolute;left:3392;top:2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392;top:3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392;top:5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988560</wp:posOffset>
                </wp:positionH>
                <wp:positionV relativeFrom="paragraph">
                  <wp:posOffset>166370</wp:posOffset>
                </wp:positionV>
                <wp:extent cx="152400" cy="22860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8pt;margin-top:13.1pt;width:12pt;height:18pt" coordorigin="7856,262" coordsize="240,360">
                <v:rect id="shape_0" fillcolor="#33cccc" stroked="t" o:allowincell="f" style="position:absolute;left:7856;top:2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856;top:3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856;top:5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915920</wp:posOffset>
                </wp:positionH>
                <wp:positionV relativeFrom="paragraph">
                  <wp:posOffset>166370</wp:posOffset>
                </wp:positionV>
                <wp:extent cx="152400" cy="228600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6pt;margin-top:13.1pt;width:12pt;height:18pt" coordorigin="4592,262" coordsize="240,360">
                <v:rect id="shape_0" fillcolor="#33cccc" stroked="t" o:allowincell="f" style="position:absolute;left:4592;top:2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592;top:3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592;top:5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418080</wp:posOffset>
                </wp:positionH>
                <wp:positionV relativeFrom="paragraph">
                  <wp:posOffset>166370</wp:posOffset>
                </wp:positionV>
                <wp:extent cx="152400" cy="228600"/>
                <wp:effectExtent l="1905" t="1905" r="190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4pt;margin-top:13.1pt;width:12pt;height:18pt" coordorigin="3808,262" coordsize="240,360">
                <v:rect id="shape_0" fillcolor="#33cccc" stroked="t" o:allowincell="f" style="position:absolute;left:3808;top:2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808;top:3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808;top:5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020560</wp:posOffset>
                </wp:positionH>
                <wp:positionV relativeFrom="paragraph">
                  <wp:posOffset>166370</wp:posOffset>
                </wp:positionV>
                <wp:extent cx="152400" cy="22860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2.8pt;margin-top:13.1pt;width:12pt;height:18pt" coordorigin="11056,262" coordsize="240,360">
                <v:rect id="shape_0" fillcolor="#33cccc" stroked="t" o:allowincell="f" style="position:absolute;left:11056;top:2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056;top:3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056;top:5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249920</wp:posOffset>
                </wp:positionH>
                <wp:positionV relativeFrom="paragraph">
                  <wp:posOffset>166370</wp:posOffset>
                </wp:positionV>
                <wp:extent cx="152400" cy="228600"/>
                <wp:effectExtent l="1905" t="1905" r="1905" b="190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9.6pt;margin-top:13.1pt;width:12pt;height:18pt" coordorigin="12992,262" coordsize="240,360">
                <v:rect id="shape_0" fillcolor="#33cccc" stroked="t" o:allowincell="f" style="position:absolute;left:12992;top:2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992;top:3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992;top:5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274560</wp:posOffset>
                </wp:positionH>
                <wp:positionV relativeFrom="paragraph">
                  <wp:posOffset>166370</wp:posOffset>
                </wp:positionV>
                <wp:extent cx="152400" cy="228600"/>
                <wp:effectExtent l="1905" t="1905" r="190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.8pt;margin-top:13.1pt;width:12pt;height:18pt" coordorigin="11456,262" coordsize="240,360">
                <v:rect id="shape_0" fillcolor="#33cccc" stroked="t" o:allowincell="f" style="position:absolute;left:11456;top:2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456;top:3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456;top:5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6360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pt;margin-top:0.1pt;width:12pt;height:18pt" coordorigin="1360,2" coordsize="240,360">
                <v:rect id="shape_0" fillcolor="silver" stroked="t" o:allowincell="f" style="position:absolute;left:1360;top: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1360;top:12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360;top:24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9992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6pt;margin-top:0.1pt;width:12pt;height:18pt" coordorigin="2992,2" coordsize="240,360">
                <v:rect id="shape_0" fillcolor="#33cccc" stroked="t" o:allowincell="f" style="position:absolute;left:2992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992;top:12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992;top:24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8176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pt;margin-top:0.1pt;width:12pt;height:18pt" coordorigin="2176,2" coordsize="240,360">
                <v:rect id="shape_0" fillcolor="#33cccc" stroked="t" o:allowincell="f" style="position:absolute;left:2176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176;top:12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176;top:24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1640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pt;margin-top:0.1pt;width:12pt;height:18pt" coordorigin="6640,2" coordsize="240,360">
                <v:rect id="shape_0" fillcolor="#33cccc" stroked="t" o:allowincell="f" style="position:absolute;left:6640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640;top:12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640;top:24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688080</wp:posOffset>
                </wp:positionH>
                <wp:positionV relativeFrom="paragraph">
                  <wp:posOffset>11430</wp:posOffset>
                </wp:positionV>
                <wp:extent cx="152400" cy="228600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4pt;margin-top:0.9pt;width:12pt;height:18pt" coordorigin="5808,18" coordsize="240,360">
                <v:rect id="shape_0" fillcolor="#33cccc" stroked="t" o:allowincell="f" style="position:absolute;left:5808;top:1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808;top:13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808;top:25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9944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pt;margin-top:0.1pt;width:12pt;height:18pt" coordorigin="944,2" coordsize="240,360">
                <v:rect id="shape_0" fillcolor="#33cccc" stroked="t" o:allowincell="f" style="position:absolute;left:944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44;top:12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44;top:24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13792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pt;margin-top:0.1pt;width:12pt;height:18pt" coordorigin="1792,2" coordsize="240,360">
                <v:rect id="shape_0" fillcolor="#33cccc" stroked="t" o:allowincell="f" style="position:absolute;left:1792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792;top:12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792;top:24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16992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6pt;margin-top:0.1pt;width:12pt;height:18pt" coordorigin="4992,2" coordsize="240,360">
                <v:rect id="shape_0" fillcolor="#33cccc" stroked="t" o:allowincell="f" style="position:absolute;left:4992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992;top:12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992;top:24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76656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8pt;margin-top:0.1pt;width:12pt;height:18pt" coordorigin="10656,2" coordsize="240,360">
                <v:rect id="shape_0" fillcolor="#33cccc" stroked="t" o:allowincell="f" style="position:absolute;left:10656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656;top:12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656;top:24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51688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4pt;margin-top:0.1pt;width:12pt;height:18pt" coordorigin="8688,2" coordsize="240,360">
                <v:rect id="shape_0" fillcolor="#33cccc" stroked="t" o:allowincell="f" style="position:absolute;left:8688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688;top:12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688;top:24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470400</wp:posOffset>
                </wp:positionH>
                <wp:positionV relativeFrom="paragraph">
                  <wp:posOffset>21590</wp:posOffset>
                </wp:positionV>
                <wp:extent cx="152400" cy="22860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pt;margin-top:1.7pt;width:12pt;height:18pt" coordorigin="7040,34" coordsize="240,360">
                <v:rect id="shape_0" fillcolor="#33cccc" stroked="t" o:allowincell="f" style="position:absolute;left:7040;top:34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040;top:154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040;top:274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95224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2pt;margin-top:0.1pt;width:12pt;height:18pt" coordorigin="6224,2" coordsize="240,360">
                <v:rect id="shape_0" fillcolor="#33cccc" stroked="t" o:allowincell="f" style="position:absolute;left:6224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224;top:12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224;top:24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2392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6pt;margin-top:0.1pt;width:12pt;height:18pt" coordorigin="5392,2" coordsize="240,360">
                <v:rect id="shape_0" fillcolor="#33cccc" stroked="t" o:allowincell="f" style="position:absolute;left:5392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392;top:12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392;top:24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02488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4.4pt;margin-top:0.1pt;width:12pt;height:18pt" coordorigin="9488,2" coordsize="240,360">
                <v:rect id="shape_0" fillcolor="#33cccc" stroked="t" o:allowincell="f" style="position:absolute;left:9488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488;top:12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488;top:24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53288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4pt;margin-top:0.1pt;width:12pt;height:18pt" coordorigin="10288,2" coordsize="240,360">
                <v:rect id="shape_0" fillcolor="#33cccc" stroked="t" o:allowincell="f" style="position:absolute;left:10288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288;top:12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288;top:24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53872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3.6pt;margin-top:0.1pt;width:12pt;height:18pt" coordorigin="11872,2" coordsize="240,360">
                <v:rect id="shape_0" fillcolor="#33cccc" stroked="t" o:allowincell="f" style="position:absolute;left:11872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872;top:12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872;top:24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04672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3.6pt;margin-top:0.1pt;width:12pt;height:18pt" coordorigin="12672,2" coordsize="240,360">
                <v:rect id="shape_0" fillcolor="#33cccc" stroked="t" o:allowincell="f" style="position:absolute;left:12672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672;top:12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672;top:24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77240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0.1pt;width:12pt;height:18pt" coordorigin="12240,2" coordsize="240,360">
                <v:rect id="shape_0" fillcolor="#33cccc" stroked="t" o:allowincell="f" style="position:absolute;left:12240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240;top:12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240;top:24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873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5:41:00Z</dcterms:created>
  <dc:creator>charlie orton</dc:creator>
  <dc:description/>
  <dc:language>en-US</dc:language>
  <cp:lastModifiedBy>charlie orton</cp:lastModifiedBy>
  <dcterms:modified xsi:type="dcterms:W3CDTF">2002-01-17T13:40:00Z</dcterms:modified>
  <cp:revision>14</cp:revision>
  <dc:subject/>
  <dc:title>Case No</dc:title>
</cp:coreProperties>
</file>