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Acknowledgements.</w:t>
      </w:r>
    </w:p>
    <w:p>
      <w:pPr>
        <w:pStyle w:val="Normal"/>
        <w:rPr>
          <w:b/>
          <w:b/>
          <w:bCs/>
          <w:sz w:val="32"/>
          <w:u w:val="single"/>
        </w:rPr>
      </w:pPr>
      <w:r>
        <w:rPr>
          <w:b/>
          <w:bCs/>
          <w:sz w:val="32"/>
          <w:u w:val="single"/>
        </w:rPr>
      </w:r>
    </w:p>
    <w:p>
      <w:pPr>
        <w:pStyle w:val="Normal"/>
        <w:spacing w:lineRule="auto" w:line="360"/>
        <w:rPr/>
      </w:pPr>
      <w:r>
        <w:rPr/>
        <w:t>Well, I guess I’ll start at the beginning, logic pervading and all. So, thank you to my supervisors Vyvyan Howard and Iain McFadyen for having the insight to address this research question, faith in me to succeed in this and for the valuable lessons both practical and philosophical they have taught me in the world of research. None of this could have been possible without Liz and Paul Falconer, founders of the Jonathon Falconer Charitable Trust. You have been great motivators for me and I thank you not only for funding my research but for embracing me as your friend and supporting me through these years. Thanks to Corrina Casey-Hardman and her midwives at Liverpool Women’s Hospital for accepting me on the delivery suite and without whom all this would not be possible as placentas played a somewhat pivotal role in my research! There are many friends and colleagues to thank, you all know who you are but to name a few: Darren Beech for many words of stereological wisdom, Gill Vince for your kindness, support and understanding, Paul Nickson for your expertise and company during many, many hours in the lab, Ade Hill to suffer alongside with in moments of ‘researchers despair’ and to draw some empathy from a fellow PhD student, my colleagues at Fetal &amp; Infant Developmental Toxico-pathology and Liverpool Women’s Hospital and all of my close friends for putting up with me talking about placentas over breakfast, lunch, dinner and cocktails !</w:t>
      </w:r>
    </w:p>
    <w:p>
      <w:pPr>
        <w:pStyle w:val="Normal"/>
        <w:spacing w:lineRule="auto" w:line="360"/>
        <w:rPr/>
      </w:pPr>
      <w:r>
        <w:rPr/>
        <w:t xml:space="preserve">A special thanks to Matt Reed who was not only a great colleague to work with but has become a friend too. I thank you for </w:t>
      </w:r>
      <w:r>
        <w:rPr>
          <w:b/>
          <w:bCs/>
        </w:rPr>
        <w:t>your</w:t>
      </w:r>
      <w:r>
        <w:rPr/>
        <w:t xml:space="preserve"> patience and understanding when </w:t>
      </w:r>
      <w:r>
        <w:rPr>
          <w:b/>
          <w:bCs/>
        </w:rPr>
        <w:t>I</w:t>
      </w:r>
      <w:r>
        <w:rPr/>
        <w:t xml:space="preserve"> had no patience or understanding! For supporting me and giving me hope when I was fed up. You’ve had great faith me through these years, it has been a privilege to work with you and I look forward to our future collaborations. </w:t>
      </w:r>
    </w:p>
    <w:p>
      <w:pPr>
        <w:pStyle w:val="Normal"/>
        <w:spacing w:lineRule="auto" w:line="360"/>
        <w:rPr/>
      </w:pPr>
      <w:r>
        <w:rPr/>
        <w:t xml:space="preserve">I owe my deepest thanks to my family (mum, Ellis, Gran &amp; Pappa), for their unconditional love, faith and encouragement. I hope I have made you proud of me and taught you a thing or two about placentas and stereology! Mum - as I write the final words of my thesis I take back whole heartedly the immortal words I uttered when offered this Ph.D. in 1998 “it’s no big deal, anyone can do a PhD”…….yeah right! </w:t>
      </w:r>
    </w:p>
    <w:p>
      <w:pPr>
        <w:pStyle w:val="Normal"/>
        <w:spacing w:lineRule="auto" w:line="360"/>
        <w:rPr/>
      </w:pPr>
      <w:r>
        <w:rPr/>
        <w:t xml:space="preserve">And finally its Robin’s turn (my soul mate). There are no words to express the love, admiration and deep respect that I have for you. I learn so much every day about life, love and the Universe from just being with you. You are my rock and I have truly found myself since I met you. Oh, and one last word……..Avagadroes </w:t>
      </w:r>
      <w:r>
        <w:rPr>
          <w:rFonts w:eastAsia="Wingdings" w:cs="Wingdings" w:ascii="Wingdings" w:hAnsi="Wingdings"/>
        </w:rPr>
        <w:t></w:t>
      </w:r>
    </w:p>
    <w:sectPr>
      <w:type w:val="nextPage"/>
      <w:pgSz w:w="11906" w:h="16838"/>
      <w:pgMar w:left="2268" w:right="1418" w:gutter="0" w:header="0" w:top="1440"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2:35:00Z</dcterms:created>
  <dc:creator>charlie orton</dc:creator>
  <dc:description/>
  <dc:language>en-US</dc:language>
  <cp:lastModifiedBy>charlie orton</cp:lastModifiedBy>
  <dcterms:modified xsi:type="dcterms:W3CDTF">2002-10-02T16:20:00Z</dcterms:modified>
  <cp:revision>10</cp:revision>
  <dc:subject/>
  <dc:title>Acknowledgements</dc:title>
</cp:coreProperties>
</file>