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1435</wp:posOffset>
                </wp:positionV>
                <wp:extent cx="8715375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537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"/>
                              <w:gridCol w:w="376"/>
                              <w:gridCol w:w="376"/>
                              <w:gridCol w:w="376"/>
                              <w:gridCol w:w="456"/>
                              <w:gridCol w:w="456"/>
                              <w:gridCol w:w="456"/>
                              <w:gridCol w:w="29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296"/>
                              <w:gridCol w:w="376"/>
                              <w:gridCol w:w="376"/>
                              <w:gridCol w:w="376"/>
                              <w:gridCol w:w="376"/>
                              <w:gridCol w:w="456"/>
                              <w:gridCol w:w="376"/>
                              <w:gridCol w:w="376"/>
                              <w:gridCol w:w="37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se N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25pt;height:10.2pt;mso-wrap-distance-left:0pt;mso-wrap-distance-right:9pt;mso-wrap-distance-top:0pt;mso-wrap-distance-bottom:0pt;margin-top:4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"/>
                        <w:gridCol w:w="376"/>
                        <w:gridCol w:w="376"/>
                        <w:gridCol w:w="376"/>
                        <w:gridCol w:w="456"/>
                        <w:gridCol w:w="456"/>
                        <w:gridCol w:w="456"/>
                        <w:gridCol w:w="29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296"/>
                        <w:gridCol w:w="376"/>
                        <w:gridCol w:w="376"/>
                        <w:gridCol w:w="376"/>
                        <w:gridCol w:w="376"/>
                        <w:gridCol w:w="456"/>
                        <w:gridCol w:w="376"/>
                        <w:gridCol w:w="376"/>
                        <w:gridCol w:w="37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se N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787390</wp:posOffset>
                </wp:positionH>
                <wp:positionV relativeFrom="paragraph">
                  <wp:posOffset>-826135</wp:posOffset>
                </wp:positionV>
                <wp:extent cx="2590800" cy="284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rol Smok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2.4pt;mso-wrap-distance-left:9.05pt;mso-wrap-distance-right:9.05pt;mso-wrap-distance-top:0pt;mso-wrap-distance-bottom:0pt;margin-top:-65.05pt;mso-position-vertical-relative:text;margin-left:-4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ontrol Smok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682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ity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x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il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100</wp:posOffset>
                </wp:positionH>
                <wp:positionV relativeFrom="paragraph">
                  <wp:posOffset>127000</wp:posOffset>
                </wp:positionV>
                <wp:extent cx="477520" cy="224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0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7.65pt;mso-wrap-distance-left:9.05pt;mso-wrap-distance-right:9.05pt;mso-wrap-distance-top:0pt;mso-wrap-distance-bottom:0pt;margin-top:10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0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55600</wp:posOffset>
                </wp:positionH>
                <wp:positionV relativeFrom="paragraph">
                  <wp:posOffset>170180</wp:posOffset>
                </wp:positionV>
                <wp:extent cx="1295400" cy="1425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95280" cy="142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Placantal Mass, g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8.05pt;margin-top:13.4pt;width:101.95pt;height:112.2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Placantal Mass, 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6080</wp:posOffset>
                </wp:positionH>
                <wp:positionV relativeFrom="paragraph">
                  <wp:posOffset>366395</wp:posOffset>
                </wp:positionV>
                <wp:extent cx="8056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8.85pt" to="664.75pt,28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240</wp:posOffset>
                </wp:positionH>
                <wp:positionV relativeFrom="paragraph">
                  <wp:posOffset>671195</wp:posOffset>
                </wp:positionV>
                <wp:extent cx="8056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52.85pt" to="665.55pt,52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080</wp:posOffset>
                </wp:positionH>
                <wp:positionV relativeFrom="paragraph">
                  <wp:posOffset>975995</wp:posOffset>
                </wp:positionV>
                <wp:extent cx="8056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76.85pt" to="664.75pt,76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080</wp:posOffset>
                </wp:positionH>
                <wp:positionV relativeFrom="paragraph">
                  <wp:posOffset>1270635</wp:posOffset>
                </wp:positionV>
                <wp:extent cx="8056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100.05pt" to="664.75pt,100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</wp:posOffset>
                </wp:positionH>
                <wp:positionV relativeFrom="paragraph">
                  <wp:posOffset>1778635</wp:posOffset>
                </wp:positionV>
                <wp:extent cx="8128000" cy="3810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40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</wp:posOffset>
                </wp:positionH>
                <wp:positionV relativeFrom="paragraph">
                  <wp:posOffset>2388235</wp:posOffset>
                </wp:positionV>
                <wp:extent cx="812800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88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</wp:posOffset>
                </wp:positionH>
                <wp:positionV relativeFrom="paragraph">
                  <wp:posOffset>2997835</wp:posOffset>
                </wp:positionV>
                <wp:extent cx="8128000" cy="3810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236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9880</wp:posOffset>
                </wp:positionH>
                <wp:positionV relativeFrom="paragraph">
                  <wp:posOffset>3597275</wp:posOffset>
                </wp:positionV>
                <wp:extent cx="8128000" cy="3810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pt;margin-top:283.2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80</wp:posOffset>
                </wp:positionH>
                <wp:positionV relativeFrom="paragraph">
                  <wp:posOffset>1153160</wp:posOffset>
                </wp:positionV>
                <wp:extent cx="414020" cy="22415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90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0</wp:posOffset>
                </wp:positionH>
                <wp:positionV relativeFrom="paragraph">
                  <wp:posOffset>1457960</wp:posOffset>
                </wp:positionV>
                <wp:extent cx="286385" cy="2241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7.65pt;mso-wrap-distance-left:9.05pt;mso-wrap-distance-right:9.05pt;mso-wrap-distance-top:0pt;mso-wrap-distance-bottom:0pt;margin-top:114.8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</wp:posOffset>
                </wp:positionH>
                <wp:positionV relativeFrom="paragraph">
                  <wp:posOffset>848360</wp:posOffset>
                </wp:positionV>
                <wp:extent cx="414020" cy="22415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66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80</wp:posOffset>
                </wp:positionH>
                <wp:positionV relativeFrom="paragraph">
                  <wp:posOffset>543560</wp:posOffset>
                </wp:positionV>
                <wp:extent cx="414020" cy="2241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42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6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780</wp:posOffset>
                </wp:positionH>
                <wp:positionV relativeFrom="paragraph">
                  <wp:posOffset>238760</wp:posOffset>
                </wp:positionV>
                <wp:extent cx="414020" cy="22415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18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8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79120</wp:posOffset>
                </wp:positionH>
                <wp:positionV relativeFrom="paragraph">
                  <wp:posOffset>1875155</wp:posOffset>
                </wp:positionV>
                <wp:extent cx="914400" cy="3994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stem) ))villi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45pt;mso-wrap-distance-left:9.05pt;mso-wrap-distance-right:9.05pt;mso-wrap-distance-top:0pt;mso-wrap-distance-bottom:0pt;margin-top:147.6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stem) ))vil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9120</wp:posOffset>
                </wp:positionH>
                <wp:positionV relativeFrom="paragraph">
                  <wp:posOffset>2484755</wp:posOffset>
                </wp:positionV>
                <wp:extent cx="914400" cy="2679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inter villi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1pt;mso-wrap-distance-left:9.05pt;mso-wrap-distance-right:9.05pt;mso-wrap-distance-top:0pt;mso-wrap-distance-bottom:0pt;margin-top:195.6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inter vil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79120</wp:posOffset>
                </wp:positionH>
                <wp:positionV relativeFrom="paragraph">
                  <wp:posOffset>3094355</wp:posOffset>
                </wp:positionV>
                <wp:extent cx="1066800" cy="2679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term villi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1pt;mso-wrap-distance-left:9.05pt;mso-wrap-distance-right:9.05pt;mso-wrap-distance-top:0pt;mso-wrap-distance-bottom:0pt;margin-top:243.6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term vil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99440</wp:posOffset>
                </wp:positionH>
                <wp:positionV relativeFrom="paragraph">
                  <wp:posOffset>3642995</wp:posOffset>
                </wp:positionV>
                <wp:extent cx="782320" cy="2679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TVFC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1.1pt;mso-wrap-distance-left:9.05pt;mso-wrap-distance-right:9.05pt;mso-wrap-distance-top:0pt;mso-wrap-distance-bottom:0pt;margin-top:286.85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TVF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4335</wp:posOffset>
                </wp:positionH>
                <wp:positionV relativeFrom="paragraph">
                  <wp:posOffset>163195</wp:posOffset>
                </wp:positionV>
                <wp:extent cx="190500" cy="1066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6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31.05pt;margin-top:12.85pt;width:14.95pt;height:8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894715</wp:posOffset>
                </wp:positionH>
                <wp:positionV relativeFrom="paragraph">
                  <wp:posOffset>89535</wp:posOffset>
                </wp:positionV>
                <wp:extent cx="169545" cy="9652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65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70.45pt;margin-top:7.05pt;width:13.3pt;height:75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675890</wp:posOffset>
                </wp:positionH>
                <wp:positionV relativeFrom="paragraph">
                  <wp:posOffset>140335</wp:posOffset>
                </wp:positionV>
                <wp:extent cx="179705" cy="9144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914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10.7pt;margin-top:11.05pt;width:14.1pt;height:7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930525</wp:posOffset>
                </wp:positionH>
                <wp:positionV relativeFrom="paragraph">
                  <wp:posOffset>99695</wp:posOffset>
                </wp:positionV>
                <wp:extent cx="169545" cy="95504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5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30.75pt;margin-top:7.85pt;width:13.3pt;height:7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3693795</wp:posOffset>
                </wp:positionH>
                <wp:positionV relativeFrom="paragraph">
                  <wp:posOffset>130175</wp:posOffset>
                </wp:positionV>
                <wp:extent cx="169545" cy="92456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2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90.85pt;margin-top:10.25pt;width:13.3pt;height:72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983605</wp:posOffset>
                </wp:positionH>
                <wp:positionV relativeFrom="paragraph">
                  <wp:posOffset>38735</wp:posOffset>
                </wp:positionV>
                <wp:extent cx="169545" cy="10160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015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71.15pt;margin-top:3.05pt;width:13.3pt;height:79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40715</wp:posOffset>
                </wp:positionH>
                <wp:positionV relativeFrom="paragraph">
                  <wp:posOffset>107315</wp:posOffset>
                </wp:positionV>
                <wp:extent cx="169545" cy="77216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7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0.45pt;margin-top:8.45pt;width:13.3pt;height:6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657985</wp:posOffset>
                </wp:positionH>
                <wp:positionV relativeFrom="paragraph">
                  <wp:posOffset>36195</wp:posOffset>
                </wp:positionV>
                <wp:extent cx="169545" cy="84328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843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30.55pt;margin-top:2.85pt;width:13.3pt;height:6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912620</wp:posOffset>
                </wp:positionH>
                <wp:positionV relativeFrom="paragraph">
                  <wp:posOffset>107315</wp:posOffset>
                </wp:positionV>
                <wp:extent cx="159385" cy="77216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77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50.6pt;margin-top:8.45pt;width:12.5pt;height:6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46355</wp:posOffset>
                </wp:positionV>
                <wp:extent cx="169545" cy="83312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833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70.65pt;margin-top:3.65pt;width:13.3pt;height:65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1255</wp:posOffset>
                </wp:positionH>
                <wp:positionV relativeFrom="paragraph">
                  <wp:posOffset>26035</wp:posOffset>
                </wp:positionV>
                <wp:extent cx="180340" cy="8534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53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90.65pt;margin-top:2.05pt;width:14.15pt;height:67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4525</wp:posOffset>
                </wp:positionH>
                <wp:positionV relativeFrom="paragraph">
                  <wp:posOffset>66675</wp:posOffset>
                </wp:positionV>
                <wp:extent cx="160020" cy="812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812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50.75pt;margin-top:5.25pt;width:12.55pt;height:6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4202430</wp:posOffset>
                </wp:positionH>
                <wp:positionV relativeFrom="paragraph">
                  <wp:posOffset>137795</wp:posOffset>
                </wp:positionV>
                <wp:extent cx="169545" cy="74168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41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30.9pt;margin-top:10.85pt;width:13.3pt;height:58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4457065</wp:posOffset>
                </wp:positionH>
                <wp:positionV relativeFrom="paragraph">
                  <wp:posOffset>36195</wp:posOffset>
                </wp:positionV>
                <wp:extent cx="169545" cy="84328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843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0.95pt;margin-top:2.85pt;width:13.3pt;height:6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4965700</wp:posOffset>
                </wp:positionH>
                <wp:positionV relativeFrom="paragraph">
                  <wp:posOffset>158115</wp:posOffset>
                </wp:positionV>
                <wp:extent cx="179705" cy="72136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2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91pt;margin-top:12.45pt;width:14.1pt;height:56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37605</wp:posOffset>
                </wp:positionH>
                <wp:positionV relativeFrom="paragraph">
                  <wp:posOffset>86995</wp:posOffset>
                </wp:positionV>
                <wp:extent cx="180340" cy="7924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92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91.15pt;margin-top:6.85pt;width:14.15pt;height:62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7510145</wp:posOffset>
                </wp:positionH>
                <wp:positionV relativeFrom="paragraph">
                  <wp:posOffset>36195</wp:posOffset>
                </wp:positionV>
                <wp:extent cx="159385" cy="84328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843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91.35pt;margin-top:2.85pt;width:12.5pt;height:6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7764780</wp:posOffset>
                </wp:positionH>
                <wp:positionV relativeFrom="paragraph">
                  <wp:posOffset>26035</wp:posOffset>
                </wp:positionV>
                <wp:extent cx="169545" cy="85344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853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11.4pt;margin-top:2.05pt;width:13.3pt;height:67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8273415</wp:posOffset>
                </wp:positionH>
                <wp:positionV relativeFrom="paragraph">
                  <wp:posOffset>66675</wp:posOffset>
                </wp:positionV>
                <wp:extent cx="169545" cy="8128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812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51.45pt;margin-top:5.25pt;width:13.3pt;height:6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86080</wp:posOffset>
                </wp:positionH>
                <wp:positionV relativeFrom="paragraph">
                  <wp:posOffset>13335</wp:posOffset>
                </wp:positionV>
                <wp:extent cx="169545" cy="69088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0.4pt;margin-top:1.05pt;width:13.3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149350</wp:posOffset>
                </wp:positionH>
                <wp:positionV relativeFrom="paragraph">
                  <wp:posOffset>114935</wp:posOffset>
                </wp:positionV>
                <wp:extent cx="179705" cy="58928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893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90.5pt;margin-top:9.05pt;width:14.1pt;height:4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403985</wp:posOffset>
                </wp:positionH>
                <wp:positionV relativeFrom="paragraph">
                  <wp:posOffset>94615</wp:posOffset>
                </wp:positionV>
                <wp:extent cx="179705" cy="6096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0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10.55pt;margin-top:7.45pt;width:14.1pt;height:4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439160</wp:posOffset>
                </wp:positionH>
                <wp:positionV relativeFrom="paragraph">
                  <wp:posOffset>23495</wp:posOffset>
                </wp:positionV>
                <wp:extent cx="159385" cy="68072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0.8pt;margin-top:1.85pt;width:12.5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7795</wp:posOffset>
                </wp:positionH>
                <wp:positionV relativeFrom="paragraph">
                  <wp:posOffset>23495</wp:posOffset>
                </wp:positionV>
                <wp:extent cx="170180" cy="6807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10.85pt;margin-top:1.85pt;width:13.35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1065</wp:posOffset>
                </wp:positionH>
                <wp:positionV relativeFrom="paragraph">
                  <wp:posOffset>94615</wp:posOffset>
                </wp:positionV>
                <wp:extent cx="170180" cy="6096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60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70.95pt;margin-top:7.45pt;width:13.35pt;height:4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728970</wp:posOffset>
                </wp:positionH>
                <wp:positionV relativeFrom="paragraph">
                  <wp:posOffset>13335</wp:posOffset>
                </wp:positionV>
                <wp:extent cx="179705" cy="69088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51.1pt;margin-top:1.05pt;width:14.1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6492240</wp:posOffset>
                </wp:positionH>
                <wp:positionV relativeFrom="paragraph">
                  <wp:posOffset>13335</wp:posOffset>
                </wp:positionV>
                <wp:extent cx="159385" cy="69088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11.2pt;margin-top:1.05pt;width:12.5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6746875</wp:posOffset>
                </wp:positionH>
                <wp:positionV relativeFrom="paragraph">
                  <wp:posOffset>165735</wp:posOffset>
                </wp:positionV>
                <wp:extent cx="179705" cy="53848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38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31.25pt;margin-top:13.05pt;width:14.1pt;height:42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7255510</wp:posOffset>
                </wp:positionH>
                <wp:positionV relativeFrom="paragraph">
                  <wp:posOffset>94615</wp:posOffset>
                </wp:positionV>
                <wp:extent cx="169545" cy="609600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60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71.3pt;margin-top:7.45pt;width:13.3pt;height:4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8018780</wp:posOffset>
                </wp:positionH>
                <wp:positionV relativeFrom="paragraph">
                  <wp:posOffset>13335</wp:posOffset>
                </wp:positionV>
                <wp:extent cx="179705" cy="690880"/>
                <wp:effectExtent l="63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31.4pt;margin-top:1.05pt;width:14.1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5220335</wp:posOffset>
                </wp:positionH>
                <wp:positionV relativeFrom="paragraph">
                  <wp:posOffset>635</wp:posOffset>
                </wp:positionV>
                <wp:extent cx="169545" cy="52832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28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11.05pt;margin-top:0.05pt;width:13.3pt;height:41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7001510</wp:posOffset>
                </wp:positionH>
                <wp:positionV relativeFrom="paragraph">
                  <wp:posOffset>20955</wp:posOffset>
                </wp:positionV>
                <wp:extent cx="159385" cy="50800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507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51.3pt;margin-top:1.65pt;width:12.5pt;height:39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8.65pt;width:12pt;height:18pt" coordorigin="576,173" coordsize="240,360">
                <v:rect id="shape_0" fillcolor="silver" stroked="t" o:allowincell="f" style="position:absolute;left:57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7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7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37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8.65pt;width:12pt;height:18pt" coordorigin="1376,173" coordsize="240,360">
                <v:rect id="shape_0" fillcolor="silver" stroked="t" o:allowincell="f" style="position:absolute;left:137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7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37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408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pt;margin-top:8.65pt;width:12pt;height:18pt" coordorigin="3408,173" coordsize="240,360">
                <v:rect id="shape_0" fillcolor="silver" stroked="t" o:allowincell="f" style="position:absolute;left:3408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3408;top:29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33cccc" stroked="t" o:allowincell="f" style="position:absolute;left:3408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0208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8.65pt;width:12pt;height:18pt" coordorigin="2208,173" coordsize="240,360">
                <v:rect id="shape_0" fillcolor="silver" stroked="t" o:allowincell="f" style="position:absolute;left:2208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208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208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1008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pt;margin-top:9.45pt;width:12pt;height:18pt" coordorigin="3008,189" coordsize="240,360">
                <v:rect id="shape_0" fillcolor="silver" stroked="t" o:allowincell="f" style="position:absolute;left:3008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008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008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2824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pt;margin-top:9.45pt;width:12pt;height:18pt" coordorigin="3824,189" coordsize="240,360">
                <v:rect id="shape_0" fillcolor="silver" stroked="t" o:allowincell="f" style="position:absolute;left:3824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824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824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46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pt;margin-top:7.85pt;width:12pt;height:18pt" coordorigin="4640,157" coordsize="240,360">
                <v:rect id="shape_0" fillcolor="silver" stroked="t" o:allowincell="f" style="position:absolute;left:46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6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44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7.85pt;width:12pt;height:18pt" coordorigin="5424,157" coordsize="240,360">
                <v:rect id="shape_0" fillcolor="silver" stroked="t" o:allowincell="f" style="position:absolute;left:54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4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72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7.85pt;width:12pt;height:18pt" coordorigin="4208,157" coordsize="240,360">
                <v:rect id="shape_0" fillcolor="silver" stroked="t" o:allowincell="f" style="position:absolute;left:42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2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8008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8.65pt;width:12pt;height:18pt" coordorigin="5008,173" coordsize="240,360">
                <v:rect id="shape_0" fillcolor="silver" stroked="t" o:allowincell="f" style="position:absolute;left:5008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08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008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147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6pt;margin-top:8.65pt;width:12pt;height:18pt" coordorigin="9472,173" coordsize="240,360">
                <v:rect id="shape_0" fillcolor="silver" stroked="t" o:allowincell="f" style="position:absolute;left:947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7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47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65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8pt;margin-top:8.65pt;width:12pt;height:18pt" coordorigin="8656,173" coordsize="240,360">
                <v:rect id="shape_0" fillcolor="silver" stroked="t" o:allowincell="f" style="position:absolute;left:865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5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65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78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7.85pt;width:12pt;height:18pt" coordorigin="7840,157" coordsize="240,360">
                <v:rect id="shape_0" fillcolor="silver" stroked="t" o:allowincell="f" style="position:absolute;left:78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8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70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8.65pt;width:12pt;height:18pt" coordorigin="7040,173" coordsize="240,360">
                <v:rect id="shape_0" fillcolor="silver" stroked="t" o:allowincell="f" style="position:absolute;left:704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4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0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6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7.85pt;width:12pt;height:18pt" coordorigin="6640,157" coordsize="240,360">
                <v:rect id="shape_0" fillcolor="silver" stroked="t" o:allowincell="f" style="position:absolute;left:66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6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270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1.2pt;margin-top:7.85pt;width:12pt;height:18pt" coordorigin="13024,157" coordsize="240,360">
                <v:rect id="shape_0" fillcolor="silver" stroked="t" o:allowincell="f" style="position:absolute;left:130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0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30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2856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8pt;margin-top:9.45pt;width:12pt;height:18pt" coordorigin="11856,189" coordsize="240,360">
                <v:rect id="shape_0" fillcolor="silver" stroked="t" o:allowincell="f" style="position:absolute;left:11856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56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856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26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pt;margin-top:7.85pt;width:12pt;height:18pt" coordorigin="12640,157" coordsize="240,360">
                <v:rect id="shape_0" fillcolor="silver" stroked="t" o:allowincell="f" style="position:absolute;left:126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6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644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pt;margin-top:8.65pt;width:12pt;height:18pt" coordorigin="11440,173" coordsize="240,360">
                <v:rect id="shape_0" fillcolor="silver" stroked="t" o:allowincell="f" style="position:absolute;left:1144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4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44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5640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pt;margin-top:9.45pt;width:12pt;height:18pt" coordorigin="10640,189" coordsize="240,360">
                <v:rect id="shape_0" fillcolor="silver" stroked="t" o:allowincell="f" style="position:absolute;left:10640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40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640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687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7.85pt;width:12pt;height:18pt" coordorigin="9872,157" coordsize="240,360">
                <v:rect id="shape_0" fillcolor="silver" stroked="t" o:allowincell="f" style="position:absolute;left:987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7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87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725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8.65pt;width:12pt;height:18pt" coordorigin="6256,173" coordsize="240,360">
                <v:rect id="shape_0" fillcolor="silver" stroked="t" o:allowincell="f" style="position:absolute;left:625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5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25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01040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pt;margin-top:9.45pt;width:12pt;height:18pt" coordorigin="11040,189" coordsize="240,360">
                <v:rect id="shape_0" fillcolor="silver" stroked="t" o:allowincell="f" style="position:absolute;left:11040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40;top:30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040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345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8pt;margin-top:8.65pt;width:12pt;height:18pt" coordorigin="7456,173" coordsize="240,360">
                <v:rect id="shape_0" fillcolor="silver" stroked="t" o:allowincell="f" style="position:absolute;left:745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7456;top:29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56;top:41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88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4pt;margin-top:7.85pt;width:12pt;height:18pt" coordorigin="5808,157" coordsize="240,360">
                <v:rect id="shape_0" fillcolor="silver" stroked="t" o:allowincell="f" style="position:absolute;left:58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5808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08;top:3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2992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9.45pt;width:12pt;height:18pt" coordorigin="992,189" coordsize="240,360">
                <v:rect id="shape_0" fillcolor="silver" stroked="t" o:allowincell="f" style="position:absolute;left:992;top:18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992;top:30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2;top:42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379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7.85pt;width:12pt;height:18pt" coordorigin="1792,157" coordsize="240,360">
                <v:rect id="shape_0" fillcolor="#666699" stroked="t" o:allowincell="f" style="position:absolute;left:1792;top:15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92;top:27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79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5608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pt;margin-top:8.65pt;width:12pt;height:18pt" coordorigin="2608,173" coordsize="240,360">
                <v:rect id="shape_0" fillcolor="#666699" stroked="t" o:allowincell="f" style="position:absolute;left:2608;top:17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608;top:29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2608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32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pt;margin-top:7.85pt;width:12pt;height:18pt" coordorigin="8240,157" coordsize="240,360">
                <v:rect id="shape_0" fillcolor="#666699" stroked="t" o:allowincell="f" style="position:absolute;left:8240;top:15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240;top:27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82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607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pt;margin-top:7.85pt;width:12pt;height:18pt" coordorigin="9072,157" coordsize="240,360">
                <v:rect id="shape_0" fillcolor="#666699" stroked="t" o:allowincell="f" style="position:absolute;left:9072;top:15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072;top:27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907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782560</wp:posOffset>
                </wp:positionH>
                <wp:positionV relativeFrom="paragraph">
                  <wp:posOffset>120015</wp:posOffset>
                </wp:positionV>
                <wp:extent cx="152400" cy="22860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8pt;margin-top:9.45pt;width:12pt;height:18pt" coordorigin="12256,189" coordsize="240,360">
                <v:rect id="shape_0" fillcolor="#666699" stroked="t" o:allowincell="f" style="position:absolute;left:12256;top:18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56;top:30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256;top:4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5227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6pt;margin-top:8.65pt;width:12pt;height:18pt" coordorigin="10272,173" coordsize="240,360">
                <v:rect id="shape_0" fillcolor="#33cccc" stroked="t" o:allowincell="f" style="position:absolute;left:10272;top:17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72;top:29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72;top:41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81760</wp:posOffset>
                </wp:positionH>
                <wp:positionV relativeFrom="paragraph">
                  <wp:posOffset>38735</wp:posOffset>
                </wp:positionV>
                <wp:extent cx="152400" cy="22860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3.05pt;width:12pt;height:18pt" coordorigin="2176,61" coordsize="240,360">
                <v:rect id="shape_0" fillcolor="#33cccc" stroked="t" o:allowincell="f" style="position:absolute;left:2176;top: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76;top:18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176;top:30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999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1.45pt;width:12pt;height:18pt" coordorigin="2992,29" coordsize="240,360">
                <v:rect id="shape_0" fillcolor="#33cccc" stroked="t" o:allowincell="f" style="position:absolute;left:299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92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992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79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6pt;margin-top:1.45pt;width:12pt;height:18pt" coordorigin="3792,29" coordsize="240,360">
                <v:rect id="shape_0" fillcolor="#33cccc" stroked="t" o:allowincell="f" style="position:absolute;left:379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792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792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362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2pt;margin-top:0.65pt;width:12pt;height:18pt" coordorigin="4624,13" coordsize="240,360">
                <v:rect id="shape_0" fillcolor="#33cccc" stroked="t" o:allowincell="f" style="position:absolute;left:4624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24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624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137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pt;margin-top:1.45pt;width:12pt;height:18pt" coordorigin="5376,29" coordsize="240,360">
                <v:rect id="shape_0" fillcolor="#33cccc" stroked="t" o:allowincell="f" style="position:absolute;left:537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376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376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982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0.65pt;width:12pt;height:18pt" coordorigin="5824,13" coordsize="240,360">
                <v:rect id="shape_0" fillcolor="#33cccc" stroked="t" o:allowincell="f" style="position:absolute;left:5824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24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824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96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pt;margin-top:1.45pt;width:12pt;height:18pt" coordorigin="6608,29" coordsize="240,360">
                <v:rect id="shape_0" fillcolor="#33cccc" stroked="t" o:allowincell="f" style="position:absolute;left:66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08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08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756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pt;margin-top:1.45pt;width:12pt;height:18pt" coordorigin="10640,29" coordsize="240,360">
                <v:rect id="shape_0" fillcolor="#33cccc" stroked="t" o:allowincell="f" style="position:absolute;left:106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4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4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2687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1.45pt;width:12pt;height:18pt" coordorigin="9872,29" coordsize="240,360">
                <v:rect id="shape_0" fillcolor="#33cccc" stroked="t" o:allowincell="f" style="position:absolute;left:987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72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72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8130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5.2pt;margin-top:1.45pt;width:12pt;height:18pt" coordorigin="12304,29" coordsize="240,360">
                <v:rect id="shape_0" fillcolor="#33cccc" stroked="t" o:allowincell="f" style="position:absolute;left:1230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304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304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994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pt;margin-top:1.45pt;width:12pt;height:18pt" coordorigin="9440,29" coordsize="240,360">
                <v:rect id="shape_0" fillcolor="#33cccc" stroked="t" o:allowincell="f" style="position:absolute;left:94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4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44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404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pt;margin-top:2.25pt;width:12pt;height:18pt" coordorigin="9040,45" coordsize="240,360">
                <v:rect id="shape_0" fillcolor="#33cccc" stroked="t" o:allowincell="f" style="position:absolute;left:904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40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040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5328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4pt;margin-top:1.45pt;width:12pt;height:18pt" coordorigin="10288,29" coordsize="240,360">
                <v:rect id="shape_0" fillcolor="#33cccc" stroked="t" o:allowincell="f" style="position:absolute;left:1028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88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88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96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8pt;margin-top:1.45pt;width:12pt;height:18pt" coordorigin="8656,29" coordsize="240,360">
                <v:rect id="shape_0" fillcolor="#33cccc" stroked="t" o:allowincell="f" style="position:absolute;left:86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56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656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92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pt;margin-top:1.45pt;width:12pt;height:18pt" coordorigin="4240,29" coordsize="240,360">
                <v:rect id="shape_0" fillcolor="#33cccc" stroked="t" o:allowincell="f" style="position:absolute;left:42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4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24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5590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5.2pt;margin-top:0.65pt;width:12pt;height:18pt" coordorigin="11904,13" coordsize="240,360">
                <v:rect id="shape_0" fillcolor="#33cccc" stroked="t" o:allowincell="f" style="position:absolute;left:11904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904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904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31520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0.65pt;width:12pt;height:18pt" coordorigin="11520,13" coordsize="240,360">
                <v:rect id="shape_0" fillcolor="#33cccc" stroked="t" o:allowincell="f" style="position:absolute;left:11520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520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520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0510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2pt;margin-top:1.45pt;width:12pt;height:18pt" coordorigin="11104,29" coordsize="240,360">
                <v:rect id="shape_0" fillcolor="#33cccc" stroked="t" o:allowincell="f" style="position:absolute;left:1110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104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104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807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pt;margin-top:1.45pt;width:12pt;height:18pt" coordorigin="1072,29" coordsize="240,360">
                <v:rect id="shape_0" fillcolor="#33cccc" stroked="t" o:allowincell="f" style="position:absolute;left:107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72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72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24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pt;margin-top:1.45pt;width:12pt;height:18pt" coordorigin="1456,29" coordsize="240,360">
                <v:rect id="shape_0" fillcolor="#33cccc" stroked="t" o:allowincell="f" style="position:absolute;left:14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456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456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5824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2.25pt;width:12pt;height:18pt" coordorigin="1824,45" coordsize="240,360">
                <v:rect id="shape_0" fillcolor="#33cccc" stroked="t" o:allowincell="f" style="position:absolute;left:1824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824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824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56080</wp:posOffset>
                </wp:positionH>
                <wp:positionV relativeFrom="paragraph">
                  <wp:posOffset>38735</wp:posOffset>
                </wp:positionV>
                <wp:extent cx="152400" cy="22860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pt;margin-top:3.05pt;width:12pt;height:18pt" coordorigin="2608,61" coordsize="240,360">
                <v:rect id="shape_0" fillcolor="#33cccc" stroked="t" o:allowincell="f" style="position:absolute;left:2608;top: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608;top:18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608;top:30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5392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0.65pt;width:12pt;height:18pt" coordorigin="3392,13" coordsize="240,360">
                <v:rect id="shape_0" fillcolor="#33cccc" stroked="t" o:allowincell="f" style="position:absolute;left:3392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392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92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34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8pt;margin-top:1.45pt;width:12pt;height:18pt" coordorigin="7456,29" coordsize="240,360">
                <v:rect id="shape_0" fillcolor="#33cccc" stroked="t" o:allowincell="f" style="position:absolute;left:74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456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56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80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1.45pt;width:12pt;height:18pt" coordorigin="7056,29" coordsize="240,360">
                <v:rect id="shape_0" fillcolor="#33cccc" stroked="t" o:allowincell="f" style="position:absolute;left:70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056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56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656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0.65pt;width:12pt;height:18pt" coordorigin="656,13" coordsize="240,360">
                <v:rect id="shape_0" fillcolor="#33cccc" stroked="t" o:allowincell="f" style="position:absolute;left:656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656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56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2920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0.65pt;width:12pt;height:18pt" coordorigin="7920,13" coordsize="240,360">
                <v:rect id="shape_0" fillcolor="#33cccc" stroked="t" o:allowincell="f" style="position:absolute;left:7920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920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920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730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2pt;margin-top:1.45pt;width:12pt;height:18pt" coordorigin="8304,29" coordsize="240,360">
                <v:rect id="shape_0" fillcolor="#33cccc" stroked="t" o:allowincell="f" style="position:absolute;left:830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8304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304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26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pt;margin-top:1.45pt;width:12pt;height:18pt" coordorigin="12640,29" coordsize="240,360">
                <v:rect id="shape_0" fillcolor="#33cccc" stroked="t" o:allowincell="f" style="position:absolute;left:126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40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40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23976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8.8pt;margin-top:0.65pt;width:12pt;height:18pt" coordorigin="12976,13" coordsize="240,360">
                <v:rect id="shape_0" fillcolor="#33cccc" stroked="t" o:allowincell="f" style="position:absolute;left:12976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76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76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4208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pt;margin-top:0.65pt;width:12pt;height:18pt" coordorigin="6208,13" coordsize="240,360">
                <v:rect id="shape_0" fillcolor="#666699" stroked="t" o:allowincell="f" style="position:absolute;left:6208;top:1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208;top:13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6208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902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pt;margin-top:1.45pt;width:12pt;height:18pt" coordorigin="5024,29" coordsize="240,360">
                <v:rect id="shape_0" fillcolor="#666699" stroked="t" o:allowincell="f" style="position:absolute;left:5024;top:2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024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5024;top:26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8.1pt;width:12pt;height:18pt" coordorigin="592,162" coordsize="240,360">
                <v:rect id="shape_0" fillcolor="#33cccc" stroked="t" o:allowincell="f" style="position:absolute;left:5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9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8.1pt;width:12pt;height:18pt" coordorigin="992,162" coordsize="240,360">
                <v:rect id="shape_0" fillcolor="#33cccc" stroked="t" o:allowincell="f" style="position:absolute;left:9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37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8.1pt;width:12pt;height:18pt" coordorigin="1792,162" coordsize="240,360">
                <v:rect id="shape_0" fillcolor="#33cccc" stroked="t" o:allowincell="f" style="position:absolute;left:17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10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pt;margin-top:7.3pt;width:12pt;height:18pt" coordorigin="3008,146" coordsize="240,360">
                <v:rect id="shape_0" fillcolor="#33cccc" stroked="t" o:allowincell="f" style="position:absolute;left:30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00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00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26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7.3pt;width:12pt;height:18pt" coordorigin="4608,146" coordsize="240,360">
                <v:rect id="shape_0" fillcolor="#33cccc" stroked="t" o:allowincell="f" style="position:absolute;left:46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0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60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44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8.1pt;width:12pt;height:18pt" coordorigin="5424,162" coordsize="240,360">
                <v:rect id="shape_0" fillcolor="#33cccc" stroked="t" o:allowincell="f" style="position:absolute;left:54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4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505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8pt;margin-top:8.1pt;width:12pt;height:18pt" coordorigin="9056,162" coordsize="240,360">
                <v:rect id="shape_0" fillcolor="#33cccc" stroked="t" o:allowincell="f" style="position:absolute;left:905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5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05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249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8.1pt;width:12pt;height:18pt" coordorigin="12992,162" coordsize="240,360">
                <v:rect id="shape_0" fillcolor="#33cccc" stroked="t" o:allowincell="f" style="position:absolute;left:129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8028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4.4pt;margin-top:7.3pt;width:12pt;height:18pt" coordorigin="12288,146" coordsize="240,360">
                <v:rect id="shape_0" fillcolor="#33cccc" stroked="t" o:allowincell="f" style="position:absolute;left:1228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8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8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2948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4.4pt;margin-top:8.1pt;width:12pt;height:18pt" coordorigin="11488,162" coordsize="240,360">
                <v:rect id="shape_0" fillcolor="#33cccc" stroked="t" o:allowincell="f" style="position:absolute;left:1148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8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8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7767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6pt;margin-top:7.3pt;width:12pt;height:18pt" coordorigin="10672,146" coordsize="240,360">
                <v:rect id="shape_0" fillcolor="#33cccc" stroked="t" o:allowincell="f" style="position:absolute;left:1067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7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7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687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8.1pt;width:12pt;height:18pt" coordorigin="9872,162" coordsize="240,360">
                <v:rect id="shape_0" fillcolor="#33cccc" stroked="t" o:allowincell="f" style="position:absolute;left:987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7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7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965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8pt;margin-top:7.3pt;width:12pt;height:18pt" coordorigin="8656,146" coordsize="240,360">
                <v:rect id="shape_0" fillcolor="#33cccc" stroked="t" o:allowincell="f" style="position:absolute;left:865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5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65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704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7.3pt;width:12pt;height:18pt" coordorigin="7040,146" coordsize="240,360">
                <v:rect id="shape_0" fillcolor="#33cccc" stroked="t" o:allowincell="f" style="position:absolute;left:704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40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4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52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pt;margin-top:7.3pt;width:12pt;height:18pt" coordorigin="6224,146" coordsize="240,360">
                <v:rect id="shape_0" fillcolor="#33cccc" stroked="t" o:allowincell="f" style="position:absolute;left:62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2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2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82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pt;margin-top:7.3pt;width:12pt;height:18pt" coordorigin="4224,146" coordsize="240,360">
                <v:rect id="shape_0" fillcolor="#33cccc" stroked="t" o:allowincell="f" style="position:absolute;left:42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2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2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91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pt;margin-top:8.1pt;width:12pt;height:18pt" coordorigin="2192,162" coordsize="240,360">
                <v:rect id="shape_0" fillcolor="#33cccc" stroked="t" o:allowincell="f" style="position:absolute;left:21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1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53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8.1pt;width:12pt;height:18pt" coordorigin="3392,162" coordsize="240,360">
                <v:rect id="shape_0" fillcolor="#33cccc" stroked="t" o:allowincell="f" style="position:absolute;left:33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3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045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8pt;margin-top:7.3pt;width:12pt;height:18pt" coordorigin="9456,146" coordsize="240,360">
                <v:rect id="shape_0" fillcolor="#33cccc" stroked="t" o:allowincell="f" style="position:absolute;left:945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5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45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80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7.3pt;width:12pt;height:18pt" coordorigin="5008,146" coordsize="240,360">
                <v:rect id="shape_0" fillcolor="#33cccc" stroked="t" o:allowincell="f" style="position:absolute;left:50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0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00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6360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8.9pt;width:12pt;height:18pt" coordorigin="1360,178" coordsize="240,360">
                <v:rect id="shape_0" fillcolor="#33cccc" stroked="t" o:allowincell="f" style="position:absolute;left:1360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60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360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06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7.3pt;width:12pt;height:18pt" coordorigin="6624,146" coordsize="240,360">
                <v:rect id="shape_0" fillcolor="#33cccc" stroked="t" o:allowincell="f" style="position:absolute;left:66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2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0365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.8pt;margin-top:7.3pt;width:12pt;height:18pt" coordorigin="12656,146" coordsize="240,360">
                <v:rect id="shape_0" fillcolor="#33cccc" stroked="t" o:allowincell="f" style="position:absolute;left:1265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5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5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5692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6pt;margin-top:8.1pt;width:12pt;height:18pt" coordorigin="11920,162" coordsize="240,360">
                <v:rect id="shape_0" fillcolor="#33cccc" stroked="t" o:allowincell="f" style="position:absolute;left:1192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920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920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0088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4pt;margin-top:7.3pt;width:12pt;height:18pt" coordorigin="7888,146" coordsize="240,360">
                <v:rect id="shape_0" fillcolor="#33cccc" stroked="t" o:allowincell="f" style="position:absolute;left:788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8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88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0408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4.4pt;margin-top:7.3pt;width:12pt;height:18pt" coordorigin="11088,146" coordsize="240,360">
                <v:rect id="shape_0" fillcolor="#666699" stroked="t" o:allowincell="f" style="position:absolute;left:11088;top:14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088;top:26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8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28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pt;margin-top:8.1pt;width:12pt;height:18pt" coordorigin="3824,162" coordsize="240,360">
                <v:rect id="shape_0" fillcolor="#33cccc" stroked="t" o:allowincell="f" style="position:absolute;left:38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824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824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5608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pt;margin-top:6.5pt;width:12pt;height:18pt" coordorigin="2608,130" coordsize="240,360">
                <v:rect id="shape_0" fillcolor="#33cccc" stroked="t" o:allowincell="f" style="position:absolute;left:2608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608;top:25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608;top:37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51256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8pt;margin-top:6.5pt;width:12pt;height:18pt" coordorigin="10256,130" coordsize="240,360">
                <v:rect id="shape_0" fillcolor="#33cccc" stroked="t" o:allowincell="f" style="position:absolute;left:10256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56;top:25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56;top:37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0840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8.9pt;width:12pt;height:18pt" coordorigin="5840,178" coordsize="240,360">
                <v:rect id="shape_0" fillcolor="#33cccc" stroked="t" o:allowincell="f" style="position:absolute;left:5840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840;top:29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40;top:41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447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6pt;margin-top:7.3pt;width:12pt;height:18pt" coordorigin="7472,146" coordsize="240,360">
                <v:rect id="shape_0" fillcolor="#33cccc" stroked="t" o:allowincell="f" style="position:absolute;left:747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472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72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2628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4pt;margin-top:8.1pt;width:12pt;height:18pt" coordorigin="8288,162" coordsize="240,360">
                <v:rect id="shape_0" fillcolor="#33cccc" stroked="t" o:allowincell="f" style="position:absolute;left:828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8288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88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560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13.1pt;width:12pt;height:18pt" coordorigin="560,262" coordsize="240,360">
                <v:rect id="shape_0" fillcolor="#33cccc" stroked="t" o:allowincell="f" style="position:absolute;left:560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60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60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5856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8pt;margin-top:13.1pt;width:12pt;height:18pt" coordorigin="9856,262" coordsize="240,360">
                <v:rect id="shape_0" fillcolor="#33cccc" stroked="t" o:allowincell="f" style="position:absolute;left:9856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56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56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1424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pt;margin-top:13.1pt;width:12pt;height:18pt" coordorigin="7424,262" coordsize="240,360">
                <v:rect id="shape_0" fillcolor="#33cccc" stroked="t" o:allowincell="f" style="position:absolute;left:7424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24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424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6192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6pt;margin-top:13.1pt;width:12pt;height:18pt" coordorigin="4192,262" coordsize="240,360">
                <v:rect id="shape_0" fillcolor="#33cccc" stroked="t" o:allowincell="f" style="position:absolute;left:4192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192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192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5392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13.1pt;width:12pt;height:18pt" coordorigin="3392,262" coordsize="240,360">
                <v:rect id="shape_0" fillcolor="#33cccc" stroked="t" o:allowincell="f" style="position:absolute;left:3392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92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392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1592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pt;margin-top:13.1pt;width:12pt;height:18pt" coordorigin="4592,262" coordsize="240,360">
                <v:rect id="shape_0" fillcolor="#33cccc" stroked="t" o:allowincell="f" style="position:absolute;left:4592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592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592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1808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13.1pt;width:12pt;height:18pt" coordorigin="3808,262" coordsize="240,360">
                <v:rect id="shape_0" fillcolor="#33cccc" stroked="t" o:allowincell="f" style="position:absolute;left:3808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808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808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02056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8pt;margin-top:13.1pt;width:12pt;height:18pt" coordorigin="11056,262" coordsize="240,360">
                <v:rect id="shape_0" fillcolor="#33cccc" stroked="t" o:allowincell="f" style="position:absolute;left:11056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56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56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24992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13.1pt;width:12pt;height:18pt" coordorigin="12992,262" coordsize="240,360">
                <v:rect id="shape_0" fillcolor="#33cccc" stroked="t" o:allowincell="f" style="position:absolute;left:12992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92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92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27456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8pt;margin-top:13.1pt;width:12pt;height:18pt" coordorigin="11456,262" coordsize="240,360">
                <v:rect id="shape_0" fillcolor="#33cccc" stroked="t" o:allowincell="f" style="position:absolute;left:11456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56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56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6360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13.1pt;width:12pt;height:18pt" coordorigin="1360,262" coordsize="240,360">
                <v:rect id="shape_0" fillcolor="#33cccc" stroked="t" o:allowincell="f" style="position:absolute;left:1360;top:2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60;top:3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360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978400</wp:posOffset>
                </wp:positionH>
                <wp:positionV relativeFrom="paragraph">
                  <wp:posOffset>166370</wp:posOffset>
                </wp:positionV>
                <wp:extent cx="152400" cy="22860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pt;margin-top:13.1pt;width:12pt;height:18pt" coordorigin="7840,262" coordsize="240,360">
                <v:rect id="shape_0" fillcolor="#666699" stroked="t" o:allowincell="f" style="position:absolute;left:7840;top:26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840;top:38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840;top:5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9992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0.1pt;width:12pt;height:18pt" coordorigin="2992,2" coordsize="240,360">
                <v:rect id="shape_0" fillcolor="#33cccc" stroked="t" o:allowincell="f" style="position:absolute;left:2992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92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992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8176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0.1pt;width:12pt;height:18pt" coordorigin="2176,2" coordsize="240,360">
                <v:rect id="shape_0" fillcolor="#33cccc" stroked="t" o:allowincell="f" style="position:absolute;left:2176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76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176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1640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0.1pt;width:12pt;height:18pt" coordorigin="6640,2" coordsize="240,360">
                <v:rect id="shape_0" fillcolor="#33cccc" stroked="t" o:allowincell="f" style="position:absolute;left:6640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40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40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9944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0.1pt;width:12pt;height:18pt" coordorigin="944,2" coordsize="240,360">
                <v:rect id="shape_0" fillcolor="#33cccc" stroked="t" o:allowincell="f" style="position:absolute;left:944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4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44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3792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0.1pt;width:12pt;height:18pt" coordorigin="1792,2" coordsize="240,360">
                <v:rect id="shape_0" fillcolor="#33cccc" stroked="t" o:allowincell="f" style="position:absolute;left:1792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92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92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6992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6pt;margin-top:0.1pt;width:12pt;height:18pt" coordorigin="4992,2" coordsize="240,360">
                <v:rect id="shape_0" fillcolor="#33cccc" stroked="t" o:allowincell="f" style="position:absolute;left:4992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992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992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76656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8pt;margin-top:0.1pt;width:12pt;height:18pt" coordorigin="10656,2" coordsize="240,360">
                <v:rect id="shape_0" fillcolor="#33cccc" stroked="t" o:allowincell="f" style="position:absolute;left:10656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56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56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51688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4pt;margin-top:0.1pt;width:12pt;height:18pt" coordorigin="8688,2" coordsize="240,360">
                <v:rect id="shape_0" fillcolor="#33cccc" stroked="t" o:allowincell="f" style="position:absolute;left:8688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88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688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70400</wp:posOffset>
                </wp:positionH>
                <wp:positionV relativeFrom="paragraph">
                  <wp:posOffset>21590</wp:posOffset>
                </wp:positionV>
                <wp:extent cx="152400" cy="22860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1.7pt;width:12pt;height:18pt" coordorigin="7040,34" coordsize="240,360">
                <v:rect id="shape_0" fillcolor="#33cccc" stroked="t" o:allowincell="f" style="position:absolute;left:7040;top:34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40;top:154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40;top:274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5224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pt;margin-top:0.1pt;width:12pt;height:18pt" coordorigin="6224,2" coordsize="240,360">
                <v:rect id="shape_0" fillcolor="#33cccc" stroked="t" o:allowincell="f" style="position:absolute;left:6224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24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224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2488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4pt;margin-top:0.1pt;width:12pt;height:18pt" coordorigin="9488,2" coordsize="240,360">
                <v:rect id="shape_0" fillcolor="#33cccc" stroked="t" o:allowincell="f" style="position:absolute;left:9488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88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488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53872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3.6pt;margin-top:0.1pt;width:12pt;height:18pt" coordorigin="11872,2" coordsize="240,360">
                <v:rect id="shape_0" fillcolor="#33cccc" stroked="t" o:allowincell="f" style="position:absolute;left:11872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72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72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04672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3.6pt;margin-top:0.1pt;width:12pt;height:18pt" coordorigin="12672,2" coordsize="240,360">
                <v:rect id="shape_0" fillcolor="#33cccc" stroked="t" o:allowincell="f" style="position:absolute;left:12672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72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72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77240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0.1pt;width:12pt;height:18pt" coordorigin="12240,2" coordsize="240,360">
                <v:rect id="shape_0" fillcolor="#33cccc" stroked="t" o:allowincell="f" style="position:absolute;left:12240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40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40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78104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2pt;margin-top:0.1pt;width:12pt;height:18pt" coordorigin="9104,2" coordsize="240,360">
                <v:rect id="shape_0" fillcolor="#33cccc" stroked="t" o:allowincell="f" style="position:absolute;left:9104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104;top:12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104;top:24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24256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8pt;margin-top:0.1pt;width:12pt;height:18pt" coordorigin="8256,2" coordsize="240,360">
                <v:rect id="shape_0" fillcolor="#33cccc" stroked="t" o:allowincell="f" style="position:absolute;left:8256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8256;top:12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56;top:24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9824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0.1pt;width:12pt;height:18pt" coordorigin="5824,2" coordsize="240,360">
                <v:rect id="shape_0" fillcolor="#33cccc" stroked="t" o:allowincell="f" style="position:absolute;left:5824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824;top:12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24;top:24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51256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8pt;margin-top:0.1pt;width:12pt;height:18pt" coordorigin="10256,2" coordsize="240,360">
                <v:rect id="shape_0" fillcolor="#33cccc" stroked="t" o:allowincell="f" style="position:absolute;left:10256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56;top:12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56;top:24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4592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0.1pt;width:12pt;height:18pt" coordorigin="2592,2" coordsize="240,360">
                <v:rect id="shape_0" fillcolor="#33cccc" stroked="t" o:allowincell="f" style="position:absolute;left:2592;top: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592;top:12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592;top:24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34080</wp:posOffset>
                </wp:positionH>
                <wp:positionV relativeFrom="paragraph">
                  <wp:posOffset>1270</wp:posOffset>
                </wp:positionV>
                <wp:extent cx="152400" cy="22860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0.1pt;width:12pt;height:18pt" coordorigin="5408,2" coordsize="240,360">
                <v:rect id="shape_0" fillcolor="silver" stroked="t" o:allowincell="f" style="position:absolute;left:5408;top: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5408;top:12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08;top:24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7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5:19:00Z</dcterms:created>
  <dc:creator>charlie orton</dc:creator>
  <dc:description/>
  <dc:language>en-US</dc:language>
  <cp:lastModifiedBy>charlie orton</cp:lastModifiedBy>
  <dcterms:modified xsi:type="dcterms:W3CDTF">2002-01-21T15:40:00Z</dcterms:modified>
  <cp:revision>6</cp:revision>
  <dc:subject/>
  <dc:title>Case No</dc:title>
</cp:coreProperties>
</file>