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376"/>
        <w:gridCol w:w="456"/>
        <w:gridCol w:w="456"/>
        <w:gridCol w:w="376"/>
        <w:gridCol w:w="456"/>
        <w:gridCol w:w="456"/>
        <w:gridCol w:w="376"/>
        <w:gridCol w:w="456"/>
        <w:gridCol w:w="376"/>
        <w:gridCol w:w="456"/>
        <w:gridCol w:w="376"/>
        <w:gridCol w:w="305"/>
        <w:gridCol w:w="456"/>
        <w:gridCol w:w="456"/>
        <w:gridCol w:w="376"/>
        <w:gridCol w:w="376"/>
        <w:gridCol w:w="376"/>
        <w:gridCol w:w="456"/>
        <w:gridCol w:w="305"/>
        <w:gridCol w:w="376"/>
        <w:gridCol w:w="376"/>
        <w:gridCol w:w="376"/>
        <w:gridCol w:w="376"/>
        <w:gridCol w:w="456"/>
        <w:gridCol w:w="376"/>
        <w:gridCol w:w="376"/>
        <w:gridCol w:w="376"/>
        <w:gridCol w:w="376"/>
        <w:gridCol w:w="305"/>
        <w:gridCol w:w="376"/>
        <w:gridCol w:w="376"/>
        <w:gridCol w:w="456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ase N</w:t>
            </w:r>
            <w:r>
              <w:rPr>
                <w:sz w:val="16"/>
                <w:vertAlign w:val="superscript"/>
              </w:rPr>
              <w:t>o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862965</wp:posOffset>
                      </wp:positionV>
                      <wp:extent cx="2011680" cy="5181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1680" cy="5181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IUGR Smokers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8.4pt;height:40.8pt;mso-wrap-distance-left:9.05pt;mso-wrap-distance-right:9.05pt;mso-wrap-distance-top:0pt;mso-wrap-distance-bottom:0pt;margin-top:-67.95pt;mso-position-vertical-relative:text;margin-left:-0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IUGR Smoker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6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9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ity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x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ntile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0</wp:posOffset>
                </wp:positionH>
                <wp:positionV relativeFrom="paragraph">
                  <wp:posOffset>127000</wp:posOffset>
                </wp:positionV>
                <wp:extent cx="477520" cy="2241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000-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6pt;height:17.65pt;mso-wrap-distance-left:9.05pt;mso-wrap-distance-right:9.05pt;mso-wrap-distance-top:0pt;mso-wrap-distance-bottom:0pt;margin-top:10pt;mso-position-vertical-relative:text;margin-left:-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1000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5600</wp:posOffset>
                </wp:positionH>
                <wp:positionV relativeFrom="paragraph">
                  <wp:posOffset>170180</wp:posOffset>
                </wp:positionV>
                <wp:extent cx="1295400" cy="14255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295280" cy="1425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GB" w:bidi="ar-SA"/>
                              </w:rPr>
                              <w:t>Placantal Mass, g</w:t>
                            </w:r>
                          </w:p>
                        </w:txbxContent>
                      </wps:txbx>
                      <wps:bodyPr wrap="square" lIns="45720" rIns="45720"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28.05pt;margin-top:13.4pt;width:101.95pt;height:112.2pt;mso-wrap-style:none;v-text-anchor:middle;rotation:180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00"/>
                          <w:lang w:val="en-GB" w:bidi="ar-SA"/>
                        </w:rPr>
                        <w:t>Placantal Mass, g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6080</wp:posOffset>
                </wp:positionH>
                <wp:positionV relativeFrom="paragraph">
                  <wp:posOffset>366395</wp:posOffset>
                </wp:positionV>
                <wp:extent cx="80568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5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4pt,28.85pt" to="664.75pt,28.8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6080</wp:posOffset>
                </wp:positionH>
                <wp:positionV relativeFrom="paragraph">
                  <wp:posOffset>1270635</wp:posOffset>
                </wp:positionV>
                <wp:extent cx="80568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5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4pt,100.05pt" to="664.75pt,100.0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0040</wp:posOffset>
                </wp:positionH>
                <wp:positionV relativeFrom="paragraph">
                  <wp:posOffset>1778635</wp:posOffset>
                </wp:positionV>
                <wp:extent cx="8128000" cy="381000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8080" cy="3808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2pt;margin-top:140.05pt;width:639.95pt;height:29.95pt;mso-wrap-style:none;v-text-anchor:middle">
                <v:fill o:detectmouseclick="t" on="false"/>
                <v:stroke color="#969696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0040</wp:posOffset>
                </wp:positionH>
                <wp:positionV relativeFrom="paragraph">
                  <wp:posOffset>2388235</wp:posOffset>
                </wp:positionV>
                <wp:extent cx="8128000" cy="38100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8080" cy="3808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2pt;margin-top:188.05pt;width:639.95pt;height:29.95pt;mso-wrap-style:none;v-text-anchor:middle">
                <v:fill o:detectmouseclick="t" on="false"/>
                <v:stroke color="#969696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0040</wp:posOffset>
                </wp:positionH>
                <wp:positionV relativeFrom="paragraph">
                  <wp:posOffset>2997835</wp:posOffset>
                </wp:positionV>
                <wp:extent cx="8128000" cy="38100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8080" cy="3808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2pt;margin-top:236.05pt;width:639.95pt;height:29.95pt;mso-wrap-style:none;v-text-anchor:middle">
                <v:fill o:detectmouseclick="t" on="false"/>
                <v:stroke color="#969696" weight="32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579120</wp:posOffset>
                </wp:positionH>
                <wp:positionV relativeFrom="paragraph">
                  <wp:posOffset>1875155</wp:posOffset>
                </wp:positionV>
                <wp:extent cx="1065530" cy="148526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5600" cy="1485360"/>
                          <a:chOff x="0" y="0"/>
                          <a:chExt cx="1065600" cy="1485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296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tot(stem villi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09120"/>
                            <a:ext cx="9129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tot(inter villi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17880"/>
                            <a:ext cx="10656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tot(term villi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.6pt;margin-top:147.65pt;width:83.9pt;height:116.95pt" coordorigin="-912,2953" coordsize="1678,2339">
                <v:shape id="shape_0" stroked="f" o:allowincell="f" style="position:absolute;left:-912;top:2953;width:1437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V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tot(stem villi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12;top:3912;width:1437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V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tot(inter villi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12;top:4871;width:1677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V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tot(term villi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9880</wp:posOffset>
                </wp:positionH>
                <wp:positionV relativeFrom="paragraph">
                  <wp:posOffset>3698875</wp:posOffset>
                </wp:positionV>
                <wp:extent cx="8128000" cy="381000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8080" cy="3808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4pt;margin-top:291.25pt;width:639.95pt;height:29.95pt;mso-wrap-style:none;v-text-anchor:middle">
                <v:fill o:detectmouseclick="t" on="false"/>
                <v:stroke color="#969696" weight="3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80</wp:posOffset>
                </wp:positionH>
                <wp:positionV relativeFrom="paragraph">
                  <wp:posOffset>1153160</wp:posOffset>
                </wp:positionV>
                <wp:extent cx="414020" cy="2241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00-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pt;height:17.65pt;mso-wrap-distance-left:9.05pt;mso-wrap-distance-right:9.05pt;mso-wrap-distance-top:0pt;mso-wrap-distance-bottom:0pt;margin-top:90.8pt;mso-position-vertical-relative:text;margin-left: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200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850</wp:posOffset>
                </wp:positionH>
                <wp:positionV relativeFrom="paragraph">
                  <wp:posOffset>1457960</wp:posOffset>
                </wp:positionV>
                <wp:extent cx="286385" cy="22415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0-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5pt;height:17.65pt;mso-wrap-distance-left:9.05pt;mso-wrap-distance-right:9.05pt;mso-wrap-distance-top:0pt;mso-wrap-distance-bottom:0pt;margin-top:114.8pt;mso-position-vertical-relative:text;margin-left: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0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80</wp:posOffset>
                </wp:positionH>
                <wp:positionV relativeFrom="paragraph">
                  <wp:posOffset>848360</wp:posOffset>
                </wp:positionV>
                <wp:extent cx="414020" cy="22415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400-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pt;height:17.65pt;mso-wrap-distance-left:9.05pt;mso-wrap-distance-right:9.05pt;mso-wrap-distance-top:0pt;mso-wrap-distance-bottom:0pt;margin-top:66.8pt;mso-position-vertical-relative:text;margin-left: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400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80</wp:posOffset>
                </wp:positionH>
                <wp:positionV relativeFrom="paragraph">
                  <wp:posOffset>543560</wp:posOffset>
                </wp:positionV>
                <wp:extent cx="414020" cy="22415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600-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pt;height:17.65pt;mso-wrap-distance-left:9.05pt;mso-wrap-distance-right:9.05pt;mso-wrap-distance-top:0pt;mso-wrap-distance-bottom:0pt;margin-top:42.8pt;mso-position-vertical-relative:text;margin-left: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600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780</wp:posOffset>
                </wp:positionH>
                <wp:positionV relativeFrom="paragraph">
                  <wp:posOffset>238760</wp:posOffset>
                </wp:positionV>
                <wp:extent cx="414020" cy="22415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800-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pt;height:17.65pt;mso-wrap-distance-left:9.05pt;mso-wrap-distance-right:9.05pt;mso-wrap-distance-top:0pt;mso-wrap-distance-bottom:0pt;margin-top:18.8pt;mso-position-vertical-relative:text;margin-left: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800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96240</wp:posOffset>
                </wp:positionH>
                <wp:positionV relativeFrom="paragraph">
                  <wp:posOffset>23495</wp:posOffset>
                </wp:positionV>
                <wp:extent cx="807720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pt,1.85pt" to="667.15pt,1.8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281545</wp:posOffset>
                </wp:positionH>
                <wp:positionV relativeFrom="paragraph">
                  <wp:posOffset>89535</wp:posOffset>
                </wp:positionV>
                <wp:extent cx="170180" cy="9652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9651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573.35pt;margin-top:7.05pt;width:13.35pt;height:75.9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6240</wp:posOffset>
                </wp:positionH>
                <wp:positionV relativeFrom="paragraph">
                  <wp:posOffset>145415</wp:posOffset>
                </wp:positionV>
                <wp:extent cx="808736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pt,11.45pt" to="667.95pt,11.4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15415</wp:posOffset>
                </wp:positionH>
                <wp:positionV relativeFrom="paragraph">
                  <wp:posOffset>46355</wp:posOffset>
                </wp:positionV>
                <wp:extent cx="171450" cy="83312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8330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111.45pt;margin-top:3.65pt;width:13.45pt;height:65.5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74085</wp:posOffset>
                </wp:positionH>
                <wp:positionV relativeFrom="paragraph">
                  <wp:posOffset>56515</wp:posOffset>
                </wp:positionV>
                <wp:extent cx="191770" cy="82296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8229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73.55pt;margin-top:4.45pt;width:15.05pt;height:64.7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">
                <wp:simplePos x="0" y="0"/>
                <wp:positionH relativeFrom="column">
                  <wp:posOffset>4246245</wp:posOffset>
                </wp:positionH>
                <wp:positionV relativeFrom="paragraph">
                  <wp:posOffset>137795</wp:posOffset>
                </wp:positionV>
                <wp:extent cx="182245" cy="741680"/>
                <wp:effectExtent l="63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7416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34.35pt;margin-top:10.85pt;width:14.3pt;height:58.3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18405</wp:posOffset>
                </wp:positionH>
                <wp:positionV relativeFrom="paragraph">
                  <wp:posOffset>107315</wp:posOffset>
                </wp:positionV>
                <wp:extent cx="171450" cy="77216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7722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95.15pt;margin-top:8.45pt;width:13.45pt;height:60.7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0">
                <wp:simplePos x="0" y="0"/>
                <wp:positionH relativeFrom="column">
                  <wp:posOffset>5532755</wp:posOffset>
                </wp:positionH>
                <wp:positionV relativeFrom="paragraph">
                  <wp:posOffset>86995</wp:posOffset>
                </wp:positionV>
                <wp:extent cx="192405" cy="792480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40" cy="7923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435.65pt;margin-top:6.85pt;width:15.1pt;height:62.3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026275</wp:posOffset>
                </wp:positionH>
                <wp:positionV relativeFrom="paragraph">
                  <wp:posOffset>36195</wp:posOffset>
                </wp:positionV>
                <wp:extent cx="180340" cy="84328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8431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553.25pt;margin-top:2.85pt;width:14.15pt;height:66.3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6080</wp:posOffset>
                </wp:positionH>
                <wp:positionV relativeFrom="paragraph">
                  <wp:posOffset>23495</wp:posOffset>
                </wp:positionV>
                <wp:extent cx="181610" cy="68072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6807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0.4pt;margin-top:1.85pt;width:14.25pt;height:53.5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3890</wp:posOffset>
                </wp:positionH>
                <wp:positionV relativeFrom="paragraph">
                  <wp:posOffset>43815</wp:posOffset>
                </wp:positionV>
                <wp:extent cx="181610" cy="6604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6602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50.7pt;margin-top:3.45pt;width:14.25pt;height:51.9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58240</wp:posOffset>
                </wp:positionH>
                <wp:positionV relativeFrom="paragraph">
                  <wp:posOffset>13335</wp:posOffset>
                </wp:positionV>
                <wp:extent cx="161290" cy="69088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6908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91.2pt;margin-top:1.05pt;width:12.65pt;height:54.3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">
                <wp:simplePos x="0" y="0"/>
                <wp:positionH relativeFrom="column">
                  <wp:posOffset>1672590</wp:posOffset>
                </wp:positionH>
                <wp:positionV relativeFrom="paragraph">
                  <wp:posOffset>94615</wp:posOffset>
                </wp:positionV>
                <wp:extent cx="182245" cy="609600"/>
                <wp:effectExtent l="635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6094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131.7pt;margin-top:7.45pt;width:14.3pt;height:47.9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30400</wp:posOffset>
                </wp:positionH>
                <wp:positionV relativeFrom="paragraph">
                  <wp:posOffset>53975</wp:posOffset>
                </wp:positionV>
                <wp:extent cx="171450" cy="65024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6501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152pt;margin-top:4.25pt;width:13.45pt;height:51.1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88210</wp:posOffset>
                </wp:positionH>
                <wp:positionV relativeFrom="paragraph">
                  <wp:posOffset>13335</wp:posOffset>
                </wp:positionV>
                <wp:extent cx="181610" cy="69088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6908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172.3pt;margin-top:1.05pt;width:14.25pt;height:54.3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59735</wp:posOffset>
                </wp:positionH>
                <wp:positionV relativeFrom="paragraph">
                  <wp:posOffset>145415</wp:posOffset>
                </wp:positionV>
                <wp:extent cx="181610" cy="55880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5587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33.05pt;margin-top:11.45pt;width:14.25pt;height:43.9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31895</wp:posOffset>
                </wp:positionH>
                <wp:positionV relativeFrom="paragraph">
                  <wp:posOffset>74295</wp:posOffset>
                </wp:positionV>
                <wp:extent cx="171450" cy="62992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6300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93.85pt;margin-top:5.85pt;width:13.45pt;height:49.5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7">
                <wp:simplePos x="0" y="0"/>
                <wp:positionH relativeFrom="column">
                  <wp:posOffset>4761230</wp:posOffset>
                </wp:positionH>
                <wp:positionV relativeFrom="paragraph">
                  <wp:posOffset>43815</wp:posOffset>
                </wp:positionV>
                <wp:extent cx="172085" cy="660400"/>
                <wp:effectExtent l="635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6602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74.9pt;margin-top:3.45pt;width:13.5pt;height:51.9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76215</wp:posOffset>
                </wp:positionH>
                <wp:positionV relativeFrom="paragraph">
                  <wp:posOffset>13335</wp:posOffset>
                </wp:positionV>
                <wp:extent cx="171450" cy="69088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6908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415.45pt;margin-top:1.05pt;width:13.45pt;height:54.3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04560</wp:posOffset>
                </wp:positionH>
                <wp:positionV relativeFrom="paragraph">
                  <wp:posOffset>43815</wp:posOffset>
                </wp:positionV>
                <wp:extent cx="180340" cy="66040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6602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472.8pt;margin-top:3.45pt;width:14.15pt;height:51.9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515100</wp:posOffset>
                </wp:positionH>
                <wp:positionV relativeFrom="paragraph">
                  <wp:posOffset>53975</wp:posOffset>
                </wp:positionV>
                <wp:extent cx="180340" cy="65024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6501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513pt;margin-top:4.25pt;width:14.15pt;height:51.1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771005</wp:posOffset>
                </wp:positionH>
                <wp:positionV relativeFrom="paragraph">
                  <wp:posOffset>135255</wp:posOffset>
                </wp:positionV>
                <wp:extent cx="170180" cy="56896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5688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533.15pt;margin-top:10.65pt;width:13.35pt;height:44.7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536815</wp:posOffset>
                </wp:positionH>
                <wp:positionV relativeFrom="paragraph">
                  <wp:posOffset>3175</wp:posOffset>
                </wp:positionV>
                <wp:extent cx="160020" cy="70104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7009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593.45pt;margin-top:0.25pt;width:12.55pt;height:55.1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792720</wp:posOffset>
                </wp:positionH>
                <wp:positionV relativeFrom="paragraph">
                  <wp:posOffset>3175</wp:posOffset>
                </wp:positionV>
                <wp:extent cx="139700" cy="70104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7009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613.6pt;margin-top:0.25pt;width:10.95pt;height:55.1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47355</wp:posOffset>
                </wp:positionH>
                <wp:positionV relativeFrom="paragraph">
                  <wp:posOffset>13335</wp:posOffset>
                </wp:positionV>
                <wp:extent cx="149860" cy="69088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6908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633.65pt;margin-top:1.05pt;width:11.75pt;height:54.3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6080</wp:posOffset>
                </wp:positionH>
                <wp:positionV relativeFrom="paragraph">
                  <wp:posOffset>99695</wp:posOffset>
                </wp:positionV>
                <wp:extent cx="808736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4pt,7.85pt" to="667.15pt,7.8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0430</wp:posOffset>
                </wp:positionH>
                <wp:positionV relativeFrom="paragraph">
                  <wp:posOffset>61595</wp:posOffset>
                </wp:positionV>
                <wp:extent cx="171450" cy="46736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4672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70.9pt;margin-top:4.85pt;width:13.45pt;height:36.7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8">
                <wp:simplePos x="0" y="0"/>
                <wp:positionH relativeFrom="column">
                  <wp:posOffset>2444750</wp:posOffset>
                </wp:positionH>
                <wp:positionV relativeFrom="paragraph">
                  <wp:posOffset>71755</wp:posOffset>
                </wp:positionV>
                <wp:extent cx="182245" cy="457200"/>
                <wp:effectExtent l="635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4572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192.5pt;margin-top:5.65pt;width:14.3pt;height:35.9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02560</wp:posOffset>
                </wp:positionH>
                <wp:positionV relativeFrom="paragraph">
                  <wp:posOffset>92075</wp:posOffset>
                </wp:positionV>
                <wp:extent cx="201930" cy="43688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4370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12.8pt;margin-top:7.25pt;width:15.85pt;height:34.3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">
                <wp:simplePos x="0" y="0"/>
                <wp:positionH relativeFrom="column">
                  <wp:posOffset>3216910</wp:posOffset>
                </wp:positionH>
                <wp:positionV relativeFrom="paragraph">
                  <wp:posOffset>71755</wp:posOffset>
                </wp:positionV>
                <wp:extent cx="182245" cy="457200"/>
                <wp:effectExtent l="635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4572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53.3pt;margin-top:5.65pt;width:14.3pt;height:35.9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">
                <wp:simplePos x="0" y="0"/>
                <wp:positionH relativeFrom="column">
                  <wp:posOffset>3988435</wp:posOffset>
                </wp:positionH>
                <wp:positionV relativeFrom="paragraph">
                  <wp:posOffset>81915</wp:posOffset>
                </wp:positionV>
                <wp:extent cx="182245" cy="447040"/>
                <wp:effectExtent l="635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4471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14.05pt;margin-top:6.45pt;width:14.3pt;height:35.1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04055</wp:posOffset>
                </wp:positionH>
                <wp:positionV relativeFrom="paragraph">
                  <wp:posOffset>51435</wp:posOffset>
                </wp:positionV>
                <wp:extent cx="191770" cy="47752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4773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54.65pt;margin-top:4.05pt;width:15.05pt;height:37.5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49290</wp:posOffset>
                </wp:positionH>
                <wp:positionV relativeFrom="paragraph">
                  <wp:posOffset>635</wp:posOffset>
                </wp:positionV>
                <wp:extent cx="180340" cy="52832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5284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452.7pt;margin-top:0.05pt;width:14.15pt;height:41.5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3">
                <wp:simplePos x="0" y="0"/>
                <wp:positionH relativeFrom="column">
                  <wp:posOffset>6259830</wp:posOffset>
                </wp:positionH>
                <wp:positionV relativeFrom="paragraph">
                  <wp:posOffset>81915</wp:posOffset>
                </wp:positionV>
                <wp:extent cx="170815" cy="447040"/>
                <wp:effectExtent l="635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" cy="4471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492.9pt;margin-top:6.45pt;width:13.4pt;height:35.1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303260</wp:posOffset>
                </wp:positionH>
                <wp:positionV relativeFrom="paragraph">
                  <wp:posOffset>10795</wp:posOffset>
                </wp:positionV>
                <wp:extent cx="160020" cy="51816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5180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653.8pt;margin-top:0.85pt;width:12.55pt;height:40.7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5760</wp:posOffset>
                </wp:positionH>
                <wp:positionV relativeFrom="paragraph">
                  <wp:posOffset>109855</wp:posOffset>
                </wp:positionV>
                <wp:extent cx="152400" cy="228600"/>
                <wp:effectExtent l="1905" t="1905" r="1905" b="190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8pt;margin-top:8.65pt;width:12pt;height:18pt" coordorigin="576,173" coordsize="240,360">
                <v:rect id="shape_0" fillcolor="silver" stroked="t" o:allowincell="f" style="position:absolute;left:576;top:17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576;top:29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576;top:4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51256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2.8pt;margin-top:7.85pt;width:12pt;height:18pt" coordorigin="10256,157" coordsize="240,360">
                <v:rect id="shape_0" fillcolor="silver" stroked="t" o:allowincell="f" style="position:absolute;left:10256;top:15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33cccc" stroked="t" o:allowincell="f" style="position:absolute;left:10256;top:27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33cccc" stroked="t" o:allowincell="f" style="position:absolute;left:10256;top:39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50824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1.2pt;margin-top:7.85pt;width:12pt;height:18pt" coordorigin="11824,157" coordsize="240,360">
                <v:rect id="shape_0" fillcolor="silver" stroked="t" o:allowincell="f" style="position:absolute;left:11824;top:15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33cccc" stroked="t" o:allowincell="f" style="position:absolute;left:11824;top:27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1824;top:39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77672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3.6pt;margin-top:7.85pt;width:12pt;height:18pt" coordorigin="10672,157" coordsize="240,360">
                <v:rect id="shape_0" fillcolor="silver" stroked="t" o:allowincell="f" style="position:absolute;left:10672;top:15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33cccc" stroked="t" o:allowincell="f" style="position:absolute;left:10672;top:27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33cccc" stroked="t" o:allowincell="f" style="position:absolute;left:10672;top:39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4424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2pt;margin-top:7.85pt;width:12pt;height:18pt" coordorigin="5424,157" coordsize="240,360">
                <v:rect id="shape_0" fillcolor="silver" stroked="t" o:allowincell="f" style="position:absolute;left:5424;top:15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33cccc" stroked="t" o:allowincell="f" style="position:absolute;left:5424;top:27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5424;top:39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03072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3.6pt;margin-top:7.85pt;width:12pt;height:18pt" coordorigin="11072,157" coordsize="240,360">
                <v:rect id="shape_0" fillcolor="silver" stroked="t" o:allowincell="f" style="position:absolute;left:11072;top:15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33cccc" stroked="t" o:allowincell="f" style="position:absolute;left:11072;top:27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1072;top:39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63600</wp:posOffset>
                </wp:positionH>
                <wp:positionV relativeFrom="paragraph">
                  <wp:posOffset>120015</wp:posOffset>
                </wp:positionV>
                <wp:extent cx="152400" cy="228600"/>
                <wp:effectExtent l="1905" t="1905" r="1905" b="190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pt;margin-top:9.45pt;width:12pt;height:18pt" coordorigin="1360,189" coordsize="240,360">
                <v:rect id="shape_0" fillcolor="silver" stroked="t" o:allowincell="f" style="position:absolute;left:1360;top:18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360;top:30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1360;top:4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391920</wp:posOffset>
                </wp:positionH>
                <wp:positionV relativeFrom="paragraph">
                  <wp:posOffset>109855</wp:posOffset>
                </wp:positionV>
                <wp:extent cx="152400" cy="228600"/>
                <wp:effectExtent l="1905" t="1905" r="1905" b="1905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6pt;margin-top:8.65pt;width:12pt;height:18pt" coordorigin="2192,173" coordsize="240,360">
                <v:rect id="shape_0" fillcolor="silver" stroked="t" o:allowincell="f" style="position:absolute;left:2192;top:17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2192;top:29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2192;top:4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1008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4pt;margin-top:7.85pt;width:12pt;height:18pt" coordorigin="3008,157" coordsize="240,360">
                <v:rect id="shape_0" fillcolor="silver" stroked="t" o:allowincell="f" style="position:absolute;left:3008;top:15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3008;top:27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3008;top:39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0792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.6pt;margin-top:7.85pt;width:12pt;height:18pt" coordorigin="3792,157" coordsize="240,360">
                <v:rect id="shape_0" fillcolor="silver" stroked="t" o:allowincell="f" style="position:absolute;left:3792;top:15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3792;top:27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3792;top:39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92608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4pt;margin-top:7.85pt;width:12pt;height:18pt" coordorigin="4608,157" coordsize="240,360">
                <v:rect id="shape_0" fillcolor="silver" stroked="t" o:allowincell="f" style="position:absolute;left:4608;top:15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4608;top:27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4608;top:39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942080</wp:posOffset>
                </wp:positionH>
                <wp:positionV relativeFrom="paragraph">
                  <wp:posOffset>109855</wp:posOffset>
                </wp:positionV>
                <wp:extent cx="152400" cy="228600"/>
                <wp:effectExtent l="1905" t="1905" r="1905" b="1905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4pt;margin-top:8.65pt;width:12pt;height:18pt" coordorigin="6208,173" coordsize="240,360">
                <v:rect id="shape_0" fillcolor="silver" stroked="t" o:allowincell="f" style="position:absolute;left:6208;top:17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6208;top:29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6208;top:4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450080</wp:posOffset>
                </wp:positionH>
                <wp:positionV relativeFrom="paragraph">
                  <wp:posOffset>109855</wp:posOffset>
                </wp:positionV>
                <wp:extent cx="152400" cy="228600"/>
                <wp:effectExtent l="1905" t="1905" r="1905" b="1905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4pt;margin-top:8.65pt;width:12pt;height:18pt" coordorigin="7008,173" coordsize="240,360">
                <v:rect id="shape_0" fillcolor="silver" stroked="t" o:allowincell="f" style="position:absolute;left:7008;top:17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7008;top:29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7008;top:4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97840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2pt;margin-top:7.85pt;width:12pt;height:18pt" coordorigin="7840,157" coordsize="240,360">
                <v:rect id="shape_0" fillcolor="silver" stroked="t" o:allowincell="f" style="position:absolute;left:7840;top:15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7840;top:27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7840;top:39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37920</wp:posOffset>
                </wp:positionH>
                <wp:positionV relativeFrom="paragraph">
                  <wp:posOffset>109855</wp:posOffset>
                </wp:positionV>
                <wp:extent cx="152400" cy="228600"/>
                <wp:effectExtent l="1905" t="1905" r="1905" b="1905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6pt;margin-top:8.65pt;width:12pt;height:18pt" coordorigin="1792,173" coordsize="240,360">
                <v:rect id="shape_0" fillcolor="silver" stroked="t" o:allowincell="f" style="position:absolute;left:1792;top:17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792;top:29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1792;top:4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65608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4pt;margin-top:7.85pt;width:12pt;height:18pt" coordorigin="2608,157" coordsize="240,360">
                <v:rect id="shape_0" fillcolor="silver" stroked="t" o:allowincell="f" style="position:absolute;left:2608;top:15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2608;top:27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2608;top:39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164080</wp:posOffset>
                </wp:positionH>
                <wp:positionV relativeFrom="paragraph">
                  <wp:posOffset>89535</wp:posOffset>
                </wp:positionV>
                <wp:extent cx="152400" cy="228600"/>
                <wp:effectExtent l="1905" t="1905" r="1905" b="1905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4pt;margin-top:7.05pt;width:12pt;height:18pt" coordorigin="3408,141" coordsize="240,360">
                <v:rect id="shape_0" fillcolor="silver" stroked="t" o:allowincell="f" style="position:absolute;left:3408;top:141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3408;top:261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3408;top:381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67208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4pt;margin-top:7.85pt;width:12pt;height:18pt" coordorigin="4208,157" coordsize="240,360">
                <v:rect id="shape_0" fillcolor="silver" stroked="t" o:allowincell="f" style="position:absolute;left:4208;top:15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4208;top:27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4208;top:39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20040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7.85pt;width:12pt;height:18pt" coordorigin="5040,157" coordsize="240,360">
                <v:rect id="shape_0" fillcolor="silver" stroked="t" o:allowincell="f" style="position:absolute;left:5040;top:15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5040;top:27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5040;top:39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708400</wp:posOffset>
                </wp:positionH>
                <wp:positionV relativeFrom="paragraph">
                  <wp:posOffset>89535</wp:posOffset>
                </wp:positionV>
                <wp:extent cx="152400" cy="228600"/>
                <wp:effectExtent l="1905" t="1905" r="1905" b="1905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pt;margin-top:7.05pt;width:12pt;height:18pt" coordorigin="5840,141" coordsize="240,360">
                <v:rect id="shape_0" fillcolor="silver" stroked="t" o:allowincell="f" style="position:absolute;left:5840;top:141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5840;top:261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5840;top:381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226560</wp:posOffset>
                </wp:positionH>
                <wp:positionV relativeFrom="paragraph">
                  <wp:posOffset>109855</wp:posOffset>
                </wp:positionV>
                <wp:extent cx="152400" cy="228600"/>
                <wp:effectExtent l="1905" t="1905" r="1905" b="1905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8pt;margin-top:8.65pt;width:12pt;height:18pt" coordorigin="6656,173" coordsize="240,360">
                <v:rect id="shape_0" fillcolor="silver" stroked="t" o:allowincell="f" style="position:absolute;left:6656;top:17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6656;top:29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6656;top:4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724400</wp:posOffset>
                </wp:positionH>
                <wp:positionV relativeFrom="paragraph">
                  <wp:posOffset>109855</wp:posOffset>
                </wp:positionV>
                <wp:extent cx="152400" cy="228600"/>
                <wp:effectExtent l="1905" t="1905" r="1905" b="1905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pt;margin-top:8.65pt;width:12pt;height:18pt" coordorigin="7440,173" coordsize="240,360">
                <v:rect id="shape_0" fillcolor="silver" stroked="t" o:allowincell="f" style="position:absolute;left:7440;top:17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7440;top:29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7440;top:4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09600</wp:posOffset>
                </wp:positionH>
                <wp:positionV relativeFrom="paragraph">
                  <wp:posOffset>109855</wp:posOffset>
                </wp:positionV>
                <wp:extent cx="152400" cy="228600"/>
                <wp:effectExtent l="1905" t="1905" r="1905" b="1905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8.65pt;width:12pt;height:18pt" coordorigin="960,173" coordsize="240,360">
                <v:rect id="shape_0" fillcolor="silver" stroked="t" o:allowincell="f" style="position:absolute;left:960;top:17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960;top:29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960;top:4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00456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2.8pt;margin-top:7.85pt;width:12pt;height:18pt" coordorigin="9456,157" coordsize="240,360">
                <v:rect id="shape_0" fillcolor="silver" stroked="t" o:allowincell="f" style="position:absolute;left:9456;top:15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9456;top:27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9456;top:39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46608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0.4pt;margin-top:7.85pt;width:12pt;height:18pt" coordorigin="8608,157" coordsize="240,360">
                <v:rect id="shape_0" fillcolor="silver" stroked="t" o:allowincell="f" style="position:absolute;left:8608;top:15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8608;top:27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8608;top:39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26440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2pt;margin-top:7.85pt;width:12pt;height:18pt" coordorigin="11440,157" coordsize="240,360">
                <v:rect id="shape_0" fillcolor="silver" stroked="t" o:allowincell="f" style="position:absolute;left:11440;top:15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1440;top:27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11440;top:39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77240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pt;margin-top:7.85pt;width:12pt;height:18pt" coordorigin="12240,157" coordsize="240,360">
                <v:rect id="shape_0" fillcolor="silver" stroked="t" o:allowincell="f" style="position:absolute;left:12240;top:15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2240;top:27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12240;top:39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22224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2pt;margin-top:7.85pt;width:12pt;height:18pt" coordorigin="8224,157" coordsize="240,360">
                <v:rect id="shape_0" fillcolor="silver" stroked="t" o:allowincell="f" style="position:absolute;left:8224;top:15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8224;top:27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8224;top:39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824992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9.6pt;margin-top:7.85pt;width:12pt;height:18pt" coordorigin="12992,157" coordsize="240,360">
                <v:rect id="shape_0" fillcolor="silver" stroked="t" o:allowincell="f" style="position:absolute;left:12992;top:15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2992;top:27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12992;top:39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8026400</wp:posOffset>
                </wp:positionH>
                <wp:positionV relativeFrom="paragraph">
                  <wp:posOffset>109855</wp:posOffset>
                </wp:positionV>
                <wp:extent cx="152400" cy="228600"/>
                <wp:effectExtent l="1905" t="1905" r="1905" b="1905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2pt;margin-top:8.65pt;width:12pt;height:18pt" coordorigin="12640,173" coordsize="240,360">
                <v:rect id="shape_0" fillcolor="silver" stroked="t" o:allowincell="f" style="position:absolute;left:12640;top:17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2640;top:29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12640;top:4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26872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6pt;margin-top:7.85pt;width:12pt;height:18pt" coordorigin="9872,157" coordsize="240,360">
                <v:rect id="shape_0" fillcolor="silver" stroked="t" o:allowincell="f" style="position:absolute;left:9872;top:15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9872;top:27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9872;top:39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75056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2.8pt;margin-top:7.85pt;width:12pt;height:18pt" coordorigin="9056,157" coordsize="240,360">
                <v:rect id="shape_0" fillcolor="silver" stroked="t" o:allowincell="f" style="position:absolute;left:9056;top:15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9056;top:27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9056;top:39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5760</wp:posOffset>
                </wp:positionH>
                <wp:positionV relativeFrom="paragraph">
                  <wp:posOffset>28575</wp:posOffset>
                </wp:positionV>
                <wp:extent cx="152400" cy="228600"/>
                <wp:effectExtent l="1905" t="1905" r="1905" b="1905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8pt;margin-top:2.25pt;width:12pt;height:18pt" coordorigin="576,45" coordsize="240,360">
                <v:rect id="shape_0" fillcolor="#33cccc" stroked="t" o:allowincell="f" style="position:absolute;left:576;top:45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576;top:165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576;top:285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9760</wp:posOffset>
                </wp:positionH>
                <wp:positionV relativeFrom="paragraph">
                  <wp:posOffset>28575</wp:posOffset>
                </wp:positionV>
                <wp:extent cx="152400" cy="228600"/>
                <wp:effectExtent l="1905" t="1905" r="1905" b="1905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8pt;margin-top:2.25pt;width:12pt;height:18pt" coordorigin="976,45" coordsize="240,360">
                <v:rect id="shape_0" fillcolor="#33cccc" stroked="t" o:allowincell="f" style="position:absolute;left:976;top:45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976;top:165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976;top:285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99440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2pt;margin-top:1.45pt;width:12pt;height:18pt" coordorigin="9440,29" coordsize="240,360">
                <v:rect id="shape_0" fillcolor="#666699" stroked="t" o:allowincell="f" style="position:absolute;left:9440;top:2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9440;top:14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9440;top:26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50824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1.2pt;margin-top:1.45pt;width:12pt;height:18pt" coordorigin="11824,29" coordsize="240,360">
                <v:rect id="shape_0" fillcolor="silver" stroked="t" o:allowincell="f" style="position:absolute;left:11824;top:2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33cccc" stroked="t" o:allowincell="f" style="position:absolute;left:11824;top:14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1824;top:26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143760</wp:posOffset>
                </wp:positionH>
                <wp:positionV relativeFrom="paragraph">
                  <wp:posOffset>8255</wp:posOffset>
                </wp:positionV>
                <wp:extent cx="152400" cy="228600"/>
                <wp:effectExtent l="1905" t="1905" r="1905" b="1905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8pt;margin-top:0.65pt;width:12pt;height:18pt" coordorigin="3376,13" coordsize="240,360">
                <v:rect id="shape_0" fillcolor="#33cccc" stroked="t" o:allowincell="f" style="position:absolute;left:3376;top: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3376;top:13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3376;top:25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889760</wp:posOffset>
                </wp:positionH>
                <wp:positionV relativeFrom="paragraph">
                  <wp:posOffset>8255</wp:posOffset>
                </wp:positionV>
                <wp:extent cx="152400" cy="228600"/>
                <wp:effectExtent l="1905" t="1905" r="1905" b="1905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8pt;margin-top:0.65pt;width:12pt;height:18pt" coordorigin="2976,13" coordsize="240,360">
                <v:rect id="shape_0" fillcolor="#33cccc" stroked="t" o:allowincell="f" style="position:absolute;left:2976;top: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2976;top:13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2976;top:25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74040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2pt;margin-top:1.45pt;width:12pt;height:18pt" coordorigin="9040,29" coordsize="240,360">
                <v:rect id="shape_0" fillcolor="#33cccc" stroked="t" o:allowincell="f" style="position:absolute;left:9040;top: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9040;top:14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9040;top:26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222240</wp:posOffset>
                </wp:positionH>
                <wp:positionV relativeFrom="paragraph">
                  <wp:posOffset>8255</wp:posOffset>
                </wp:positionV>
                <wp:extent cx="152400" cy="228600"/>
                <wp:effectExtent l="1905" t="1905" r="1905" b="1905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2pt;margin-top:0.65pt;width:12pt;height:18pt" coordorigin="8224,13" coordsize="240,360">
                <v:rect id="shape_0" fillcolor="#33cccc" stroked="t" o:allowincell="f" style="position:absolute;left:8224;top: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8224;top:13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8224;top:25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95808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4pt;margin-top:1.45pt;width:12pt;height:18pt" coordorigin="7808,29" coordsize="240,360">
                <v:rect id="shape_0" fillcolor="#33cccc" stroked="t" o:allowincell="f" style="position:absolute;left:7808;top: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7808;top:14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7808;top:26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651760</wp:posOffset>
                </wp:positionH>
                <wp:positionV relativeFrom="paragraph">
                  <wp:posOffset>8255</wp:posOffset>
                </wp:positionV>
                <wp:extent cx="152400" cy="228600"/>
                <wp:effectExtent l="1905" t="1905" r="1905" b="1905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8pt;margin-top:0.65pt;width:12pt;height:18pt" coordorigin="4176,13" coordsize="240,360">
                <v:rect id="shape_0" fillcolor="#33cccc" stroked="t" o:allowincell="f" style="position:absolute;left:4176;top: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4176;top:13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4176;top:25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387600</wp:posOffset>
                </wp:positionH>
                <wp:positionV relativeFrom="paragraph">
                  <wp:posOffset>8255</wp:posOffset>
                </wp:positionV>
                <wp:extent cx="152400" cy="228600"/>
                <wp:effectExtent l="1905" t="1905" r="1905" b="1905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pt;margin-top:0.65pt;width:12pt;height:18pt" coordorigin="3760,13" coordsize="240,360">
                <v:rect id="shape_0" fillcolor="#33cccc" stroked="t" o:allowincell="f" style="position:absolute;left:3760;top: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3760;top:13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3760;top:25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824992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9.6pt;margin-top:1.45pt;width:12pt;height:18pt" coordorigin="12992,29" coordsize="240,360">
                <v:rect id="shape_0" fillcolor="#33cccc" stroked="t" o:allowincell="f" style="position:absolute;left:12992;top: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12992;top:14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2992;top:26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777240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pt;margin-top:1.45pt;width:12pt;height:18pt" coordorigin="12240,29" coordsize="240,360">
                <v:rect id="shape_0" fillcolor="#33cccc" stroked="t" o:allowincell="f" style="position:absolute;left:12240;top: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12240;top:14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2240;top:26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03072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3.6pt;margin-top:1.45pt;width:12pt;height:18pt" coordorigin="11072,29" coordsize="240,360">
                <v:rect id="shape_0" fillcolor="#33cccc" stroked="t" o:allowincell="f" style="position:absolute;left:11072;top: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11072;top:14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1072;top:26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51256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2.8pt;margin-top:1.45pt;width:12pt;height:18pt" coordorigin="10256,29" coordsize="240,360">
                <v:rect id="shape_0" fillcolor="#33cccc" stroked="t" o:allowincell="f" style="position:absolute;left:10256;top: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10256;top:14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0256;top:26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127760</wp:posOffset>
                </wp:positionH>
                <wp:positionV relativeFrom="paragraph">
                  <wp:posOffset>28575</wp:posOffset>
                </wp:positionV>
                <wp:extent cx="152400" cy="228600"/>
                <wp:effectExtent l="1905" t="1905" r="1905" b="1905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8pt;margin-top:2.25pt;width:12pt;height:18pt" coordorigin="1776,45" coordsize="240,360">
                <v:rect id="shape_0" fillcolor="#33cccc" stroked="t" o:allowincell="f" style="position:absolute;left:1776;top:45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776;top:165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776;top:285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625600</wp:posOffset>
                </wp:positionH>
                <wp:positionV relativeFrom="paragraph">
                  <wp:posOffset>28575</wp:posOffset>
                </wp:positionV>
                <wp:extent cx="152400" cy="228600"/>
                <wp:effectExtent l="1905" t="1905" r="1905" b="1905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pt;margin-top:2.25pt;width:12pt;height:18pt" coordorigin="2560,45" coordsize="240,360">
                <v:rect id="shape_0" fillcolor="#33cccc" stroked="t" o:allowincell="f" style="position:absolute;left:2560;top:45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2560;top:165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2560;top:285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926080</wp:posOffset>
                </wp:positionH>
                <wp:positionV relativeFrom="paragraph">
                  <wp:posOffset>8255</wp:posOffset>
                </wp:positionV>
                <wp:extent cx="152400" cy="228600"/>
                <wp:effectExtent l="1905" t="1905" r="1905" b="1905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4pt;margin-top:0.65pt;width:12pt;height:18pt" coordorigin="4608,13" coordsize="240,360">
                <v:rect id="shape_0" fillcolor="#33cccc" stroked="t" o:allowincell="f" style="position:absolute;left:4608;top: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4608;top:13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4608;top:25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873760</wp:posOffset>
                </wp:positionH>
                <wp:positionV relativeFrom="paragraph">
                  <wp:posOffset>28575</wp:posOffset>
                </wp:positionV>
                <wp:extent cx="152400" cy="228600"/>
                <wp:effectExtent l="1905" t="1905" r="1905" b="1905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8pt;margin-top:2.25pt;width:12pt;height:18pt" coordorigin="1376,45" coordsize="240,360">
                <v:rect id="shape_0" fillcolor="#33cccc" stroked="t" o:allowincell="f" style="position:absolute;left:1376;top:45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376;top:165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376;top:285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48056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8pt;margin-top:1.45pt;width:12pt;height:18pt" coordorigin="7056,29" coordsize="240,360">
                <v:rect id="shape_0" fillcolor="#33cccc" stroked="t" o:allowincell="f" style="position:absolute;left:7056;top: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7056;top:14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7056;top:26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931920</wp:posOffset>
                </wp:positionH>
                <wp:positionV relativeFrom="paragraph">
                  <wp:posOffset>28575</wp:posOffset>
                </wp:positionV>
                <wp:extent cx="152400" cy="228600"/>
                <wp:effectExtent l="1905" t="1905" r="1905" b="1905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6pt;margin-top:2.25pt;width:12pt;height:18pt" coordorigin="6192,45" coordsize="240,360">
                <v:rect id="shape_0" fillcolor="#33cccc" stroked="t" o:allowincell="f" style="position:absolute;left:6192;top:45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6192;top:165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6192;top:285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42392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6pt;margin-top:1.45pt;width:12pt;height:18pt" coordorigin="5392,29" coordsize="240,360">
                <v:rect id="shape_0" fillcolor="#33cccc" stroked="t" o:allowincell="f" style="position:absolute;left:5392;top: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5392;top:14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5392;top:26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20624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2pt;margin-top:1.45pt;width:12pt;height:18pt" coordorigin="6624,29" coordsize="240,360">
                <v:rect id="shape_0" fillcolor="#33cccc" stroked="t" o:allowincell="f" style="position:absolute;left:6624;top: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6624;top:14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6624;top:26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688080</wp:posOffset>
                </wp:positionH>
                <wp:positionV relativeFrom="paragraph">
                  <wp:posOffset>28575</wp:posOffset>
                </wp:positionV>
                <wp:extent cx="152400" cy="228600"/>
                <wp:effectExtent l="1905" t="1905" r="1905" b="1905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4pt;margin-top:2.25pt;width:12pt;height:18pt" coordorigin="5808,45" coordsize="240,360">
                <v:rect id="shape_0" fillcolor="#33cccc" stroked="t" o:allowincell="f" style="position:absolute;left:5808;top:45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5808;top:165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5808;top:285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149600</wp:posOffset>
                </wp:positionH>
                <wp:positionV relativeFrom="paragraph">
                  <wp:posOffset>-1905</wp:posOffset>
                </wp:positionV>
                <wp:extent cx="152400" cy="228600"/>
                <wp:effectExtent l="1905" t="1905" r="1905" b="1905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pt;margin-top:-0.15pt;width:12pt;height:18pt" coordorigin="4960,-3" coordsize="240,360">
                <v:rect id="shape_0" fillcolor="#33cccc" stroked="t" o:allowincell="f" style="position:absolute;left:4960;top:-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4960;top:11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4960;top:23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381760</wp:posOffset>
                </wp:positionH>
                <wp:positionV relativeFrom="paragraph">
                  <wp:posOffset>28575</wp:posOffset>
                </wp:positionV>
                <wp:extent cx="152400" cy="228600"/>
                <wp:effectExtent l="1905" t="1905" r="1905" b="1905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8pt;margin-top:2.25pt;width:12pt;height:18pt" coordorigin="2176,45" coordsize="240,360">
                <v:rect id="shape_0" fillcolor="#33cccc" stroked="t" o:allowincell="f" style="position:absolute;left:2176;top:45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2176;top:165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2176;top:285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677672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3.6pt;margin-top:1.45pt;width:12pt;height:18pt" coordorigin="10672,29" coordsize="240,360">
                <v:rect id="shape_0" fillcolor="#33cccc" stroked="t" o:allowincell="f" style="position:absolute;left:10672;top: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0672;top:14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0672;top:26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26872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6pt;margin-top:1.45pt;width:12pt;height:18pt" coordorigin="9872,29" coordsize="240,360">
                <v:rect id="shape_0" fillcolor="#33cccc" stroked="t" o:allowincell="f" style="position:absolute;left:9872;top: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9872;top:14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9872;top:26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486400</wp:posOffset>
                </wp:positionH>
                <wp:positionV relativeFrom="paragraph">
                  <wp:posOffset>8255</wp:posOffset>
                </wp:positionV>
                <wp:extent cx="152400" cy="228600"/>
                <wp:effectExtent l="1905" t="1905" r="1905" b="1905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0.65pt;width:12pt;height:18pt" coordorigin="8640,13" coordsize="240,360">
                <v:rect id="shape_0" fillcolor="#33cccc" stroked="t" o:allowincell="f" style="position:absolute;left:8640;top: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8640;top:13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8640;top:25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724400</wp:posOffset>
                </wp:positionH>
                <wp:positionV relativeFrom="paragraph">
                  <wp:posOffset>8255</wp:posOffset>
                </wp:positionV>
                <wp:extent cx="152400" cy="228600"/>
                <wp:effectExtent l="1905" t="1905" r="1905" b="1905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pt;margin-top:0.65pt;width:12pt;height:18pt" coordorigin="7440,13" coordsize="240,360">
                <v:rect id="shape_0" fillcolor="#33cccc" stroked="t" o:allowincell="f" style="position:absolute;left:7440;top: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7440;top:13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7440;top:25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802640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2pt;margin-top:1.45pt;width:12pt;height:18pt" coordorigin="12640,29" coordsize="240,360">
                <v:rect id="shape_0" fillcolor="#33cccc" stroked="t" o:allowincell="f" style="position:absolute;left:12640;top: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2640;top:14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2640;top:26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725424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1.2pt;margin-top:1.45pt;width:12pt;height:18pt" coordorigin="11424,29" coordsize="240,360">
                <v:rect id="shape_0" fillcolor="#33cccc" stroked="t" o:allowincell="f" style="position:absolute;left:11424;top: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1424;top:14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1424;top:26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592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6pt;margin-top:8.1pt;width:12pt;height:18pt" coordorigin="592,162" coordsize="240,360">
                <v:rect id="shape_0" fillcolor="#33cccc" stroked="t" o:allowincell="f" style="position:absolute;left:592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592;top:28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592;top:40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9824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2pt;margin-top:7.3pt;width:12pt;height:18pt" coordorigin="5824,146" coordsize="240,360">
                <v:rect id="shape_0" fillcolor="#666699" stroked="t" o:allowincell="f" style="position:absolute;left:5824;top:14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5824;top:26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33cccc" stroked="t" o:allowincell="f" style="position:absolute;left:5824;top:38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0624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2pt;margin-top:7.3pt;width:12pt;height:18pt" coordorigin="6624,146" coordsize="240,360">
                <v:rect id="shape_0" fillcolor="#33cccc" stroked="t" o:allowincell="f" style="position:absolute;left:6624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6624;top:26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6624;top:38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22224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2pt;margin-top:7.3pt;width:12pt;height:18pt" coordorigin="8224,146" coordsize="240,360">
                <v:rect id="shape_0" fillcolor="#666699" stroked="t" o:allowincell="f" style="position:absolute;left:8224;top:14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8224;top:26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8224;top:38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13792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6pt;margin-top:8.1pt;width:12pt;height:18pt" coordorigin="1792,162" coordsize="240,360">
                <v:rect id="shape_0" fillcolor="#33cccc" stroked="t" o:allowincell="f" style="position:absolute;left:1792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1792;top:28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792;top:40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776224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1.2pt;margin-top:7.3pt;width:12pt;height:18pt" coordorigin="12224,146" coordsize="240,360">
                <v:rect id="shape_0" fillcolor="#33cccc" stroked="t" o:allowincell="f" style="position:absolute;left:12224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12224;top:26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2224;top:38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86360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pt;margin-top:8.1pt;width:12pt;height:18pt" coordorigin="1360,162" coordsize="240,360">
                <v:rect id="shape_0" fillcolor="#33cccc" stroked="t" o:allowincell="f" style="position:absolute;left:1360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1360;top:28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360;top:40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679704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5.2pt;margin-top:7.3pt;width:12pt;height:18pt" coordorigin="10704,146" coordsize="240,360">
                <v:rect id="shape_0" fillcolor="#33cccc" stroked="t" o:allowincell="f" style="position:absolute;left:10704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10704;top:26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0704;top:38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601472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3.6pt;margin-top:7.3pt;width:12pt;height:18pt" coordorigin="9472,146" coordsize="240,360">
                <v:rect id="shape_0" fillcolor="#33cccc" stroked="t" o:allowincell="f" style="position:absolute;left:9472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9472;top:26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9472;top:38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16408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4pt;margin-top:7.3pt;width:12pt;height:18pt" coordorigin="3408,146" coordsize="240,360">
                <v:rect id="shape_0" fillcolor="#33cccc" stroked="t" o:allowincell="f" style="position:absolute;left:3408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3408;top:26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3408;top:38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752856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2.8pt;margin-top:7.3pt;width:12pt;height:18pt" coordorigin="11856,146" coordsize="240,360">
                <v:rect id="shape_0" fillcolor="#33cccc" stroked="t" o:allowincell="f" style="position:absolute;left:11856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11856;top:26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1856;top:38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68224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2pt;margin-top:7.3pt;width:12pt;height:18pt" coordorigin="4224,146" coordsize="240,360">
                <v:rect id="shape_0" fillcolor="#33cccc" stroked="t" o:allowincell="f" style="position:absolute;left:4224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4224;top:26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4224;top:38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20040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7.3pt;width:12pt;height:18pt" coordorigin="5040,146" coordsize="240,360">
                <v:rect id="shape_0" fillcolor="#33cccc" stroked="t" o:allowincell="f" style="position:absolute;left:5040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5040;top:26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5040;top:38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41808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4pt;margin-top:7.3pt;width:12pt;height:18pt" coordorigin="3808,146" coordsize="240,360">
                <v:rect id="shape_0" fillcolor="#33cccc" stroked="t" o:allowincell="f" style="position:absolute;left:3808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3808;top:26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3808;top:38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94640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pt;margin-top:7.3pt;width:12pt;height:18pt" coordorigin="4640,146" coordsize="240,360">
                <v:rect id="shape_0" fillcolor="#33cccc" stroked="t" o:allowincell="f" style="position:absolute;left:4640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4640;top:26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4640;top:38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444240</wp:posOffset>
                </wp:positionH>
                <wp:positionV relativeFrom="paragraph">
                  <wp:posOffset>82550</wp:posOffset>
                </wp:positionV>
                <wp:extent cx="152400" cy="228600"/>
                <wp:effectExtent l="1905" t="1905" r="1905" b="1905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2pt;margin-top:6.5pt;width:12pt;height:18pt" coordorigin="5424,130" coordsize="240,360">
                <v:rect id="shape_0" fillcolor="#33cccc" stroked="t" o:allowincell="f" style="position:absolute;left:5424;top:130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5424;top:250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5424;top:370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95224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2pt;margin-top:8.1pt;width:12pt;height:18pt" coordorigin="6224,162" coordsize="240,360">
                <v:rect id="shape_0" fillcolor="#33cccc" stroked="t" o:allowincell="f" style="position:absolute;left:6224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6224;top:2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6224;top:4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46024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2pt;margin-top:8.1pt;width:12pt;height:18pt" coordorigin="7024,162" coordsize="240,360">
                <v:rect id="shape_0" fillcolor="#33cccc" stroked="t" o:allowincell="f" style="position:absolute;left:7024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7024;top:2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7024;top:4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96824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1.2pt;margin-top:7.3pt;width:12pt;height:18pt" coordorigin="7824,146" coordsize="240,360">
                <v:rect id="shape_0" fillcolor="#33cccc" stroked="t" o:allowincell="f" style="position:absolute;left:7824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7824;top:26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7824;top:38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49656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.8pt;margin-top:7.3pt;width:12pt;height:18pt" coordorigin="8656,146" coordsize="240,360">
                <v:rect id="shape_0" fillcolor="#33cccc" stroked="t" o:allowincell="f" style="position:absolute;left:8656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8656;top:26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8656;top:38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626872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6pt;margin-top:8.1pt;width:12pt;height:18pt" coordorigin="9872,162" coordsize="240,360">
                <v:rect id="shape_0" fillcolor="#33cccc" stroked="t" o:allowincell="f" style="position:absolute;left:9872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9872;top:2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9872;top:4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704088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4.4pt;margin-top:7.3pt;width:12pt;height:18pt" coordorigin="11088,146" coordsize="240,360">
                <v:rect id="shape_0" fillcolor="#33cccc" stroked="t" o:allowincell="f" style="position:absolute;left:11088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1088;top:26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1088;top:38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801624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1.2pt;margin-top:8.1pt;width:12pt;height:18pt" coordorigin="12624,162" coordsize="240,360">
                <v:rect id="shape_0" fillcolor="#33cccc" stroked="t" o:allowincell="f" style="position:absolute;left:12624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2624;top:2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2624;top:4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70408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4pt;margin-top:8.1pt;width:12pt;height:18pt" coordorigin="7408,162" coordsize="240,360">
                <v:rect id="shape_0" fillcolor="#33cccc" stroked="t" o:allowincell="f" style="position:absolute;left:7408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7408;top:2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7408;top:4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62992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6pt;margin-top:8.1pt;width:12pt;height:18pt" coordorigin="992,162" coordsize="240,360">
                <v:rect id="shape_0" fillcolor="#33cccc" stroked="t" o:allowincell="f" style="position:absolute;left:992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992;top:2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992;top:4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40208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4pt;margin-top:8.1pt;width:12pt;height:18pt" coordorigin="2208,162" coordsize="240,360">
                <v:rect id="shape_0" fillcolor="#33cccc" stroked="t" o:allowincell="f" style="position:absolute;left:2208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2208;top:2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2208;top:4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91008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4pt;margin-top:7.3pt;width:12pt;height:18pt" coordorigin="3008,146" coordsize="240,360">
                <v:rect id="shape_0" fillcolor="#33cccc" stroked="t" o:allowincell="f" style="position:absolute;left:3008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3008;top:26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3008;top:38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8229600</wp:posOffset>
                </wp:positionH>
                <wp:positionV relativeFrom="paragraph">
                  <wp:posOffset>113030</wp:posOffset>
                </wp:positionV>
                <wp:extent cx="152400" cy="228600"/>
                <wp:effectExtent l="1905" t="1905" r="1905" b="1905"/>
                <wp:wrapNone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8pt;margin-top:8.9pt;width:12pt;height:18pt" coordorigin="12960,178" coordsize="240,360">
                <v:rect id="shape_0" fillcolor="#33cccc" stroked="t" o:allowincell="f" style="position:absolute;left:12960;top:178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2960;top:298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2960;top:418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729488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4.4pt;margin-top:8.1pt;width:12pt;height:18pt" coordorigin="11488,162" coordsize="240,360">
                <v:rect id="shape_0" fillcolor="#33cccc" stroked="t" o:allowincell="f" style="position:absolute;left:11488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1488;top:2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1488;top:4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6532880</wp:posOffset>
                </wp:positionH>
                <wp:positionV relativeFrom="paragraph">
                  <wp:posOffset>113030</wp:posOffset>
                </wp:positionV>
                <wp:extent cx="152400" cy="228600"/>
                <wp:effectExtent l="1905" t="1905" r="1905" b="1905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4.4pt;margin-top:8.9pt;width:12pt;height:18pt" coordorigin="10288,178" coordsize="240,360">
                <v:rect id="shape_0" fillcolor="#33cccc" stroked="t" o:allowincell="f" style="position:absolute;left:10288;top:178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0288;top:298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0288;top:418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76072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3.6pt;margin-top:8.1pt;width:12pt;height:18pt" coordorigin="9072,162" coordsize="240,360">
                <v:rect id="shape_0" fillcolor="#33cccc" stroked="t" o:allowincell="f" style="position:absolute;left:9072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9072;top:2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9072;top:4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66624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2pt;margin-top:8.1pt;width:12pt;height:18pt" coordorigin="2624,162" coordsize="240,360">
                <v:rect id="shape_0" fillcolor="#33cccc" stroked="t" o:allowincell="f" style="position:absolute;left:2624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2624;top:2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2624;top:4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7366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8pt;margin-top:7.3pt;width:12pt;height:18pt" coordorigin="-116,146" coordsize="240,360">
                <v:rect id="shape_0" fillcolor="#666699" stroked="t" o:allowincell="f" style="position:absolute;left:-116;top:14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-116;top:26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33cccc" stroked="t" o:allowincell="f" style="position:absolute;left:-116;top:38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034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7.3pt;width:12pt;height:18pt" coordorigin="284,146" coordsize="240,360">
                <v:rect id="shape_0" fillcolor="#33cccc" stroked="t" o:allowincell="f" style="position:absolute;left:284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284;top:26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284;top:38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8834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2pt;margin-top:7.3pt;width:12pt;height:18pt" coordorigin="1084,146" coordsize="240,360">
                <v:rect id="shape_0" fillcolor="#33cccc" stroked="t" o:allowincell="f" style="position:absolute;left:1084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1084;top:26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084;top:38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772660</wp:posOffset>
                </wp:positionH>
                <wp:positionV relativeFrom="paragraph">
                  <wp:posOffset>82550</wp:posOffset>
                </wp:positionV>
                <wp:extent cx="152400" cy="228600"/>
                <wp:effectExtent l="1905" t="1905" r="1905" b="1905"/>
                <wp:wrapNone/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8pt;margin-top:6.5pt;width:12pt;height:18pt" coordorigin="7516,130" coordsize="240,360">
                <v:rect id="shape_0" fillcolor="#666699" stroked="t" o:allowincell="f" style="position:absolute;left:7516;top:130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7516;top:250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7516;top:370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2418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4pt;margin-top:7.3pt;width:12pt;height:18pt" coordorigin="668,146" coordsize="240,360">
                <v:rect id="shape_0" fillcolor="#33cccc" stroked="t" o:allowincell="f" style="position:absolute;left:668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668;top:26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668;top:38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7078980</wp:posOffset>
                </wp:positionH>
                <wp:positionV relativeFrom="paragraph">
                  <wp:posOffset>82550</wp:posOffset>
                </wp:positionV>
                <wp:extent cx="152400" cy="228600"/>
                <wp:effectExtent l="1905" t="1905" r="1905" b="1905"/>
                <wp:wrapNone/>
                <wp:docPr id="1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7.4pt;margin-top:6.5pt;width:12pt;height:18pt" coordorigin="11148,130" coordsize="240,360">
                <v:rect id="shape_0" fillcolor="#33cccc" stroked="t" o:allowincell="f" style="position:absolute;left:11148;top:130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11148;top:250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1148;top:370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24866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8pt;margin-top:7.3pt;width:12pt;height:18pt" coordorigin="5116,146" coordsize="240,360">
                <v:rect id="shape_0" fillcolor="#33cccc" stroked="t" o:allowincell="f" style="position:absolute;left:5116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5116;top:26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5116;top:38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74066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8pt;margin-top:7.3pt;width:12pt;height:18pt" coordorigin="4316,146" coordsize="240,360">
                <v:rect id="shape_0" fillcolor="#33cccc" stroked="t" o:allowincell="f" style="position:absolute;left:4316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4316;top:26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4316;top:38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23266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8pt;margin-top:7.3pt;width:12pt;height:18pt" coordorigin="3516,146" coordsize="240,360">
                <v:rect id="shape_0" fillcolor="#33cccc" stroked="t" o:allowincell="f" style="position:absolute;left:3516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3516;top:26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3516;top:38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01066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8pt;margin-top:7.3pt;width:12pt;height:18pt" coordorigin="6316,146" coordsize="240,360">
                <v:rect id="shape_0" fillcolor="#33cccc" stroked="t" o:allowincell="f" style="position:absolute;left:6316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6316;top:26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6316;top:38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51282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6pt;margin-top:7.3pt;width:12pt;height:18pt" coordorigin="5532,146" coordsize="240,360">
                <v:rect id="shape_0" fillcolor="#33cccc" stroked="t" o:allowincell="f" style="position:absolute;left:5532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5532;top:26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5532;top:38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00482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6pt;margin-top:7.3pt;width:12pt;height:18pt" coordorigin="4732,146" coordsize="240,360">
                <v:rect id="shape_0" fillcolor="#33cccc" stroked="t" o:allowincell="f" style="position:absolute;left:4732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4732;top:26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4732;top:38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49682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6pt;margin-top:8.1pt;width:12pt;height:18pt" coordorigin="3932,162" coordsize="240,360">
                <v:rect id="shape_0" fillcolor="#33cccc" stroked="t" o:allowincell="f" style="position:absolute;left:3932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3932;top:2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3932;top:4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952500</wp:posOffset>
                </wp:positionH>
                <wp:positionV relativeFrom="paragraph">
                  <wp:posOffset>82550</wp:posOffset>
                </wp:positionV>
                <wp:extent cx="152400" cy="228600"/>
                <wp:effectExtent l="1905" t="1905" r="1905" b="1905"/>
                <wp:wrapNone/>
                <wp:docPr id="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pt;margin-top:6.5pt;width:12pt;height:18pt" coordorigin="1500,130" coordsize="240,360">
                <v:rect id="shape_0" fillcolor="#33cccc" stroked="t" o:allowincell="f" style="position:absolute;left:1500;top:130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500;top:250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500;top:370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968500</wp:posOffset>
                </wp:positionH>
                <wp:positionV relativeFrom="paragraph">
                  <wp:posOffset>82550</wp:posOffset>
                </wp:positionV>
                <wp:extent cx="152400" cy="228600"/>
                <wp:effectExtent l="1905" t="1905" r="1905" b="1905"/>
                <wp:wrapNone/>
                <wp:docPr id="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pt;margin-top:6.5pt;width:12pt;height:18pt" coordorigin="3100,130" coordsize="240,360">
                <v:rect id="shape_0" fillcolor="#33cccc" stroked="t" o:allowincell="f" style="position:absolute;left:3100;top:130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3100;top:250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3100;top:370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460500</wp:posOffset>
                </wp:positionH>
                <wp:positionV relativeFrom="paragraph">
                  <wp:posOffset>82550</wp:posOffset>
                </wp:positionV>
                <wp:extent cx="152400" cy="228600"/>
                <wp:effectExtent l="1905" t="1905" r="1905" b="1905"/>
                <wp:wrapNone/>
                <wp:docPr id="1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pt;margin-top:6.5pt;width:12pt;height:18pt" coordorigin="2300,130" coordsize="240,360">
                <v:rect id="shape_0" fillcolor="#33cccc" stroked="t" o:allowincell="f" style="position:absolute;left:2300;top:130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2300;top:250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2300;top:370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55498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7.4pt;margin-top:7.3pt;width:12pt;height:18pt" coordorigin="8748,146" coordsize="240,360">
                <v:rect id="shape_0" fillcolor="#33cccc" stroked="t" o:allowincell="f" style="position:absolute;left:8748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8748;top:26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8748;top:38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036820</wp:posOffset>
                </wp:positionH>
                <wp:positionV relativeFrom="paragraph">
                  <wp:posOffset>82550</wp:posOffset>
                </wp:positionV>
                <wp:extent cx="152400" cy="228600"/>
                <wp:effectExtent l="1905" t="1905" r="1905" b="1905"/>
                <wp:wrapNone/>
                <wp:docPr id="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6pt;margin-top:6.5pt;width:12pt;height:18pt" coordorigin="7932,130" coordsize="240,360">
                <v:rect id="shape_0" fillcolor="#33cccc" stroked="t" o:allowincell="f" style="position:absolute;left:7932;top:130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7932;top:250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7932;top:370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196340</wp:posOffset>
                </wp:positionH>
                <wp:positionV relativeFrom="paragraph">
                  <wp:posOffset>72390</wp:posOffset>
                </wp:positionV>
                <wp:extent cx="152400" cy="228600"/>
                <wp:effectExtent l="1905" t="1905" r="1905" b="1905"/>
                <wp:wrapNone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2pt;margin-top:5.7pt;width:12pt;height:18pt" coordorigin="1884,114" coordsize="240,360">
                <v:rect id="shape_0" fillcolor="#33cccc" stroked="t" o:allowincell="f" style="position:absolute;left:1884;top:114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884;top:234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884;top:354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71450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7.3pt;width:12pt;height:18pt" coordorigin="2700,146" coordsize="240,360">
                <v:rect id="shape_0" fillcolor="#33cccc" stroked="t" o:allowincell="f" style="position:absolute;left:2700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2700;top:26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2700;top:38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77698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.4pt;margin-top:7.3pt;width:12pt;height:18pt" coordorigin="5948,146" coordsize="240,360">
                <v:rect id="shape_0" fillcolor="#33cccc" stroked="t" o:allowincell="f" style="position:absolute;left:5948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5948;top:26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5948;top:38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26466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.8pt;margin-top:7.3pt;width:12pt;height:18pt" coordorigin="6716,146" coordsize="240,360">
                <v:rect id="shape_0" fillcolor="#33cccc" stroked="t" o:allowincell="f" style="position:absolute;left:6716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6716;top:26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6716;top:38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52882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6pt;margin-top:7.3pt;width:12pt;height:18pt" coordorigin="7132,146" coordsize="240,360">
                <v:rect id="shape_0" fillcolor="#33cccc" stroked="t" o:allowincell="f" style="position:absolute;left:7132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7132;top:26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7132;top:38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27050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5pt;margin-top:8.1pt;width:12pt;height:18pt" coordorigin="8300,162" coordsize="240,360">
                <v:rect id="shape_0" fillcolor="#33cccc" stroked="t" o:allowincell="f" style="position:absolute;left:8300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8300;top:2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8300;top:4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607314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8.2pt;margin-top:7.3pt;width:12pt;height:18pt" coordorigin="9564,146" coordsize="240,360">
                <v:rect id="shape_0" fillcolor="#33cccc" stroked="t" o:allowincell="f" style="position:absolute;left:9564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9564;top:26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9564;top:38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6581140</wp:posOffset>
                </wp:positionH>
                <wp:positionV relativeFrom="paragraph">
                  <wp:posOffset>82550</wp:posOffset>
                </wp:positionV>
                <wp:extent cx="152400" cy="228600"/>
                <wp:effectExtent l="1905" t="1905" r="1905" b="1905"/>
                <wp:wrapNone/>
                <wp:docPr id="1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8.2pt;margin-top:6.5pt;width:12pt;height:18pt" coordorigin="10364,130" coordsize="240,360">
                <v:rect id="shape_0" fillcolor="#33cccc" stroked="t" o:allowincell="f" style="position:absolute;left:10364;top:130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0364;top:250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0364;top:370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755650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5pt;margin-top:7.3pt;width:12pt;height:18pt" coordorigin="11900,146" coordsize="240,360">
                <v:rect id="shape_0" fillcolor="#33cccc" stroked="t" o:allowincell="f" style="position:absolute;left:11900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1900;top:26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1900;top:38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7332980</wp:posOffset>
                </wp:positionH>
                <wp:positionV relativeFrom="paragraph">
                  <wp:posOffset>82550</wp:posOffset>
                </wp:positionV>
                <wp:extent cx="152400" cy="228600"/>
                <wp:effectExtent l="1905" t="1905" r="1905" b="1905"/>
                <wp:wrapNone/>
                <wp:docPr id="1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7.4pt;margin-top:6.5pt;width:12pt;height:18pt" coordorigin="11548,130" coordsize="240,360">
                <v:rect id="shape_0" fillcolor="#33cccc" stroked="t" o:allowincell="f" style="position:absolute;left:11548;top:130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1548;top:250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1548;top:370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7800340</wp:posOffset>
                </wp:positionH>
                <wp:positionV relativeFrom="paragraph">
                  <wp:posOffset>82550</wp:posOffset>
                </wp:positionV>
                <wp:extent cx="152400" cy="228600"/>
                <wp:effectExtent l="1905" t="1905" r="1905" b="1905"/>
                <wp:wrapNone/>
                <wp:docPr id="1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4.2pt;margin-top:6.5pt;width:12pt;height:18pt" coordorigin="12284,130" coordsize="240,360">
                <v:rect id="shape_0" fillcolor="#33cccc" stroked="t" o:allowincell="f" style="position:absolute;left:12284;top:130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2284;top:250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2284;top:370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81914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2pt;margin-top:8.1pt;width:12pt;height:18pt" coordorigin="9164,162" coordsize="240,360">
                <v:rect id="shape_0" fillcolor="#33cccc" stroked="t" o:allowincell="f" style="position:absolute;left:9164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9164;top:2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9164;top:4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6327140</wp:posOffset>
                </wp:positionH>
                <wp:positionV relativeFrom="paragraph">
                  <wp:posOffset>82550</wp:posOffset>
                </wp:positionV>
                <wp:extent cx="152400" cy="228600"/>
                <wp:effectExtent l="1905" t="1905" r="1905" b="1905"/>
                <wp:wrapNone/>
                <wp:docPr id="1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8.2pt;margin-top:6.5pt;width:12pt;height:18pt" coordorigin="9964,130" coordsize="240,360">
                <v:rect id="shape_0" fillcolor="#33cccc" stroked="t" o:allowincell="f" style="position:absolute;left:9964;top:130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9964;top:250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9964;top:370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683514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8.2pt;margin-top:7.3pt;width:12pt;height:18pt" coordorigin="10764,146" coordsize="240,360">
                <v:rect id="shape_0" fillcolor="#33cccc" stroked="t" o:allowincell="f" style="position:absolute;left:10764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0764;top:26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0764;top:38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-609600</wp:posOffset>
                </wp:positionH>
                <wp:positionV relativeFrom="paragraph">
                  <wp:posOffset>81280</wp:posOffset>
                </wp:positionV>
                <wp:extent cx="924560" cy="284480"/>
                <wp:effectExtent l="0" t="0" r="0" b="0"/>
                <wp:wrapSquare wrapText="bothSides"/>
                <wp:docPr id="17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560" cy="28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Vtot(TVFC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8pt;height:22.4pt;mso-wrap-distance-left:9.05pt;mso-wrap-distance-right:9.05pt;mso-wrap-distance-top:0pt;mso-wrap-distance-bottom:0pt;margin-top:6.4pt;mso-position-vertical-relative:text;margin-left:-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Vtot(TVFC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873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13:42:00Z</dcterms:created>
  <dc:creator>charlie orton</dc:creator>
  <dc:description/>
  <dc:language>en-US</dc:language>
  <cp:lastModifiedBy>charlie orton</cp:lastModifiedBy>
  <dcterms:modified xsi:type="dcterms:W3CDTF">2002-01-21T13:20:00Z</dcterms:modified>
  <cp:revision>15</cp:revision>
  <dc:subject/>
  <dc:title>Case No</dc:title>
</cp:coreProperties>
</file>