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8"/>
          <w:u w:val="single"/>
        </w:rPr>
      </w:pPr>
      <w:r>
        <w:rPr>
          <w:b/>
          <w:bCs/>
          <w:sz w:val="24"/>
          <w:szCs w:val="28"/>
          <w:u w:val="single"/>
        </w:rPr>
        <w:t>Pilot Study to establish methodologies.</w:t>
      </w:r>
    </w:p>
    <w:p>
      <w:pPr>
        <w:pStyle w:val="Normal"/>
        <w:rPr>
          <w:b/>
          <w:b/>
          <w:bCs/>
          <w:sz w:val="24"/>
          <w:szCs w:val="28"/>
          <w:u w:val="single"/>
        </w:rPr>
      </w:pPr>
      <w:r>
        <w:rPr>
          <w:b/>
          <w:bCs/>
          <w:sz w:val="24"/>
          <w:szCs w:val="28"/>
          <w:u w:val="single"/>
        </w:rPr>
      </w:r>
    </w:p>
    <w:p>
      <w:pPr>
        <w:pStyle w:val="Heading3"/>
        <w:rPr>
          <w:sz w:val="24"/>
        </w:rPr>
      </w:pPr>
      <w:r>
        <w:rPr>
          <w:sz w:val="24"/>
        </w:rPr>
        <w:t>Introduction</w:t>
      </w:r>
    </w:p>
    <w:p>
      <w:pPr>
        <w:pStyle w:val="Normal"/>
        <w:rPr>
          <w:sz w:val="24"/>
        </w:rPr>
      </w:pPr>
      <w:r>
        <w:rPr>
          <w:sz w:val="24"/>
        </w:rPr>
      </w:r>
    </w:p>
    <w:p>
      <w:pPr>
        <w:pStyle w:val="TextBody"/>
        <w:rPr>
          <w:b/>
          <w:b/>
          <w:bCs/>
          <w:u w:val="single"/>
        </w:rPr>
      </w:pPr>
      <w:r>
        <w:rPr/>
        <w:t>The placenta is an extremely delicate yet robust organ which links fetus to mother in the uterus and provides a means of transport for nutrients, oxygen and waste disposal. In this study, the structure of the placenta will be studied using stereology. Its structure is such that beneath a tough, thick, venous chorionic membrane lies a delicate network of villi and capillaries. The villous structures can easily collapse, become disrupted and damaged with handling the placenta itself. It has been found however that factors such as placental transfusion, manual manipulation during uterine contractions and time of cord clamping has no significant difference on volume density of fetal capillaries within terminal villi (Burton, Ingram &amp; Palmer 1987). Ideally, the length of time between delivery and cord clamping would be standardized. This is impracticable in a hospital whereby 100+ deliveries take place each week and all placentas collected. This is further complicated by the rapid rate at which transfusion occurs and some degree of vascular collapse is therefore inevitable. Fresh placenta is gorged with blood which drains slowly over time, is slippery and soft in nature and so sampling fresh tissue can be troublesome in many ways. For this stereological study, samples of full thickness of fresh placenta are required from both the centre and periphery areas of the placenta as it lays flat. This must be achieved with minimal damage to the surrounding tissue as some placentas will be sent to a pathologist for examination in complicated pregnancies. The samples for stereological analysis must be extracted in such a way that the tissue remains at its full thickness and is not compressed in any way. The spatial arrangements of the microscopic structures must not become disrupted during the sampling process. The foundation of first order stereology is measurement (surface area, volume, length etc) and should the tissue sample become compressed, the measurements made on a 5um section will be overestimated. Mayhew, Graham &amp; Burton (1988) suggest that placentas are fixed whole by perfusion fixation and, once fixed, randomly sampled. This would be suitable if only few placentas were to be collected but for this study, approximately 30/day will be sampled. This raises health and safety issues with large ammounts of fixative being used and storage facilities are inadequate at the women’s hospital. It is far more practicable therefore to sample the placentas fresh and to fix the samples only. A pilot study has been carried out in order to establish the most effective methods for sampling fresh placenta with respect to the analytical methods outlined above. The morphology of tissue collected in this way has also been evaluated as part of this study.</w:t>
      </w:r>
    </w:p>
    <w:p>
      <w:pPr>
        <w:pStyle w:val="Normal"/>
        <w:rPr>
          <w:b/>
          <w:b/>
          <w:bCs/>
          <w:sz w:val="24"/>
          <w:u w:val="single"/>
        </w:rPr>
      </w:pPr>
      <w:r>
        <w:rPr>
          <w:b/>
          <w:bCs/>
          <w:sz w:val="24"/>
          <w:u w:val="single"/>
        </w:rPr>
      </w:r>
    </w:p>
    <w:p>
      <w:pPr>
        <w:pStyle w:val="Normal"/>
        <w:rPr/>
      </w:pPr>
      <w:r>
        <w:rPr>
          <w:b/>
          <w:bCs/>
          <w:sz w:val="24"/>
          <w:u w:val="single"/>
        </w:rPr>
        <w:t xml:space="preserve">Aim: </w:t>
      </w:r>
      <w:r>
        <w:rPr>
          <w:sz w:val="24"/>
        </w:rPr>
        <w:t xml:space="preserve"> To establish efficient methods for sampling fresh placenta with respect to stereological analysis, to validate these sampling methods and to overcome any problems with these methods which may arise during the pilot study.</w:t>
      </w:r>
    </w:p>
    <w:p>
      <w:pPr>
        <w:pStyle w:val="Normal"/>
        <w:rPr>
          <w:sz w:val="24"/>
        </w:rPr>
      </w:pPr>
      <w:r>
        <w:rPr>
          <w:sz w:val="24"/>
        </w:rPr>
      </w:r>
    </w:p>
    <w:p>
      <w:pPr>
        <w:pStyle w:val="Normal"/>
        <w:rPr>
          <w:b/>
          <w:b/>
          <w:bCs/>
          <w:sz w:val="24"/>
          <w:u w:val="single"/>
        </w:rPr>
      </w:pPr>
      <w:r>
        <w:rPr>
          <w:b/>
          <w:bCs/>
          <w:sz w:val="24"/>
          <w:u w:val="single"/>
        </w:rPr>
        <w:t xml:space="preserve">Collection .Methods: </w:t>
      </w:r>
    </w:p>
    <w:p>
      <w:pPr>
        <w:pStyle w:val="Normal"/>
        <w:rPr>
          <w:b/>
          <w:b/>
          <w:bCs/>
          <w:sz w:val="24"/>
          <w:u w:val="single"/>
        </w:rPr>
      </w:pPr>
      <w:r>
        <w:rPr>
          <w:b/>
          <w:bCs/>
          <w:sz w:val="24"/>
          <w:u w:val="single"/>
        </w:rPr>
      </w:r>
    </w:p>
    <w:p>
      <w:pPr>
        <w:pStyle w:val="Normal"/>
        <w:rPr>
          <w:sz w:val="24"/>
        </w:rPr>
      </w:pPr>
      <w:r>
        <w:rPr>
          <w:sz w:val="24"/>
        </w:rPr>
        <w:t>1) Placenta Collection</w:t>
      </w:r>
    </w:p>
    <w:p>
      <w:pPr>
        <w:pStyle w:val="Normal"/>
        <w:rPr/>
      </w:pPr>
      <w:r>
        <w:rPr>
          <w:sz w:val="24"/>
        </w:rPr>
        <w:t>Midwives at the Liverpool Women’s Hospital were requested to place each placenta in a single plastic bag, sealed and labelled with mother’s identity. Placentas to be sent to pathology were identified with a cross on the identification label together with a pathology request form and treated as priority. The placentas were then kept in a 4</w:t>
      </w:r>
      <w:r>
        <w:rPr>
          <w:sz w:val="24"/>
          <w:vertAlign w:val="superscript"/>
        </w:rPr>
        <w:t>o</w:t>
      </w:r>
      <w:r>
        <w:rPr>
          <w:sz w:val="24"/>
        </w:rPr>
        <w:t>c fridge in the delivery suite until collection. Placentas were collected from the fridge each morning. Those delivered on Friday were collected on the following Monday morning and the length of time from fridge-sampling of all placentas recorded.</w:t>
      </w:r>
    </w:p>
    <w:p>
      <w:pPr>
        <w:pStyle w:val="Normal"/>
        <w:rPr>
          <w:sz w:val="24"/>
        </w:rPr>
      </w:pPr>
      <w:r>
        <w:rPr>
          <w:sz w:val="24"/>
        </w:rPr>
      </w:r>
    </w:p>
    <w:p>
      <w:pPr>
        <w:pStyle w:val="Normal"/>
        <w:rPr>
          <w:sz w:val="24"/>
        </w:rPr>
      </w:pPr>
      <w:r>
        <w:rPr>
          <w:sz w:val="24"/>
        </w:rPr>
        <w:t>2) Sampling the Placentas</w:t>
      </w:r>
    </w:p>
    <w:p>
      <w:pPr>
        <w:pStyle w:val="Normal"/>
        <w:rPr>
          <w:sz w:val="24"/>
        </w:rPr>
      </w:pPr>
      <w:r>
        <w:rPr>
          <w:sz w:val="24"/>
        </w:rPr>
        <w:t>A macroscopic report was performed on each placenta (size, weight, description etc.) before biopsies taken. The membranes were removed and discarded. The umbilical cord was also removed, fixed in formalin, labelled and stored. The mother’s unique ID code and this, in conjunction with a study number was used to label and identify each placenta once sampled. Using a Perspex grid, uniform random points on the placenta were selected. Using various techniques with scalpels, trocars and needles, cores or biopsies of placenta were removed from both the central and periphery areas of the placenta. At present, periphery is defined as the outer inch of the placenta as it lays flat. A further pilot study will be carried out to establish whether the centre of the placenta is defined as the central region or the site of cord insertion therefore determining if there is a relationship between the site of cord insertion and structure of the placental tissue. Once the most suitable and effective sampling technique has been established. The same method of sampling will be used for each placenta.</w:t>
      </w:r>
    </w:p>
    <w:p>
      <w:pPr>
        <w:pStyle w:val="Normal"/>
        <w:rPr>
          <w:sz w:val="24"/>
        </w:rPr>
      </w:pPr>
      <w:r>
        <w:rPr>
          <w:sz w:val="24"/>
        </w:rPr>
      </w:r>
    </w:p>
    <w:p>
      <w:pPr>
        <w:pStyle w:val="Normal"/>
        <w:rPr>
          <w:sz w:val="24"/>
        </w:rPr>
      </w:pPr>
      <w:r>
        <w:rPr>
          <w:sz w:val="24"/>
        </w:rPr>
        <w:t>3) Sampling and storage of the cores</w:t>
      </w:r>
    </w:p>
    <w:p>
      <w:pPr>
        <w:pStyle w:val="Normal"/>
        <w:rPr/>
      </w:pPr>
      <w:r>
        <w:rPr>
          <w:sz w:val="24"/>
        </w:rPr>
        <w:t>Two cores from each of the centre and periphery areas (4 cores in total) were snap frozen in liquid nitrogen, placed into ependorfs, labelled and frozen at -70</w:t>
      </w:r>
      <w:r>
        <w:rPr>
          <w:sz w:val="24"/>
          <w:vertAlign w:val="superscript"/>
        </w:rPr>
        <w:t>o</w:t>
      </w:r>
      <w:r>
        <w:rPr>
          <w:sz w:val="24"/>
        </w:rPr>
        <w:t>c. These were stored for future use in an immunological capacity. Of the remainder, one of each (centre and periphery) cores was randomly selected, placed into a cassette with random rotation and fixed in formalin for approximately 24hrs, processed and then embedded in paraffin wax for use in this project. Once embedded, the cores were ready for sectioning and consequently mounted onto glass slides and stained using haematoxylin and eosin for histological and stereological analysis. Any remaining cores were fixed in formalin and stored for future use.</w:t>
      </w:r>
    </w:p>
    <w:p>
      <w:pPr>
        <w:pStyle w:val="Normal"/>
        <w:rPr>
          <w:sz w:val="24"/>
        </w:rPr>
      </w:pPr>
      <w:r>
        <w:rPr>
          <w:sz w:val="24"/>
        </w:rPr>
      </w:r>
    </w:p>
    <w:p>
      <w:pPr>
        <w:pStyle w:val="Normal"/>
        <w:rPr>
          <w:sz w:val="24"/>
        </w:rPr>
      </w:pPr>
      <w:r>
        <w:rPr>
          <w:sz w:val="24"/>
        </w:rPr>
        <w:t>4) The database</w:t>
      </w:r>
    </w:p>
    <w:p>
      <w:pPr>
        <w:pStyle w:val="Normal"/>
        <w:rPr>
          <w:sz w:val="24"/>
        </w:rPr>
      </w:pPr>
      <w:r>
        <w:rPr>
          <w:sz w:val="24"/>
        </w:rPr>
        <w:t>Patient information was retrieved from both the hospital patient database, Meditech, and case notes at Liverpool Women’s hospital. Each morning a list of all births over the previous 24hrs (or since the last placenta collection) was available in order to match mother’s ID code to baby ID code and to record the approximate length of time from delivery to collection by myself. Patient information was then transferred from the women’s hospital to the Fetal &amp; Infant Toxico-pathology lab, Mulberry Street, on a zip disc and stored on an excel spreadsheet. The database consists of all necessary information on patients and their pregnancies from the time of registration at approximately 6-18 weeks gestation. The database was downloaded and backed-up daily.</w:t>
      </w:r>
    </w:p>
    <w:p>
      <w:pPr>
        <w:pStyle w:val="Normal"/>
        <w:rPr>
          <w:sz w:val="24"/>
        </w:rPr>
      </w:pPr>
      <w:r>
        <w:rPr>
          <w:sz w:val="24"/>
        </w:rPr>
      </w:r>
    </w:p>
    <w:p>
      <w:pPr>
        <w:pStyle w:val="Normal"/>
        <w:rPr>
          <w:sz w:val="24"/>
        </w:rPr>
      </w:pPr>
      <w:r>
        <w:rPr>
          <w:b/>
          <w:bCs/>
          <w:sz w:val="24"/>
          <w:szCs w:val="28"/>
          <w:u w:val="single"/>
        </w:rPr>
        <w:t>Methodology.</w:t>
      </w:r>
    </w:p>
    <w:p>
      <w:pPr>
        <w:pStyle w:val="Normal"/>
        <w:rPr>
          <w:sz w:val="24"/>
        </w:rPr>
      </w:pPr>
      <w:r>
        <w:rPr>
          <w:sz w:val="24"/>
        </w:rPr>
      </w:r>
    </w:p>
    <w:p>
      <w:pPr>
        <w:pStyle w:val="Normal"/>
        <w:rPr>
          <w:sz w:val="24"/>
        </w:rPr>
      </w:pPr>
      <w:r>
        <w:rPr>
          <w:sz w:val="24"/>
        </w:rPr>
        <w:t>Several methods for sampling fresh placenta have been employed in order to establish the most efficient and effective technique for sampling with respect to stereology and immunology. An effect of refrigeration on the fresh placenta has also been investigated.</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Method 1: Trocar &amp; Obturator :</w:t>
      </w:r>
    </w:p>
    <w:p>
      <w:pPr>
        <w:pStyle w:val="Normal"/>
        <w:rPr>
          <w:sz w:val="24"/>
        </w:rPr>
      </w:pPr>
      <w:r>
        <w:rPr>
          <w:sz w:val="24"/>
        </w:rPr>
        <w:t>The holes in the Perspex grid used to locate uniform random positions on the placenta are exactly the same diameter as the trocar ensuring an exact fit. To sample the placenta, the trocar is pushed downwards through the full thickness of the tissue. The obturator is then used to extract the tissue sample from the trocar. Two cores (1 from each centre and periphery areas) were taken, placed into a cassette, fixed in formalin for 24hrs, processed and sectioned 5um thick and stained with H&amp;E. The trocar and obturator is a simple and quick method which produces cylindrical samples of full thickness. This is beneficial in stereology as it ensures random rotation about an infinite number of degrees in the horizontal plane and uniform random sampling.</w:t>
      </w:r>
    </w:p>
    <w:p>
      <w:pPr>
        <w:pStyle w:val="Normal"/>
        <w:rPr>
          <w:sz w:val="24"/>
        </w:rPr>
      </w:pPr>
      <w:r>
        <w:rPr>
          <w:sz w:val="24"/>
        </w:rPr>
      </w:r>
    </w:p>
    <w:p>
      <w:pPr>
        <w:pStyle w:val="Normal"/>
        <w:rPr>
          <w:b/>
          <w:b/>
          <w:bCs/>
          <w:sz w:val="24"/>
        </w:rPr>
      </w:pPr>
      <w:r>
        <w:rPr>
          <w:b/>
          <w:bCs/>
          <w:sz w:val="24"/>
        </w:rPr>
        <w:t>Method 2: Scalpel Blade/Microtome Blade:</w:t>
      </w:r>
    </w:p>
    <w:p>
      <w:pPr>
        <w:pStyle w:val="Normal"/>
        <w:rPr>
          <w:sz w:val="24"/>
        </w:rPr>
      </w:pPr>
      <w:r>
        <w:rPr>
          <w:sz w:val="24"/>
        </w:rPr>
        <w:t>The Perspex grid was used to locate uniform random positions on the placenta. These were marked with coloured needles. The scalpel blade was not sharp enough to cut through the chorionic membrane without dragging and disrupting the tissue. However, a used microtome blade was sharp enough to cut cleanly through the tissue. A disposable plastic handle is attached to the microtome blade and once attached cannot be removed, this ensures safety whilst handling the blade which remains extremely sharp. On initial use of the microtome blade 2 cubes approximately 2cm x 2cm were removed and fixed in formalin immediately for 3 days. After 3 days fixation, the large cubes of tissue were cut into pieces small enough to fit into a cassette to be processed and sectioned.</w:t>
      </w:r>
    </w:p>
    <w:p>
      <w:pPr>
        <w:pStyle w:val="Normal"/>
        <w:rPr>
          <w:sz w:val="24"/>
        </w:rPr>
      </w:pPr>
      <w:r>
        <w:rPr>
          <w:sz w:val="24"/>
        </w:rPr>
        <w:t>Although this method appears to be ideal it is time consuming and requires great care and a delicate hand to cut the tissue with minimum damage to the surrounding placenta.</w:t>
      </w:r>
    </w:p>
    <w:p>
      <w:pPr>
        <w:pStyle w:val="Normal"/>
        <w:rPr>
          <w:sz w:val="24"/>
        </w:rPr>
      </w:pPr>
      <w:r>
        <w:rPr>
          <w:sz w:val="24"/>
        </w:rPr>
      </w:r>
    </w:p>
    <w:p>
      <w:pPr>
        <w:pStyle w:val="Normal"/>
        <w:rPr>
          <w:b/>
          <w:b/>
          <w:bCs/>
          <w:sz w:val="24"/>
        </w:rPr>
      </w:pPr>
      <w:r>
        <w:rPr>
          <w:b/>
          <w:bCs/>
          <w:sz w:val="24"/>
        </w:rPr>
        <w:t>Method 3: Wide Boar Needles:</w:t>
      </w:r>
    </w:p>
    <w:p>
      <w:pPr>
        <w:pStyle w:val="Normal"/>
        <w:rPr>
          <w:sz w:val="24"/>
        </w:rPr>
      </w:pPr>
      <w:r>
        <w:rPr>
          <w:sz w:val="24"/>
        </w:rPr>
        <w:t xml:space="preserve">Tissue biopsy needles of varying calibre’s were obtained from the Women’s Hospital with a view to biopsying small cylindrical tissue samples from the placenta. The needles were punched through the full thickness of the placenta and a syringe filled with either air or phosphate buffered saline was attached to the end of the needle to express the tissue inside. </w:t>
      </w:r>
    </w:p>
    <w:p>
      <w:pPr>
        <w:pStyle w:val="Normal"/>
        <w:rPr>
          <w:sz w:val="24"/>
        </w:rPr>
      </w:pPr>
      <w:r>
        <w:rPr>
          <w:sz w:val="24"/>
        </w:rPr>
      </w:r>
    </w:p>
    <w:p>
      <w:pPr>
        <w:pStyle w:val="Normal"/>
        <w:rPr>
          <w:sz w:val="24"/>
        </w:rPr>
      </w:pPr>
      <w:r>
        <w:rPr>
          <w:b/>
          <w:bCs/>
          <w:sz w:val="24"/>
        </w:rPr>
        <w:t>Method 4: Scissors and forceps:</w:t>
      </w:r>
    </w:p>
    <w:p>
      <w:pPr>
        <w:pStyle w:val="Normal"/>
        <w:rPr>
          <w:sz w:val="24"/>
        </w:rPr>
      </w:pPr>
      <w:r>
        <w:rPr>
          <w:sz w:val="24"/>
        </w:rPr>
        <w:t>Small sharp scissors and toothed forceps were used to hold and cut through the placenta. Once the sample sites had been identified using the Perspex grid pieces of tissue approximately 1x1cm of full thickness were cut out using the scissors. When taking tissue from the central region whereby the tissue was very fragile and delicate, the scissors were used to cut into the centre of the placenta from the margin, see diagram.</w:t>
      </w:r>
    </w:p>
    <w:p>
      <w:pPr>
        <w:pStyle w:val="Normal"/>
        <w:rPr>
          <w:b/>
          <w:b/>
          <w:bCs/>
          <w:sz w:val="24"/>
          <w:u w:val="single"/>
        </w:rPr>
      </w:pPr>
      <w:r>
        <w:rPr>
          <w:b/>
          <w:bCs/>
          <w:sz w:val="24"/>
          <w:u w:val="single"/>
        </w:rPr>
      </w:r>
    </w:p>
    <w:p>
      <w:pPr>
        <w:pStyle w:val="Normal"/>
        <w:rPr>
          <w:sz w:val="24"/>
        </w:rPr>
      </w:pPr>
      <w:r>
        <w:rPr>
          <w:b/>
          <w:bCs/>
          <w:sz w:val="24"/>
        </w:rPr>
        <w:t>Refrigeration of the placenta:</w:t>
      </w:r>
    </w:p>
    <w:p>
      <w:pPr>
        <w:pStyle w:val="Normal"/>
        <w:rPr>
          <w:sz w:val="24"/>
        </w:rPr>
      </w:pPr>
      <w:r>
        <w:rPr>
          <w:sz w:val="24"/>
        </w:rPr>
        <w:t xml:space="preserve">The aim of this experiment was to determine whether refrigeration over 1-3 days effects the placenta in any way for stereological analysis. </w:t>
      </w:r>
    </w:p>
    <w:p>
      <w:pPr>
        <w:pStyle w:val="Normal"/>
        <w:rPr/>
      </w:pPr>
      <w:r>
        <w:rPr>
          <w:sz w:val="24"/>
        </w:rPr>
        <w:t>Two large samples of fresh placenta were taken adjacent to each other extending from the periphery to the centre of the placenta. Both were placed in individual grip top bags and kept in a 4</w:t>
      </w:r>
      <w:r>
        <w:rPr>
          <w:sz w:val="24"/>
          <w:vertAlign w:val="superscript"/>
        </w:rPr>
        <w:t>0</w:t>
      </w:r>
      <w:r>
        <w:rPr>
          <w:sz w:val="24"/>
        </w:rPr>
        <w:t xml:space="preserve">c fridge. One was refrigerated for 24 hrs and the other for 3 days before being fixed in formalin. Both were processed, sectioned and stained simultaneously. </w:t>
      </w:r>
    </w:p>
    <w:p>
      <w:pPr>
        <w:pStyle w:val="Normal"/>
        <w:rPr>
          <w:b/>
          <w:b/>
          <w:bCs/>
          <w:sz w:val="24"/>
          <w:u w:val="single"/>
        </w:rPr>
      </w:pPr>
      <w:r>
        <w:rPr>
          <w:b/>
          <w:bCs/>
          <w:sz w:val="24"/>
          <w:u w:val="single"/>
        </w:rPr>
      </w:r>
    </w:p>
    <w:p>
      <w:pPr>
        <w:pStyle w:val="Normal"/>
        <w:rPr>
          <w:b/>
          <w:b/>
          <w:bCs/>
          <w:sz w:val="24"/>
        </w:rPr>
      </w:pPr>
      <w:r>
        <w:rPr>
          <w:b/>
          <w:bCs/>
          <w:sz w:val="24"/>
        </w:rPr>
        <w:t>Placentas fixed for &gt;6 months:</w:t>
      </w:r>
    </w:p>
    <w:p>
      <w:pPr>
        <w:pStyle w:val="Normal"/>
        <w:rPr>
          <w:sz w:val="24"/>
        </w:rPr>
      </w:pPr>
      <w:r>
        <w:rPr>
          <w:sz w:val="24"/>
        </w:rPr>
        <w:t xml:space="preserve">The purpose of this experiment was to determine whether fixing placental tissue for prolonged periods effected the tissue in any way. This is to ensure validity with the results of some samples that may be fixed in formalin for longer than anticipated. Two placentas that had been fixed whole for some time, &gt;6 months were taken from storage and sampled. A trocar and obturator was used as this is the simplest method for sampling fixed tissue. Two tissue samples (one periphery and one central), were taken and processed in the same manner as all samples. Sections were cut 5um thick and stained with H&amp;E. </w:t>
      </w:r>
    </w:p>
    <w:p>
      <w:pPr>
        <w:pStyle w:val="Normal"/>
        <w:jc w:val="left"/>
        <w:rPr>
          <w:b/>
          <w:b/>
          <w:bCs/>
          <w:sz w:val="24"/>
          <w:szCs w:val="28"/>
          <w:u w:val="single"/>
        </w:rPr>
      </w:pPr>
      <w:r>
        <w:rPr>
          <w:b/>
          <w:bCs/>
          <w:sz w:val="24"/>
          <w:szCs w:val="28"/>
          <w:u w:val="single"/>
        </w:rPr>
      </w:r>
    </w:p>
    <w:p>
      <w:pPr>
        <w:pStyle w:val="Heading3"/>
        <w:rPr>
          <w:sz w:val="24"/>
        </w:rPr>
      </w:pPr>
      <w:r>
        <w:rPr>
          <w:sz w:val="24"/>
        </w:rPr>
        <w:t>Results</w:t>
      </w:r>
    </w:p>
    <w:p>
      <w:pPr>
        <w:pStyle w:val="Normal"/>
        <w:rPr>
          <w:sz w:val="24"/>
          <w:szCs w:val="28"/>
        </w:rPr>
      </w:pPr>
      <w:r>
        <w:rPr>
          <w:sz w:val="24"/>
          <w:szCs w:val="28"/>
        </w:rPr>
      </w:r>
    </w:p>
    <w:p>
      <w:pPr>
        <w:pStyle w:val="Normal"/>
        <w:rPr>
          <w:b/>
          <w:b/>
          <w:bCs/>
          <w:sz w:val="24"/>
        </w:rPr>
      </w:pPr>
      <w:r>
        <w:rPr>
          <w:b/>
          <w:bCs/>
          <w:sz w:val="24"/>
        </w:rPr>
        <w:t>Method 1: Trocar &amp; Obturator:</w:t>
      </w:r>
    </w:p>
    <w:p>
      <w:pPr>
        <w:pStyle w:val="Normal"/>
        <w:rPr>
          <w:sz w:val="24"/>
        </w:rPr>
      </w:pPr>
      <w:r>
        <w:rPr>
          <w:sz w:val="24"/>
        </w:rPr>
        <w:t>The trocar proved easy to use but was not sharp enough to cut through the tissue cleanly. The cores were compacted and the trocar would not cut through the chorionic membrane. Tissue expressed was not a cylindrical biopsy of full thickness as expected. Microscopic analysis showed that in these ‘squashed’ cores the fetal/chorionic villi were compacted with little space between individual villi. Some were ruptured and erythrocytes had invaded into the intervillous space. The nuclei of langhans cells in the villus wall were also compacted and were of oval shape. The chorionic membrane was disrupted and broken and detached from the villi. Although the trocar and obturator is ideal for sampling fixed tissue, this method is not suitable stereologically as the spatial arrangements and actual size of the villi and capillaries within them are compacted and disrupted. This would lead to gross overestimation of villi number, size etc. This method was therefore abandoned for sampling fresh tissue.</w:t>
      </w:r>
    </w:p>
    <w:p>
      <w:pPr>
        <w:pStyle w:val="Normal"/>
        <w:rPr>
          <w:b/>
          <w:b/>
          <w:bCs/>
          <w:sz w:val="24"/>
          <w:u w:val="single"/>
        </w:rPr>
      </w:pPr>
      <w:r>
        <w:rPr>
          <w:b/>
          <w:bCs/>
          <w:sz w:val="24"/>
          <w:u w:val="single"/>
        </w:rPr>
      </w:r>
    </w:p>
    <w:p>
      <w:pPr>
        <w:pStyle w:val="Normal"/>
        <w:rPr>
          <w:b/>
          <w:b/>
          <w:bCs/>
          <w:sz w:val="24"/>
        </w:rPr>
      </w:pPr>
      <w:r>
        <w:rPr>
          <w:b/>
          <w:bCs/>
          <w:sz w:val="24"/>
        </w:rPr>
        <w:t>Method 2: Scalpel Blade/Microtome Blade:</w:t>
      </w:r>
    </w:p>
    <w:p>
      <w:pPr>
        <w:pStyle w:val="Normal"/>
        <w:rPr>
          <w:sz w:val="24"/>
        </w:rPr>
      </w:pPr>
      <w:r>
        <w:rPr>
          <w:sz w:val="24"/>
        </w:rPr>
        <w:t>Removing pieces of tissue in this way resulted in a large area of the placenta being cut and damaged, which, whilst acceptable for those being discarded, is not suitable for those being sent to pathology. However, with practice, the amount of tissue damage surrounding the area of tissue to be removed has been minimised. The biopsies are not compacted with this technique although it is difficult to cut the samples of tissue without the chorionic membrane becoming detached from the underlying villus tissue. Due to the nature of the tissue and the use of very sharp blades to cut through the tissue, the samples had to be carefully and therefore slowly removed and this proved to be very time consuming. Microscopic analysis showed the villi were intact with the intervillous space more clearly defined. The villi and capillaries were not ‘squashed’ in any way.</w:t>
      </w:r>
    </w:p>
    <w:p>
      <w:pPr>
        <w:pStyle w:val="Normal"/>
        <w:rPr>
          <w:sz w:val="24"/>
        </w:rPr>
      </w:pPr>
      <w:r>
        <w:rPr>
          <w:sz w:val="24"/>
        </w:rPr>
      </w:r>
    </w:p>
    <w:p>
      <w:pPr>
        <w:pStyle w:val="Normal"/>
        <w:rPr>
          <w:b/>
          <w:b/>
          <w:bCs/>
          <w:sz w:val="24"/>
        </w:rPr>
      </w:pPr>
      <w:r>
        <w:rPr>
          <w:b/>
          <w:bCs/>
          <w:sz w:val="24"/>
        </w:rPr>
        <w:t>Method 3: wide boar needles:</w:t>
      </w:r>
    </w:p>
    <w:p>
      <w:pPr>
        <w:pStyle w:val="Normal"/>
        <w:rPr>
          <w:sz w:val="24"/>
        </w:rPr>
      </w:pPr>
      <w:r>
        <w:rPr>
          <w:sz w:val="24"/>
        </w:rPr>
        <w:t>The biopsy needles were easy to use and punched through the tissue cleanly. However, the needle punched a hole in the tissue rather than cutting through the tissue to produce a tissue sample. The pointed tip of the needles meant that they were too sharp and small to cut a piece if tissue from the placenta. Larger needles with a wider diameter were sought from veterinary suppliers but the instruments used in veterinary medicine are not different to those already obtained.</w:t>
      </w:r>
    </w:p>
    <w:p>
      <w:pPr>
        <w:pStyle w:val="Normal"/>
        <w:rPr>
          <w:sz w:val="24"/>
        </w:rPr>
      </w:pPr>
      <w:r>
        <w:rPr>
          <w:sz w:val="24"/>
        </w:rPr>
      </w:r>
    </w:p>
    <w:p>
      <w:pPr>
        <w:pStyle w:val="Normal"/>
        <w:rPr>
          <w:sz w:val="24"/>
        </w:rPr>
      </w:pPr>
      <w:r>
        <w:rPr>
          <w:b/>
          <w:bCs/>
          <w:sz w:val="24"/>
        </w:rPr>
        <w:t>Method 4: Scissors and forceps:</w:t>
      </w:r>
    </w:p>
    <w:p>
      <w:pPr>
        <w:pStyle w:val="Normal"/>
        <w:rPr>
          <w:sz w:val="24"/>
        </w:rPr>
      </w:pPr>
      <w:r>
        <w:rPr>
          <w:sz w:val="24"/>
        </w:rPr>
        <w:t xml:space="preserve">The toothed forceps enabled the tissue to be held firmly yet gently. The scissors cut through both the membranes and villous tissue cleanly and with ease. The cubes of tissue approximately 1x1cm were removed from the placenta with minimal disruption to the tissue itself. The membranes and tissue remained intact and were not torn or compacted during the sampling process. The scissors and forceps technique was quick and simple as it did not pose as higher risk as when using surgical blades. As the scissors cut through the tissue cleanly, the samples could be removed from the placenta quickly and placed in formalin immediately. It is envisaged that this method wwill be implemented for the entire collection over one month from 11/1/99 – 11/2/99. A combination of this method and a microtome blade will be used for those placentas that had to remain intact for the pathologist. The pieces of tissue obtained were fixed throughout within 2 days and could then be cut into smaller pieces of full thickness and processed. </w:t>
      </w:r>
    </w:p>
    <w:p>
      <w:pPr>
        <w:pStyle w:val="Normal"/>
        <w:rPr>
          <w:b/>
          <w:b/>
          <w:bCs/>
          <w:sz w:val="24"/>
          <w:u w:val="single"/>
        </w:rPr>
      </w:pPr>
      <w:r>
        <w:rPr>
          <w:b/>
          <w:bCs/>
          <w:sz w:val="24"/>
          <w:u w:val="single"/>
        </w:rPr>
      </w:r>
    </w:p>
    <w:p>
      <w:pPr>
        <w:pStyle w:val="Normal"/>
        <w:rPr>
          <w:sz w:val="24"/>
        </w:rPr>
      </w:pPr>
      <w:r>
        <w:rPr>
          <w:b/>
          <w:bCs/>
          <w:sz w:val="24"/>
        </w:rPr>
        <w:t>Refrigeration of the placenta:</w:t>
      </w:r>
    </w:p>
    <w:p>
      <w:pPr>
        <w:pStyle w:val="Normal"/>
        <w:rPr>
          <w:sz w:val="24"/>
        </w:rPr>
      </w:pPr>
      <w:r>
        <w:rPr>
          <w:sz w:val="24"/>
        </w:rPr>
        <w:t>The findings are that there is no visible effect on the tissue when inspected with a light microscope. Staining is good and the villous structures, capillaries and blood cells are not disrupted or changed in any way. No odour or discolouration of the tissue occurred and there was no change in consistency of the tissue. The remaining tissue from these samples are fixed in formalin and have been stored for future reference. No conclusions regarding immunohistochemical changes were made.</w:t>
      </w:r>
    </w:p>
    <w:p>
      <w:pPr>
        <w:pStyle w:val="Normal"/>
        <w:rPr>
          <w:b/>
          <w:b/>
          <w:bCs/>
          <w:sz w:val="24"/>
          <w:u w:val="single"/>
        </w:rPr>
      </w:pPr>
      <w:r>
        <w:rPr>
          <w:b/>
          <w:bCs/>
          <w:sz w:val="24"/>
          <w:u w:val="single"/>
        </w:rPr>
      </w:r>
    </w:p>
    <w:p>
      <w:pPr>
        <w:pStyle w:val="Normal"/>
        <w:rPr>
          <w:b/>
          <w:b/>
          <w:bCs/>
          <w:sz w:val="24"/>
        </w:rPr>
      </w:pPr>
      <w:r>
        <w:rPr>
          <w:b/>
          <w:bCs/>
          <w:sz w:val="24"/>
        </w:rPr>
        <w:t>Placentas fixed for &gt;6 months:</w:t>
      </w:r>
    </w:p>
    <w:p>
      <w:pPr>
        <w:pStyle w:val="Normal"/>
        <w:rPr>
          <w:sz w:val="24"/>
        </w:rPr>
      </w:pPr>
      <w:r>
        <w:rPr>
          <w:sz w:val="24"/>
        </w:rPr>
        <w:t xml:space="preserve">Staining with H &amp; E is not as good and clear as other samples. Patches of eosin and clumps of haematoxylin throughout the section with some artefact. Membranes were broken and detached from the villi in places. Some villi were squashed with villi lying adjacent to eachother and touching, this is possibly due to the placenta being fixed in a pot which resulted in the tissue fixing in the shape of the pot therefore becoming compressed in places. Syncytiotrophoblast were also squashed and the nuclei are of a flat or oval shape. Langhans cells, blood cells and capillaries not effected. Large pieces of placenta, cut with a microtome blade are in fixative indefinitely. These include both fresh samples, fixed immediately and those used in the refrigeration experiment. These will be processed after some months to validate the findings from the initial experiment. </w:t>
      </w:r>
    </w:p>
    <w:p>
      <w:pPr>
        <w:pStyle w:val="Normal"/>
        <w:rPr>
          <w:sz w:val="24"/>
        </w:rPr>
      </w:pPr>
      <w:r>
        <w:rPr>
          <w:sz w:val="24"/>
        </w:rPr>
      </w:r>
      <w:r>
        <w:br w:type="page"/>
      </w:r>
    </w:p>
    <w:p>
      <w:pPr>
        <w:pStyle w:val="Normal"/>
        <w:rPr>
          <w:sz w:val="24"/>
        </w:rPr>
      </w:pPr>
      <w:r>
        <w:rPr>
          <w:b/>
          <w:bCs/>
          <w:sz w:val="24"/>
          <w:szCs w:val="28"/>
          <w:u w:val="single"/>
        </w:rPr>
        <w:t>Discussion.</w:t>
      </w:r>
    </w:p>
    <w:p>
      <w:pPr>
        <w:pStyle w:val="Normal"/>
        <w:rPr>
          <w:sz w:val="24"/>
        </w:rPr>
      </w:pPr>
      <w:r>
        <w:rPr>
          <w:sz w:val="24"/>
        </w:rPr>
      </w:r>
    </w:p>
    <w:p>
      <w:pPr>
        <w:pStyle w:val="Normal"/>
        <w:rPr>
          <w:sz w:val="24"/>
        </w:rPr>
      </w:pPr>
      <w:r>
        <w:rPr>
          <w:sz w:val="24"/>
        </w:rPr>
        <w:t xml:space="preserve">The sampling techniques employed in this study were based on four fundamental criteria that had to be taken into consideration when evaluating them. These were safety, number, time and stereology. The placentas had to be sampled in a way that posed minimal risk to the student. To overcome this nitrile gloves were worn at all times and handles fitted to all blades, i.e. scalpel and microtome. The large number of placentas to be sampled had implications on both safety, quality and time. The sampling methods employed therefore had to be quick and simple in order to sample all placentas delivered over 24hrs within one working day. This is approximately 20 placentas/day and so time had a large impact on the sampling methods used. The use of sharp blades insured that the tissue was sampled with as little disruption to the tissue as possible, however, the sampling process was slow as great care had to be taken when sampling the placentas. With respect to stereology, the tissue had to be sampled in a way that all internal structures, i.e. villous trees, maternal lake, were not disturbed, compressed or stretched. This was most important as all stereological measurements relate to the reference space being the volume of the whole placenta. Over or under estimations when calculating stereological measurements occurs when the above happens. All results would therefore not be as accurate as possible. To overcome problems with number, any placentas not relevant to the study, e.g. multiple births, diabetes and infected placentas were discarded. At the end of a working day any placentas that had not been sampled were also discarded to prevent a backlog of placentas. This posed the risk of missing a SIDS or IUGR placenta, however, this was an unavoidable consequence of the nature of this prospective study. To avoid this, the placentas could be fixed whole in formalin until a later date where they can be sampled at leisure. However, a small experiment whereby placentas were fixed whole and sampled daily until fixed throughout showed that a whole placenta takes approximately 2-3 weeks to fix throughout. Fixation time can be shortened if the placenta is sliced into pieces 1-2 cm wide or the formalin changed for fresh after 24 hours. However, this is unsuitable for both the numbers of placentas involved and for stereology as to sample with uniform random probability the organ has to remain whole to be sampled with the Perspex grid/ trocar technique. </w:t>
      </w:r>
    </w:p>
    <w:p>
      <w:pPr>
        <w:pStyle w:val="Normal"/>
        <w:rPr>
          <w:sz w:val="24"/>
        </w:rPr>
      </w:pPr>
      <w:r>
        <w:rPr>
          <w:sz w:val="24"/>
        </w:rPr>
      </w:r>
    </w:p>
    <w:p>
      <w:pPr>
        <w:pStyle w:val="Normal"/>
        <w:rPr>
          <w:sz w:val="24"/>
        </w:rPr>
      </w:pPr>
      <w:r>
        <w:rPr>
          <w:sz w:val="24"/>
        </w:rPr>
        <w:t xml:space="preserve">Removing tissue samples from the placenta with the scissors and forceps technique introduces an element of bias. Although the sample points on the placenta were selected with uniform random probability, that is to say that every point of the placenta has an equal chance of being selected or sampled. This is ensured by placing a Perspex grid randomly over the placenta and sampling from every hole that lands over the placenta. The method employed with the scissors/forceps sampled only one point from the central region and one from the periphery. This was biased as not all points were sampled and this will be investigated further to find a means of reducing the number of placentas to be sampled enabeling more pieces of tissue per placenta to be removed. Only two samples of tissue were taken from each placenta because of the number of placentas to be sampled each day. Removing more than two samples would increase workload, consumables and time involved by approximately half again. 280 placentas were sampled in this way over one month and the methodology reviewed once tissue samples of interest were processed and stereological measurements carried out. </w:t>
      </w:r>
    </w:p>
    <w:p>
      <w:pPr>
        <w:pStyle w:val="Normal"/>
        <w:rPr>
          <w:sz w:val="24"/>
        </w:rPr>
      </w:pPr>
      <w:r>
        <w:rPr>
          <w:sz w:val="24"/>
        </w:rPr>
      </w:r>
    </w:p>
    <w:p>
      <w:pPr>
        <w:pStyle w:val="Normal"/>
        <w:rPr>
          <w:sz w:val="24"/>
        </w:rPr>
      </w:pPr>
      <w:r>
        <w:rPr>
          <w:sz w:val="24"/>
        </w:rPr>
        <w:t>Future work will be carried out in order to improve on the methods outlined in this pilot study. Essentially, the number of placentas to be sampled will have to be reduced and a more selective sampling procedure employed. This will improve the quality of work performed specifically the frozen biopsies for future immunohistochemistry work. Sampling should cease once adequate numbers of placentas have been sampled to form study groups of a statistically relevant size.</w:t>
      </w:r>
    </w:p>
    <w:sectPr>
      <w:headerReference w:type="default" r:id="rId2"/>
      <w:type w:val="nextPage"/>
      <w:pgSz w:w="11906" w:h="16838"/>
      <w:pgMar w:left="2268" w:right="1418" w:gutter="0" w:header="709"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Appendix B</w:t>
      <w:tab/>
      <w:tab/>
      <w:t>Preliminary methodologies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jc w:val="left"/>
      <w:outlineLvl w:val="2"/>
    </w:pPr>
    <w:rPr>
      <w:b/>
      <w:bCs/>
      <w:sz w:val="28"/>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153" w:leader="none"/>
      </w:tabs>
      <w:spacing w:before="120" w:after="120"/>
    </w:pPr>
    <w:rPr>
      <w:sz w:val="28"/>
      <w:szCs w:val="28"/>
    </w:rPr>
  </w:style>
  <w:style w:type="paragraph" w:styleId="Contents2">
    <w:name w:val="TOC 2"/>
    <w:basedOn w:val="Normal"/>
    <w:next w:val="Normal"/>
    <w:pPr>
      <w:tabs>
        <w:tab w:val="clear" w:pos="720"/>
        <w:tab w:val="right" w:pos="8153"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7:15:00Z</dcterms:created>
  <dc:creator>Charlie Orton</dc:creator>
  <dc:description/>
  <cp:keywords>placenta sampling</cp:keywords>
  <dc:language>en-US</dc:language>
  <cp:lastModifiedBy>charlie orton</cp:lastModifiedBy>
  <dcterms:modified xsi:type="dcterms:W3CDTF">2002-10-02T14:49:00Z</dcterms:modified>
  <cp:revision>10</cp:revision>
  <dc:subject>pilot protocol</dc:subject>
  <dc:title>__Placenta and Placental bed Physiology and Pathology </dc:title>
</cp:coreProperties>
</file>